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5"/>
        <w:ind w:left="-108" w:right="0" w:hanging="0"/>
        <w:rPr/>
      </w:pPr>
      <w:r>
        <w:rPr/>
      </w:r>
    </w:p>
    <w:p>
      <w:pPr>
        <w:pStyle w:val="Normal"/>
        <w:rPr/>
      </w:pPr>
      <w:r>
        <w:rPr/>
      </w:r>
    </w:p>
    <w:p>
      <w:pPr>
        <w:pStyle w:val="Normal"/>
        <w:rPr>
          <w:sz w:val="22"/>
          <w:lang w:val="en-US" w:eastAsia="en-US"/>
        </w:rPr>
      </w:pPr>
      <w:r>
        <w:rPr>
          <w:sz w:val="22"/>
          <w:lang w:val="en-US" w:eastAsia="en-US"/>
        </w:rPr>
        <mc:AlternateContent>
          <mc:Choice Requires="wpg">
            <w:drawing>
              <wp:inline distT="0" distB="0" distL="0" distR="0">
                <wp:extent cx="6116320" cy="1227455"/>
                <wp:effectExtent l="0" t="0" r="0" b="0"/>
                <wp:docPr id="1" name=""/>
                <a:graphic xmlns:a="http://schemas.openxmlformats.org/drawingml/2006/main">
                  <a:graphicData uri="http://schemas.microsoft.com/office/word/2010/wordprocessingGroup">
                    <wpg:wgp>
                      <wpg:cNvGrpSpPr/>
                      <wpg:grpSpPr>
                        <a:xfrm>
                          <a:off x="0" y="0"/>
                          <a:ext cx="6116400" cy="1227600"/>
                          <a:chOff x="0" y="0"/>
                          <a:chExt cx="6116400" cy="1227600"/>
                        </a:xfrm>
                      </wpg:grpSpPr>
                      <pic:pic xmlns:pic="http://schemas.openxmlformats.org/drawingml/2006/picture">
                        <pic:nvPicPr>
                          <pic:cNvPr id="0" name="Picture 7" descr=""/>
                          <pic:cNvPicPr/>
                        </pic:nvPicPr>
                        <pic:blipFill>
                          <a:blip r:embed="rId2"/>
                          <a:stretch/>
                        </pic:blipFill>
                        <pic:spPr>
                          <a:xfrm>
                            <a:off x="4830480" y="113040"/>
                            <a:ext cx="1083960" cy="533880"/>
                          </a:xfrm>
                          <a:prstGeom prst="rect">
                            <a:avLst/>
                          </a:prstGeom>
                          <a:ln w="0">
                            <a:noFill/>
                          </a:ln>
                        </pic:spPr>
                      </pic:pic>
                      <wps:wsp>
                        <wps:cNvSpPr txBox="1"/>
                        <wps:spPr>
                          <a:xfrm>
                            <a:off x="1262520" y="604440"/>
                            <a:ext cx="41400" cy="196920"/>
                          </a:xfrm>
                          <a:prstGeom prst="rect">
                            <a:avLst/>
                          </a:prstGeom>
                          <a:noFill/>
                          <a:ln w="0">
                            <a:noFill/>
                          </a:ln>
                        </wps:spPr>
                        <wps:bodyPr/>
                      </wps:wsp>
                      <wps:wsp>
                        <wps:cNvSpPr txBox="1"/>
                        <wps:spPr>
                          <a:xfrm>
                            <a:off x="2747160" y="687240"/>
                            <a:ext cx="41400" cy="196920"/>
                          </a:xfrm>
                          <a:prstGeom prst="rect">
                            <a:avLst/>
                          </a:prstGeom>
                          <a:noFill/>
                          <a:ln w="0">
                            <a:noFill/>
                          </a:ln>
                        </wps:spPr>
                        <wps:bodyPr/>
                      </wps:wsp>
                      <wps:wsp>
                        <wps:cNvSpPr txBox="1"/>
                        <wps:spPr>
                          <a:xfrm>
                            <a:off x="4291200" y="572760"/>
                            <a:ext cx="41400" cy="196920"/>
                          </a:xfrm>
                          <a:prstGeom prst="rect">
                            <a:avLst/>
                          </a:prstGeom>
                          <a:noFill/>
                          <a:ln w="0">
                            <a:noFill/>
                          </a:ln>
                        </wps:spPr>
                        <wps:bodyPr/>
                      </wps:wsp>
                      <wps:wsp>
                        <wps:cNvSpPr txBox="1"/>
                        <wps:spPr>
                          <a:xfrm>
                            <a:off x="5377680" y="33120"/>
                            <a:ext cx="41400" cy="196920"/>
                          </a:xfrm>
                          <a:prstGeom prst="rect">
                            <a:avLst/>
                          </a:prstGeom>
                          <a:noFill/>
                          <a:ln w="0">
                            <a:noFill/>
                          </a:ln>
                        </wps:spPr>
                        <wps:bodyPr/>
                      </wps:wsp>
                      <wps:wsp>
                        <wps:cNvSpPr/>
                        <wps:spPr>
                          <a:xfrm>
                            <a:off x="0" y="0"/>
                            <a:ext cx="1593360" cy="9000"/>
                          </a:xfrm>
                          <a:prstGeom prst="pie">
                            <a:avLst/>
                          </a:prstGeom>
                          <a:solidFill>
                            <a:srgbClr val="000000"/>
                          </a:solidFill>
                          <a:ln w="0">
                            <a:noFill/>
                          </a:ln>
                        </wps:spPr>
                        <wps:style>
                          <a:lnRef idx="0"/>
                          <a:fillRef idx="0"/>
                          <a:effectRef idx="0"/>
                          <a:fontRef idx="minor"/>
                        </wps:style>
                        <wps:bodyPr/>
                      </wps:wsp>
                      <wps:wsp>
                        <wps:cNvSpPr/>
                        <wps:spPr>
                          <a:xfrm>
                            <a:off x="1593360" y="0"/>
                            <a:ext cx="9000" cy="9000"/>
                          </a:xfrm>
                          <a:prstGeom prst="pie">
                            <a:avLst/>
                          </a:prstGeom>
                          <a:solidFill>
                            <a:srgbClr val="000000"/>
                          </a:solidFill>
                          <a:ln w="0">
                            <a:noFill/>
                          </a:ln>
                        </wps:spPr>
                        <wps:style>
                          <a:lnRef idx="0"/>
                          <a:fillRef idx="0"/>
                          <a:effectRef idx="0"/>
                          <a:fontRef idx="minor"/>
                        </wps:style>
                        <wps:bodyPr/>
                      </wps:wsp>
                      <wps:wsp>
                        <wps:cNvSpPr/>
                        <wps:spPr>
                          <a:xfrm>
                            <a:off x="1599480" y="0"/>
                            <a:ext cx="1625040" cy="9000"/>
                          </a:xfrm>
                          <a:prstGeom prst="pie">
                            <a:avLst/>
                          </a:prstGeom>
                          <a:solidFill>
                            <a:srgbClr val="000000"/>
                          </a:solidFill>
                          <a:ln w="0">
                            <a:noFill/>
                          </a:ln>
                        </wps:spPr>
                        <wps:style>
                          <a:lnRef idx="0"/>
                          <a:fillRef idx="0"/>
                          <a:effectRef idx="0"/>
                          <a:fontRef idx="minor"/>
                        </wps:style>
                        <wps:bodyPr/>
                      </wps:wsp>
                      <wps:wsp>
                        <wps:cNvSpPr/>
                        <wps:spPr>
                          <a:xfrm>
                            <a:off x="3224520" y="0"/>
                            <a:ext cx="9000" cy="9000"/>
                          </a:xfrm>
                          <a:prstGeom prst="pie">
                            <a:avLst/>
                          </a:prstGeom>
                          <a:solidFill>
                            <a:srgbClr val="000000"/>
                          </a:solidFill>
                          <a:ln w="0">
                            <a:noFill/>
                          </a:ln>
                        </wps:spPr>
                        <wps:style>
                          <a:lnRef idx="0"/>
                          <a:fillRef idx="0"/>
                          <a:effectRef idx="0"/>
                          <a:fontRef idx="minor"/>
                        </wps:style>
                        <wps:bodyPr/>
                      </wps:wsp>
                      <wps:wsp>
                        <wps:cNvSpPr/>
                        <wps:spPr>
                          <a:xfrm>
                            <a:off x="3231000" y="0"/>
                            <a:ext cx="1501920" cy="9000"/>
                          </a:xfrm>
                          <a:prstGeom prst="pie">
                            <a:avLst/>
                          </a:prstGeom>
                          <a:solidFill>
                            <a:srgbClr val="000000"/>
                          </a:solidFill>
                          <a:ln w="0">
                            <a:noFill/>
                          </a:ln>
                        </wps:spPr>
                        <wps:style>
                          <a:lnRef idx="0"/>
                          <a:fillRef idx="0"/>
                          <a:effectRef idx="0"/>
                          <a:fontRef idx="minor"/>
                        </wps:style>
                        <wps:bodyPr/>
                      </wps:wsp>
                      <wps:wsp>
                        <wps:cNvSpPr/>
                        <wps:spPr>
                          <a:xfrm>
                            <a:off x="4733280" y="0"/>
                            <a:ext cx="9000" cy="9000"/>
                          </a:xfrm>
                          <a:prstGeom prst="pie">
                            <a:avLst/>
                          </a:prstGeom>
                          <a:solidFill>
                            <a:srgbClr val="000000"/>
                          </a:solidFill>
                          <a:ln w="0">
                            <a:noFill/>
                          </a:ln>
                        </wps:spPr>
                        <wps:style>
                          <a:lnRef idx="0"/>
                          <a:fillRef idx="0"/>
                          <a:effectRef idx="0"/>
                          <a:fontRef idx="minor"/>
                        </wps:style>
                        <wps:bodyPr/>
                      </wps:wsp>
                      <wps:wsp>
                        <wps:cNvSpPr/>
                        <wps:spPr>
                          <a:xfrm>
                            <a:off x="4739040" y="0"/>
                            <a:ext cx="1282680" cy="9000"/>
                          </a:xfrm>
                          <a:prstGeom prst="pie">
                            <a:avLst/>
                          </a:prstGeom>
                          <a:solidFill>
                            <a:srgbClr val="000000"/>
                          </a:solidFill>
                          <a:ln w="0">
                            <a:noFill/>
                          </a:ln>
                        </wps:spPr>
                        <wps:style>
                          <a:lnRef idx="0"/>
                          <a:fillRef idx="0"/>
                          <a:effectRef idx="0"/>
                          <a:fontRef idx="minor"/>
                        </wps:style>
                        <wps:bodyPr/>
                      </wps:wsp>
                      <wps:wsp>
                        <wps:cNvSpPr txBox="1"/>
                        <wps:spPr>
                          <a:xfrm>
                            <a:off x="271800" y="838800"/>
                            <a:ext cx="139716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wps:txbx>
                        <wps:bodyPr wrap="square" lIns="0" rIns="0" tIns="0" bIns="0" anchor="t">
                          <a:noAutofit/>
                        </wps:bodyPr>
                      </wps:wsp>
                      <wps:wsp>
                        <wps:cNvSpPr txBox="1"/>
                        <wps:spPr>
                          <a:xfrm>
                            <a:off x="1321560" y="838800"/>
                            <a:ext cx="41400" cy="196920"/>
                          </a:xfrm>
                          <a:prstGeom prst="rect">
                            <a:avLst/>
                          </a:prstGeom>
                          <a:noFill/>
                          <a:ln w="0">
                            <a:noFill/>
                          </a:ln>
                        </wps:spPr>
                        <wps:bodyPr/>
                      </wps:wsp>
                      <wps:wsp>
                        <wps:cNvSpPr txBox="1"/>
                        <wps:spPr>
                          <a:xfrm>
                            <a:off x="659880" y="1030680"/>
                            <a:ext cx="36252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wps:txbx>
                        <wps:bodyPr wrap="square" lIns="0" rIns="0" tIns="0" bIns="0" anchor="t">
                          <a:noAutofit/>
                        </wps:bodyPr>
                      </wps:wsp>
                      <wps:wsp>
                        <wps:cNvSpPr txBox="1"/>
                        <wps:spPr>
                          <a:xfrm>
                            <a:off x="932760" y="1030680"/>
                            <a:ext cx="41400" cy="196920"/>
                          </a:xfrm>
                          <a:prstGeom prst="rect">
                            <a:avLst/>
                          </a:prstGeom>
                          <a:noFill/>
                          <a:ln w="0">
                            <a:noFill/>
                          </a:ln>
                        </wps:spPr>
                        <wps:bodyPr/>
                      </wps:wsp>
                      <wps:wsp>
                        <wps:cNvSpPr txBox="1"/>
                        <wps:spPr>
                          <a:xfrm>
                            <a:off x="1766520" y="838800"/>
                            <a:ext cx="99000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wps:txbx>
                        <wps:bodyPr wrap="square" lIns="0" rIns="0" tIns="0" bIns="0" anchor="t">
                          <a:noAutofit/>
                        </wps:bodyPr>
                      </wps:wsp>
                      <wps:wsp>
                        <wps:cNvSpPr txBox="1"/>
                        <wps:spPr>
                          <a:xfrm>
                            <a:off x="2511360" y="838800"/>
                            <a:ext cx="71928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wps:txbx>
                        <wps:bodyPr wrap="square" lIns="0" rIns="0" tIns="0" bIns="0" anchor="t">
                          <a:noAutofit/>
                        </wps:bodyPr>
                      </wps:wsp>
                      <wps:wsp>
                        <wps:cNvSpPr txBox="1"/>
                        <wps:spPr>
                          <a:xfrm>
                            <a:off x="3051720" y="838800"/>
                            <a:ext cx="41400" cy="196920"/>
                          </a:xfrm>
                          <a:prstGeom prst="rect">
                            <a:avLst/>
                          </a:prstGeom>
                          <a:noFill/>
                          <a:ln w="0">
                            <a:noFill/>
                          </a:ln>
                        </wps:spPr>
                        <wps:bodyPr/>
                      </wps:wsp>
                      <wps:wsp>
                        <wps:cNvSpPr txBox="1"/>
                        <wps:spPr>
                          <a:xfrm>
                            <a:off x="3720600" y="838800"/>
                            <a:ext cx="73296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wps:txbx>
                        <wps:bodyPr wrap="square" lIns="0" rIns="0" tIns="0" bIns="0" anchor="t">
                          <a:noAutofit/>
                        </wps:bodyPr>
                      </wps:wsp>
                      <wps:wsp>
                        <wps:cNvSpPr txBox="1"/>
                        <wps:spPr>
                          <a:xfrm>
                            <a:off x="4270320" y="838800"/>
                            <a:ext cx="41400" cy="196920"/>
                          </a:xfrm>
                          <a:prstGeom prst="rect">
                            <a:avLst/>
                          </a:prstGeom>
                          <a:noFill/>
                          <a:ln w="0">
                            <a:noFill/>
                          </a:ln>
                        </wps:spPr>
                        <wps:bodyPr/>
                      </wps:wsp>
                      <wps:wsp>
                        <wps:cNvSpPr txBox="1"/>
                        <wps:spPr>
                          <a:xfrm>
                            <a:off x="3699000" y="1030680"/>
                            <a:ext cx="74916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wps:txbx>
                        <wps:bodyPr wrap="square" lIns="0" rIns="0" tIns="0" bIns="0" anchor="t">
                          <a:noAutofit/>
                        </wps:bodyPr>
                      </wps:wsp>
                      <wps:wsp>
                        <wps:cNvSpPr txBox="1"/>
                        <wps:spPr>
                          <a:xfrm>
                            <a:off x="4261320" y="1030680"/>
                            <a:ext cx="41400" cy="196920"/>
                          </a:xfrm>
                          <a:prstGeom prst="rect">
                            <a:avLst/>
                          </a:prstGeom>
                          <a:noFill/>
                          <a:ln w="0">
                            <a:noFill/>
                          </a:ln>
                        </wps:spPr>
                        <wps:bodyPr/>
                      </wps:wsp>
                      <wps:wsp>
                        <wps:cNvSpPr txBox="1"/>
                        <wps:spPr>
                          <a:xfrm>
                            <a:off x="4932000" y="838800"/>
                            <a:ext cx="118440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wps:txbx>
                        <wps:bodyPr wrap="square" lIns="0" rIns="0" tIns="0" bIns="0" anchor="t">
                          <a:noAutofit/>
                        </wps:bodyPr>
                      </wps:wsp>
                      <wps:wsp>
                        <wps:cNvSpPr txBox="1"/>
                        <wps:spPr>
                          <a:xfrm>
                            <a:off x="5822280" y="838800"/>
                            <a:ext cx="41400" cy="196920"/>
                          </a:xfrm>
                          <a:prstGeom prst="rect">
                            <a:avLst/>
                          </a:prstGeom>
                          <a:noFill/>
                          <a:ln w="0">
                            <a:noFill/>
                          </a:ln>
                        </wps:spPr>
                        <wps:bodyPr/>
                      </wps:wsp>
                      <wps:wsp>
                        <wps:cNvSpPr txBox="1"/>
                        <wps:spPr>
                          <a:xfrm>
                            <a:off x="5077440" y="1030680"/>
                            <a:ext cx="37152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wps:txbx>
                        <wps:bodyPr wrap="square" lIns="0" rIns="0" tIns="0" bIns="0" anchor="t">
                          <a:noAutofit/>
                        </wps:bodyPr>
                      </wps:wsp>
                      <wps:wsp>
                        <wps:cNvSpPr txBox="1"/>
                        <wps:spPr>
                          <a:xfrm>
                            <a:off x="5358600" y="1030680"/>
                            <a:ext cx="5580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wps:txbx>
                        <wps:bodyPr wrap="square" lIns="0" rIns="0" tIns="0" bIns="0" anchor="t">
                          <a:noAutofit/>
                        </wps:bodyPr>
                      </wps:wsp>
                      <wps:wsp>
                        <wps:cNvSpPr txBox="1"/>
                        <wps:spPr>
                          <a:xfrm>
                            <a:off x="5399280" y="1030680"/>
                            <a:ext cx="372240" cy="196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wps:txbx>
                        <wps:bodyPr wrap="square" lIns="0" rIns="0" tIns="0" bIns="0" anchor="t">
                          <a:noAutofit/>
                        </wps:bodyPr>
                      </wps:wsp>
                      <wps:wsp>
                        <wps:cNvSpPr txBox="1"/>
                        <wps:spPr>
                          <a:xfrm>
                            <a:off x="5678280" y="1030680"/>
                            <a:ext cx="41400" cy="196920"/>
                          </a:xfrm>
                          <a:prstGeom prst="rect">
                            <a:avLst/>
                          </a:prstGeom>
                          <a:noFill/>
                          <a:ln w="0">
                            <a:noFill/>
                          </a:ln>
                        </wps:spPr>
                        <wps:bodyPr/>
                      </wps:wsp>
                      <pic:pic xmlns:pic="http://schemas.openxmlformats.org/drawingml/2006/picture">
                        <pic:nvPicPr>
                          <pic:cNvPr id="1" name="Picture 45" descr=""/>
                          <pic:cNvPicPr/>
                        </pic:nvPicPr>
                        <pic:blipFill>
                          <a:blip r:embed="rId3"/>
                          <a:stretch/>
                        </pic:blipFill>
                        <pic:spPr>
                          <a:xfrm>
                            <a:off x="355680" y="89640"/>
                            <a:ext cx="907920" cy="624240"/>
                          </a:xfrm>
                          <a:prstGeom prst="rect">
                            <a:avLst/>
                          </a:prstGeom>
                          <a:ln w="0">
                            <a:noFill/>
                          </a:ln>
                        </pic:spPr>
                      </pic:pic>
                      <pic:pic xmlns:pic="http://schemas.openxmlformats.org/drawingml/2006/picture">
                        <pic:nvPicPr>
                          <pic:cNvPr id="2" name="Picture 47" descr=""/>
                          <pic:cNvPicPr/>
                        </pic:nvPicPr>
                        <pic:blipFill>
                          <a:blip r:embed="rId4"/>
                          <a:stretch/>
                        </pic:blipFill>
                        <pic:spPr>
                          <a:xfrm>
                            <a:off x="2096640" y="6480"/>
                            <a:ext cx="641880" cy="791280"/>
                          </a:xfrm>
                          <a:prstGeom prst="rect">
                            <a:avLst/>
                          </a:prstGeom>
                          <a:ln w="0">
                            <a:noFill/>
                          </a:ln>
                        </pic:spPr>
                      </pic:pic>
                      <pic:pic xmlns:pic="http://schemas.openxmlformats.org/drawingml/2006/picture">
                        <pic:nvPicPr>
                          <pic:cNvPr id="3" name="Picture 49" descr=""/>
                          <pic:cNvPicPr/>
                        </pic:nvPicPr>
                        <pic:blipFill>
                          <a:blip r:embed="rId5"/>
                          <a:stretch/>
                        </pic:blipFill>
                        <pic:spPr>
                          <a:xfrm>
                            <a:off x="3691080" y="6480"/>
                            <a:ext cx="600120" cy="676800"/>
                          </a:xfrm>
                          <a:prstGeom prst="rect">
                            <a:avLst/>
                          </a:prstGeom>
                          <a:ln w="0">
                            <a:noFill/>
                          </a:ln>
                        </pic:spPr>
                      </pic:pic>
                    </wpg:wgp>
                  </a:graphicData>
                </a:graphic>
              </wp:inline>
            </w:drawing>
          </mc:Choice>
          <mc:Fallback>
            <w:pict>
              <v:group id="shape_0" style="position:absolute;margin-left:0pt;margin-top:0pt;width:481.6pt;height:96.65pt" coordorigin="0,0" coordsize="9632,1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7607;top:178;width:1706;height:840;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8;top:952;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26;top:1082;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58;top:902;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469;top:52;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Shape 110487" coordsize="1618742,9144" path="l0,0l1618742,0l1618742,9144l0,9144" fillcolor="black" stroked="f" o:allowincell="f" style="position:absolute;left:0;top:0;width:2508;height:13;mso-wrap-style:none;v-text-anchor:middle;mso-position-horizontal-relative:char">
                  <v:fill o:detectmouseclick="t" type="solid" color2="white"/>
                  <v:stroke color="#3465a4" joinstyle="round" endcap="flat"/>
                  <w10:wrap type="none"/>
                </v:rect>
                <v:rect id="shape_0" ID="Shape 110488" coordsize="9144,9144" path="l0,0l9144,0c9144,9144,0,9144,0,0c790757376,980892734,4284780,0,-2032992256,350055c-612958208,315329880,56157,0,0,0c320012288,1916409421,-526369730,1433827431,4194304,0c56688640,0,1741881344,1433612032,-612958208,315329880c1763760989,1931623780,1701863784,539111519,1869771891,1029989739c539125282,1818311279,1769434988,1818583918,1713519980,1953701922c1030057081,1936683042,1869182057,1650539118,1970040691,1815831924c980706917,943011638,1886352443,842021178,1684633403,909797492c1701329716,1952999273,959460154,1869835579,1634891565,1953705328c979725433,1701736302,1949136443,762607717,1751346785,1832546927c1818518633,1936538469,1869622639,1769236851,1747807855,2053730927c1635020399,1701981548,1769234796,1664771446,577921384,1887007776c1596079461,808464504,846487344,1042428464,1949988412,1651800165c1010727023,2020883063,1866692706,1852142702,2000436852,1010724922c134953227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852390007,980885604,1952867692,573579837c1916434208,1952999273,573579837,1748662048,1768386145,574449518c1043276336,1782216508,980885603,1030513014,1717922850,1043276404c1916434236,1010725456,1916434223,1010725456,1882879791,1010725456c1047673463,1916434236,1010725456,1701526135,1998614130,1818326586c573710909,2000436783,1132098362,980885619,1030513014,573846050c2000436783,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19239226,1998615151,1818326586,1969300029,790785908,980892734c1735287148,1983543072,574450785,1429040741,1998594643,1684628026c1747074409,1313418601,1010708258,1916434223,1010725456,1916434223c1999584318,1010724922,1949988655,1131963000,1702129263,1010725998c1949988399,1651800165,1010727023,1768307318,1864395884,1952801850c1836344165,1702065519,1667853411,1948401003,1852776482,1634083389c577074028,1983659567,1920234298,543517551,1869377379,589446514c892744755,539112545,1852403562,1819898995,1914846565,1684960623c1852121122,1885430628,1818632765,790787169,-194,-131587c37879807,0,-633864192,2127601247,0,0c1237319680,2127601183,-568328192,1433827220,0,0c1108869120,1433827437,2084831232,2127600981,65536,1426063360c327680,65537,-1459553285,1433827283,0,0c0,0,0,0,0,0c0,0,0,0,0,0c0,0,0,0,0,0c0,0,0,0,-1853882368,1433827288c-817889280,1433827288,-812646400,1433827288,-807403520,1433827288c0,0,0,0,0,0c0,0,0,0,0,0c0,0,0,0,0,0c0,0,0,0,0,0c0,0,0,0,0,0c0,0,0,0,0,0c0,0,0,0,0,0c0,0,0,0,0,0c0,0,0,0,0,0c0,0,0,0,0,0c0,0,0,0,0,0c0,0,0,0,0,0c1755316224,1433827431,1760034816,1433827431,1763704832,1433827431c-349700096,2127601158,1949302784,1433827431,0,0c100,0,939589632,2127600981,0,0c2162688,0,1181220864,2127601183,-10485760,1433827431c-2039480320,1433827430,2162688,0,-544210944,1433827431c0,0,0,0,2162688,0c-2129395712,1433612047,-612958208,315329880,2153309,0c2162688,0,1220542464,1433827437,0,0c1763180544,2125121524,3211264,0,0,0c0,0,65536,0,0,0c0,0,3211264,0,-250609664,2127601158c2088763392,1433827222,0,0,0,0c-633864192,2127601247,2162688,0,65536,1433600000c0,0,0,0,17891328,0c-2032926720,350055,-612958208,315329880,383837,327680c131072,327680,0,0,0,0c0,0,0,65536,15728640,0c15728640,0,-65536,2127600981,-633864192,2127601247c-633864192,2127601247,-633864192,2127601247,-633864192,2127601247c67698688,0,257,0,0,0c262668288,0,-633798657,2127601247,-633864192,2127601247c-633864192,2127601247,-633864192,2127601247,134479872,1433826919c0,0,0,0,128450560,1433827142c266338304,-65536,-1,1433862143,1221984256,1433796608c0,0,0,0,1129316352,1433826911c2162688,0,0,0,599261184,599261184c0,0,7405568,0,-2032926720,350055c-612958208,315329880,56157,0,1303379968,1433827437c0,0,456130560,2127601221,842006528,1433827429c1277165568,1433827437,-567279616,1433827431,2042626048,1433827437c-540016640,1433827431,978321408,1433827437,0,0c12648448,0,78643200,2127601183,801112064,1433827437c0,0,0,0,-1855979520,1433827287c265551872,0,-2031617,1433827410,-799014912,1433826916c265682944,0,-20905985,1433827410,-805306368,1433826916c0,0,0,0,-870318080,1433826916c264568832,0,931201023,2127600981,-799014912,1433826916c264372224,0,968949759,2127600981,-799014912,1433826916c251658240,0,63993,2127560704,-799014912,1433826916c3211264,0,-247988224,2127601158,-761266176,1433827288c0,0,0,0,-870318080,1433826916c3211264,0,-250609664,2127601158,-852492288,1433827288c0,0,1204813824,1433827437,1102053376,1433826919c3211264,0,-255852544,2127601158,-860880896,1433827288c0,0,0,0,-870318080,1433826916c3211264,0,-255852544,2127601158,-856686592,1433827288c0,0,0,0,-854589440,1433826916c3211264,0,-250609664,2127601158,-846200832,1433827288c0,0,0,0,-310378496,1433827287c3211264,0,-247988224,2127601158,-836763648,1433827288c0,0,0,0,2066743296,1433827287c3211264,0,-247988224,2127601158,-828375040,1433827288c0,0,0,0,2056257536,1433827287c3211264,0,0,0,0,0c0,0,15728640,0,0,2113929216c3211264,0,65536,917504,6553600,6357106c6881399,6750318,4390958,7536757,7274612,109c10551296,0,938999808,2127601173,65536,0c0,0,0,0,948436992,2127601173c952107008,2127601173,958398464,2127601173,536870912,1433827432c3801088,0,2033188864,1433827437,2034237440,1433827437c2034237440,1433827437,2014314496,1433827437,2015100928,1433827437c2015363072,1433827437,0,0,0,0c0,0,0,0,3211264,0c1277165568,1433827437,786432,0,-118489088,2127600990c0,0,-1891434496,-1847220536,20035121,0c1567883264,1433612032,-612958208,315329880,1769266013,1631219311c1819243362,996504693,1952867692,909391930,1869888313,842349168c1684633403,909797492,1701329716,1952999273,959460154,1869835579c1634891565,1953705328,979725433,1701736302,1949136443,762607717c1751346785,1832546927,1818518633,1936538469,1869622639,1769236851c1747807855,2053730927,1635020399,1701981548,1769234796,1664771446c7496040,808482911,1952395312,3289138,2105540608,1433827287c66650112,0,1541472255,2127601001,-1456472064,1433826934c66650112,0,1538260992,2127601001,2123366400,1433827287c66453504,0,1535180542,2127601001,-799014912,1433826916c66781184,0,1530986495,2127601001,2087714816,1433827287c67174400,0,1795162369,2127601218,-1456472064,1433826934c67174400,0,16842752,0,65536,327680c-608174080,1433827221,0,1931608064,-1456447128,1433826934c1263009792,1433827437,493879296,1433827284,0,1818558464c-1897906836,1433827283,0,1936654336,-1524599703,1433827284c1701838848,1433827431,980680704,959853624,29755,993132544c472934775,1433827284,0,980680704,1146105907,1433826919c1269301248,1433827437,-1495269376,1433827284,0,1630339072c-1026530450,1433827284,0,1869807616,127954989,1433827142c1272446976,1433827437,2016411648,1433827437,0,1751318528c1996517985,1433827284,0,808452096,-1340050337,1433827283c1275592704,1433827437,-907018240,1433827284,0,1953366016c4259902,0,1886388224,1433827437,655360,0c-262012928,2127600990,393216,1433796608,1947402240,474660371c318542,131072,4259839,0,4259840,0c327680,524293,0,0,9144,0c9144,9144,0,9144,0,0c116,16,4323576,0,327680,524293c0,0,9144,0,9144,9144c0,9144,0,0,0,1433826916c4259840,0,1653604352,2127601160,65536,65536c1661468672,2127601160,-746586112,2127599601,-746586112,2127599601c-1382285312,0,116,1433827287,2162688,0c65536,1048577,0,0,9144,9144c3211264,0,1876951040,1433827437,458752,0c199753728,2127600998,196608,1818296320,-591781315,113683504c4299371,0,-1193017344,1433612042,-612958208,315329880c1629021,0,1618742,9144,0,9144c0,0,-346030080,1433827287,3211264,0c1773142016,1433827437,917504,0,-117637120,2127600990c131072,1433796608,-1849884672,2052358290,403778180,0c-288358400,1433827287,-870318080,1433826916,8192000,65536c-409993216,1433827287,-1016070144,1433827287,6815744,131073c-419430400,1433827287,-799014912,1433826916,6815744,65537c-317718528,1433827287,-310378496,1433827287,1469186048,16c-416219137,1433827287,-826277888,1433827287,6815744,1c-788528381,2127601001,2066743296,1433827287,256901120,16c-356450305,1433827287,-854589440,1433826916,6029312,8650752c-792721400,2127601001,-1524629504,1433827284,257490944,16c-236976634,1433827287,-1456472064,1433826934,7471104,131073c-243204354,1433827287,-1456472064,1433826934,7471104,65537c-240058626,1433827287,-1456472064,1433826934,7471104,1c-6225921,1433827409,-870318080,1433826916,264699904,0c-17760257,1433827410,-854589440,1433826916,266076160,0c176160768,1433827410,-870318080,1433826916,266076160,0c929103871,2127600981,-799014912,1433826916,265945088,0c972095487,2127600981,-854589440,1433826916,263979008,0c956302083,2127600981,-799014912,1433826916,263979008,0c952172543,2127600981,-799014912,1433826916,263979008,0c964755455,2127600981,-799014912,1433826916,263979008,0c960495616,2127600981,-799014912,1433826916,263979008,0c-14680064,1433827410,-870318080,1433826916,264503296,0c935329792,2127600981,-870318080,1433826916,264372224,0c-5242880,1433827410,-799014912,1433826916,265617408,0c947912704,2127600981,-799014912,1433826916,264634368,0c94371840,1433827410,1876951040,1433826911,264634368,0c985661440,2127600981,-799014912,1433826916,264044544,0c903872512,2127600981,-799014912,1433826916,265093120,0c866123776,2127600981,-799014912,1433826916,265158656,0c989855744,2127600981,-799014912,1433826916,264044544,0c908066816,2127600981,-799014912,1433826916,265093120,0c870318080,2127600981,-799014912,1433826916,265158656,0c998244352,2127600981,-1456472064,1433826934,264044544,0c916455424,2127600981,-1456472064,1433826934,265093120,0c878706688,2127600981,-1456472064,1433826934,265158656,0c981467136,2127600981,-799014912,1433826916,264044544,0c899678208,2127600981,-799014912,1433826916,265093120,0c861929472,2127600981,-799014912,1433826916,265158656,0c994050048,2127600981,-1456472064,1433826934,264044544,0c912261120,2127600981,-1456472064,1433826934,265093120,0c874512384,2127600981,-1456472064,1433826934,265158656,0c1002438656,2127600981,1102053376,1433826919,264110080,0c920649728,2127600981,1102053376,1433826919,265224192,0c882900992,2127600981,1102053376,1433826919,265289728,0c-762314752,1433827409,127926272,1433827142,266010624,0c-11534336,1433827410,-799014912,1433826916,264765440,0c975175680,2127600981,1129316352,1433826911,264896512,0c887095296,2127600981,1129316352,1433826911,264962048,0c849346560,2127600981,1129316352,1433826911,265027584,0c939524096,2127600981,-799014912,1433826916,265879552,0c81788928,1433827410,-854589440,1433826916,265879552,0c-1186988032,1433827409,-870318080,1433826916,265879552,0c979369984,2127600981,-1855979520,1433827287,264437760,0c895483904,2127600981,-1855979520,1433827287,265486336,0c857735168,2127600981,-1855979520,1433827287,265551872,0c-2097152,1433827410,-799014912,1433826916,265682944,0c-20971520,1433827410,-799014912,1433826916,264175616,0c924844032,2127600981,-870318080,1433826916,264568832,0c931135488,2127600981,-799014912,1433826916,264372224,0c968884224,2127600981,-799014912,1433826916,263979008,0c943718400,2127600981,-799014912,1433826916,264306688,0c144703488,1433827410,-854589440,1433826916,264306688,0c-774897664,1433827409,-870318080,1433826916,264306688,0c977272832,2127600981,1102053376,1433826919,264241152,0c891289600,2127600981,1102053376,1433826919,265355264,0c853540864,2127600981,1102053376,1433826919,265420800,0c-8388608,1433827410,-870318080,1433826916,264830976,0c-362807296,1433827287,-870318080,1433826916,6619136,196608c-729808896,2127601001,-854589440,1433826916,69992448,0c-778043392,2127601001,-1456472064,1433826934,260964352,0c-271581184,1433827287,-310378496,1433827287,1469710336,16c1562378240,2127601001,-870318080,1433826916,67698688,0c1560281088,2127601001,2066743296,1433827287,66715648,0c1600126976,2127601001,-870318080,1433826916,67305472,0c1566572544,2127601001,2056257536,1433827287,258539520,0c1551892480,2127601001,-1456472064,1433826934,66715648,0c1595932672,2127601001,-854589440,1433826916,67371008,0c1591738368,2127601001,-854589440,1433826916,67436544,0c1814036480,2127601218,-854589440,1433826916,67567616,0c1587544064,2127601001,-854589440,1433826916,67633152,0c1809842176,2127601218,2128609280,1433827286,66977792,0c1583349760,2127601001,-854589440,1433826916,67043328,0c1579155456,2127601001,-854589440,1433826916,67108864,0c1574961152,2127601001,-870318080,1433826916,67502080,0c1570766848,2127601001,-870318080,1433826916,66912256,0c1556086784,2127601001,-1456472064,1433826934,66715648,0c1604321280,2127601001,-854589440,1433826916,66519040,0c1528823808,2127601001,-854589440,1433826916,67239936,0c1818230784,2127601218,-799014912,1433826916,66519040,0c1606418432,2127601001,-799014912,1433826916,66519040,0c1610612736,2127601001,-799014912,1433826916,66519040,0c1547698176,2127601001,2087714816,1433827287,66584576,0c1801453568,2127601218,-1456472064,1433826934,66584576,0c1805647872,2127601218,-799014912,1433826916,66846720,0c1544552448,2127601001,2105540608,1433827287,66650112,0c1541406720,2127601001,-1456472064,1433826934,66650112,0c1538260992,2127601001,2123366400,1433827287,66453504,0c1535115264,2127601001,-799014912,1433826916,66781184,0c1530920960,2127601001,2087714816,1433827287,67174400,0c1795162112,2127601218,-1456472064,1433826934,67174400,0c1790967808,2127601218,-870318080,1433826916,67764224,0c1975517184,2127601218,-870318080,1433826916,71499776,0c7340032,1433827411,-854589440,1433826916,67960832,0c-718274560,1433827409,-854589440,1433826916,68026368,0c-44040192,1433827409,-870318080,1433826916,68550656,0c13631488,1433827411,-870318080,1433826916,68157440,0c-1416626176,1433827409,-870318080,1433826916,68222976,0c16777216,1433827411,-854589440,1433826916,68288512,0c-1454374912,1433827409,-854589440,1433826916,68354048,0c-806354944,1433827409,-854589440,1433826916,68419584,0c-913309696,1433827409,-854589440,1433826916,68485120,0c477102080,1433827411,-799014912,1433826916,68616192,0c10485760,1433827411,-854589440,1433826916,68091904,0c4194304,1433827411,-854589440,1433826916,67895296,0c-784334848,2127601001,-1524629504,1433827284,257228800,0c163577856,1433827410,-854589440,1433826916,81264640,0c-1341128704,1433827409,-854589440,1433826916,81199104,0c-1161822208,1433827409,-799014912,1433826916,81330176,0c1526726656,2127601001,2139095040,1433827287,76939264,0c-403701760,1433827287,-799014912,1433826916,6750208,1c-400556032,1433827287,-854589440,1433826916,6750208,8519681c-396361728,1433827287,-799014912,1433826916,6750208,65537c-780140544,2127601001,-1456472064,1433826934,262602752,0c-297795584,1433827287,-870318080,1433826916,8060928,0c-865075200,1433827410,-870318080,1433826916,257425408,16c-767557632,2127601001,-799014912,1433826916,74186752,0c-769654784,2127601001,-1456472064,1433826934,74252288,0c-392167424,1433827287,-854589440,1433826916,5963776,8650753c-735051776,2127601001,-2117074944,1433827287,66322432,0c-737148928,2127601001,-854589440,1433826916,65732608,0c-732954624,2127601001,-2138046464,1433827287,65601536,0c-858783744,1433827410,-1456472064,1433826934,65601536,0c1997537280,2127601218,-2067791872,1433827287,65863680,1c-740294656,2127601001,-870318080,1433826916,66125824,0c-855638016,1433827410,-1456472064,1433826934,65863680,0c-744488960,2127601001,-854589440,1433826916,65994752,0c-747634688,2127601001,-2101346304,1433827287,66256896,0c-765460480,2127601001,-2067791872,1433827287,65798144,1c-750780416,2127601001,-870318080,1433826916,66060288,0c-852492288,1433827410,-1456472064,1433826934,65798144,0c-754974720,2127601001,-854589440,1433826916,65929216,0c-758120448,2127601001,-2085617664,1433827287,65536000,0c-761266176,2127601001,-799014912,1433826916,66191360,0c-763363328,2127601001,-854589440,1433826916,65667072,0c-803209216,2127601001,2066743296,1433827287,257622016,16c-799014912,2127601001,-1456472064,1433826934,257556480,16c-790626304,2127601001,-99614720,1433826911,257359872,16c-771751936,2127601001,-870318080,1433826916,73990144,0c1995440128,2127601218,-1456472064,1433826934,74317824,0c1008730112,2127600981,-870318080,1433826916,263258112,0c1012924416,2127600981,-2000683008,1433827287,262995968,0c-1378877440,1433827287,-870318080,1433826916,6488064,0c-267386880,1433827287,-870318080,1433826916,6750208,196608c847249408,2127600981,-799014912,1433826916,263716864,0c843055104,2127600981,-854589440,1433826916,263585792,0c809500672,2127600981,-854589440,1433826916,263520256,0c-56623104,1433827409,-870318080,1433826916,263127040,0c482344960,1433827411,-870318080,1433826916,263192576,0c801112064,2127600981,-870318080,1433826916,262930432,0c796917760,2127600981,-870318080,1433826916,262864896,0c805306368,2127600981,-870318080,1433826916,262799360,0c838860800,2127600981,-870318080,1433826916,263061504,0c834666496,2127600981,-799014912,1433826916,263716864,0c830472192,2127600981,-854589440,1433826916,263520256,0c826277888,2127600981,-1778384896,1433827287,263651328,0c822083584,2127600981,-854589440,1433826916,263520256,0c817889280,2127600981,-1742733312,1433827287,263782400,0c813694976,2127600981,-854589440,1433826916,263585792,0c471859200,1433827411,1407188992,1433826936,262733824,0c-279969792,1433827287,-799014912,1433826916,1469579264,0c-773849088,2127601001,-870318080,1433826916,74121216,0c-264241152,1433827287,-799014912,1433826916,5832704,65536c-261095424,1433827287,-799014912,1433826916,5832704,1048576c-256901120,1433827287,-799014912,1433826916,5832704,131072c-253755392,1433827287,-799014912,1433826916,5832704,983040c-389021696,1433827287,-854589440,1433826916,5963776,8716289c-786432000,2127601001,-854589440,1433826916,75038720,0c1991245824,2127601218,-870318080,1433826916,68681728,0c-819986432,2127601001,-854589440,1433826916,69271552,0c-805306368,2127601001,-854589440,1433826916,68747264,0c-815792128,2127601001,-854589440,1433826916,69140480,0c-817889280,2127601001,-854589440,1433826916,69206016,0c1988100096,2127601218,-799014912,1433826916,68943872,0c-809500672,2127601001,-854589440,1433826916,68812800,0c-813694976,2127601001,-854589440,1433826916,68878336,0c-775946240,2127601001,-870318080,1433826916,74055680,0c-861929472,1433827410,-854589440,1433826916,81395712,0c-275775488,1433827287,-310378496,1433827287,1469644800,16c-385875968,1433827287,-844103680,1433827287,6619136,1c-371195904,1433827287,-870318080,1433826916,6619136,65537c-367001600,1433827287,-870318080,1433826916,6619136,131072c1983905792,2127601218,-799014912,1433826916,71303168,0c-824180736,2127601001,-799014912,1433826916,71172096,0c-828375040,2127601001,-799014912,1433826916,71237632,0c-832569344,2127601001,-1961885696,1433827287,70975488,0c-836763648,2127601001,-1951399936,1433827287,70909952,0c-840957952,2127601001,-870318080,1433826916,71041024,0c1979711488,2127601218,-870318080,1433826916,71106560,0c-845152256,2127601001,-870318080,1433826916,70123520,0c-849346560,2127601001,-870318080,1433826916,70778880,0c-249561088,1433827287,-870318080,1433826916,1469841408,0c-246415360,1433827287,-1016070144,1433827287,1469841408,65536c-878706688,2127601001,-1456472064,1433826934,71630848,0c-24117248,1433827410,-1880096768,1433827287,262537216,0c-853540864,2127601001,-870318080,1433826916,71368704,0c-857735168,2127601001,-1934622720,1433827287,70189056,0c-1570766848,1433827409,-799014912,1433826916,262471680,0c1518338048,2127601001,-1916796928,1433827287,70844416,0c1514143744,2127601001,-854589440,1433826916,70254592,0c1509949440,2127601001,-854589440,1433826916,70451200,0c-861929472,2127601001,-854589440,1433826916,70582272,0c-866123776,2127601001,-854589440,1433826916,70713344,0c-870318080,2127601001,-854589440,1433826916,70057984,0c-874512384,2127601001,-854589440,1433826916,70647808,0c-341835776,1433827287,-333447168,1433827287,1468792832,0c1505755136,2127601001,-854589440,1433826916,70320128,0c1501560832,2127601001,-854589440,1433826916,70385664,0c1497366528,2127601001,-1898971136,1433827287,70516736,0c1493172224,2127601001,-870318080,1433826916,71565312,0c-374341632,1433827287,-844103680,1433827287,6619136,0c1522532352,2127601001,-1979711488,1433827287,76218368,0c1993342976,2127601218,-1456472064,1433826934,260898816,0c-359661568,1433827287,-854589440,1433826916,6029312,8585216c384827392,1433827411,-2032140288,1433827287,258605056,0c-285212672,1433827287,-2032140288,1433827287,1469513728,16c-843055104,1433827410,-1456472064,1433826934,260571136,16c-846200832,1433827410,-1456472064,1433826934,260505600,16c-236978176,1433827409,1407188992,1433826936,71434240,0c-353370112,1433827287,-799014912,1433826916,6684672,1c-350224384,1433827287,-854589440,1433826916,6684672,8519681c-346030080,1433827287,-799014912,1433826916,6684672,65537c-849346560,1433827410,-870318080,1433826916,76283904,0c-293601280,1433827287,1876951040,1433826911,8192000,0c1048576,1433827411,-799014912,1433826916,262668288,0c-782237696,2127601001,-854589440,1433826916,258146304,0c0,0,0,0,0,0c0,0,0,0,0,0c0,0,0,0,0,0c0,0,0,0,0,0c0,0,0,0,0,0c0,0,0,0,0,0c0,0,0,0,0,0c0,0,0,0,0,0c0,0,0,0,0,0c0,0,0,0,0,0c0,0,0,0,0,0c0,0,0,0,0,0c0,0,0,0,0,0c0,0,0,0,0,0c0,0,0,0,0,0c0,0,0,0,0,0c0,0,0,0,0,0c0,0,0,0,0,0c0,0,0,0,0,0c0,0,0,0,0,0c0,0,0,0,0,0c0,0,0,0,0,0c0,0,3211264,0,1757413376,1433827437c589824,0,-255328256,2127600990,1835008,1433796608c-699793408,-1281717505,3275048,0,-207618048,1433827436c917504,0,-254672896,2127600990,1900544,0c-1736900608,1023576434,3276735,0,1851785216,1433827437c655360,0,-253689856,2127600990,2031616,0c-1398472704,-1625549221,3229840,0,-245366784,1433827436c1179648,0,-252968960,2127600990,2097152,0c-517341184,694311974,3218053,0,1719664640,1433827437c917504,0,-251723776,2127600990,2162688,0c-1789591552,-391564991,3228278,0,1729101824,1433827437c917504,0,-250740736,2127600990,2228224,0c1049755648,1544864354,3256807,0,2088763392,1433827437c917504,0,-249757696,2127600990,2293760,0c1002504192,848493339,3234888,0,1807745024,1433827437c917504,0,-248774656,2127600990,2359296,0c-2034302976,1244439208,3220517,0,-570425344,1433827431c1048576,0,-247791616,2127600990,2424832,0c-1451425792,-865588746,3235913,0,1839202304,1433827437c1048576,0,-246677504,2127600990,2490368,0c-984023040,-1297038657,3228666,0,1779433472,1433827437c1048576,0,-245563392,2127600990,2555904,0c1963655168,-2034788176,3235086,0,1735393280,1433827437c1048576,0,-244449280,2127600990,2621440,0c-1682767872,-1804990827,3221174,0,1801453568,1433827437c524288,0,-243335168,2127600990,2686976,0c1792999424,464831419,3221780,0,2039480320,1433827437c524288,0,-242745344,2127600990,2752512,0c-677576704,-610123482,3252265,0,1873805312,1433827437c524288,0,-242155520,2127600990,2818048,0c1139343360,-1750871590,3253072,0,1296039936,1433827437c917504,0,-241565696,2127600990,2883584,0c-1663041536,-1655992566,3268648,0,335544320,1433827431c917504,0,-240582656,2127600990,2949120,0c897122304,844245375,3230445,0,-248512512,1433827436c917504,0,-239599616,2127600990,3014656,0c1737621504,903764464,3255516,0,-176160768,1433827436c917504,0,-238616576,2127600990,3080192,0c-48103424,476823213,3266322,0,-185597952,1433827436c917504,0,-237633536,2127600990,3145728,0c-437190656,1933564779,3272734,0,-531628032,1433827436c917504,0,-236650496,2127600990,3211264,0c1824325632,2052606827,3238450,0,-166723584,1433827436c1310720,0,-235667456,2127600990,3276800,0c-774963200,-1304497361,3217982,0,1732247552,1433827437c1310720,0,-234291200,2127600990,3342336,0c-1753415680,859450697,3221785,0,1776287744,1433827437c1310720,0,-232914944,2127600990,3407872,0c-197984256,337698294,3268290,0,1766850560,1433827437c393216,0,-231538688,2127600990,3473408,0c1862402048,-1199481860,3243552,0,2104492032,1433827437c458752,0,-231079936,2127600990,3538944,0c318046208,-827174969,3259303,0,1810890752,1433827437c458752,0,256901120,2127600998,3604480,0c2050490368,602702021,3243399,0,1842348032,1433827437c524288,0,209780736,2127600998,3670016,0c-1203503104,-1855851312,3212919,0,1792016384,1433827437c589824,0,-1931083776,2127600999,3735552,0c-1091502080,-1154412677,3222490,0,1763704832,1433827437c327680,0,262799360,2127600998,3801088,0c1189740544,-358411644,3232028,0,1303379968,1433827437c393216,0,-230096896,2127600990,3932160,0c449183744,-1933024473,3259759,0,1722810368,1433827437c1048576,0,-229638144,2127600990,3997696,0c742457344,1894601716,3241673,0,1782579200,1433827437c1245184,0,-227082240,2127600990,4128768,0c1918042112,-828562636,3227703,0,-478150656,1433827436c262144,0,215810048,2127601012,4194304,0c85065728,1974880556,3247783,0,1820327936,1433827437c786432,0,-225771520,2127600990,4259840,0c-2018574336,-1496664483,3264216,0,-169869312,1433827436c589824,0,-224919552,2127600990,4325376,0c-523698176,503727979,3226449,0,1826619392,1433827437c589824,0,-224264192,2127600990,4390912,0c346554368,-2016579695,3259505,0,1930428416,1433827437c458752,0,-223608832,2127600990,4456448,0c-711131136,511387595,3239306,0,-519045120,1433827436c917504,0,-223084544,2127600990,4521984,0c-1289879552,2116135765,3261145,0,1870659584,1433827437c720896,0,-222101504,2127600990,4587520,0c1611137024,1157880561,3261940,0,1738539008,1433827437c917504,0,-221315072,2127600990,4653056,0c-1690959872,115851059,3274294,0,1845493760,1433827437c917504,0,-220332032,2127600990,4718592,0c-1204486144,174739894,3243907,0,1741684736,1433827437c851968,0,-219348992,2127600990,4784128,0c-2016804864,-28047781,3262466,0,1848639488,1433827437c327680,0,230031360,2127600998,4849664,0c284164096,21450186,3219359,0,-204472320,1433827436c786432,0,-115933184,2127600990,4915200,0c1550123008,1288156732,3242530,0,1769996288,1433827437c589824,0,-218431488,2127600990,4980736,0c-714080256,-2071269326,3243245,0,2091909120,1433827437c1048576,0,-217776128,2127600990,5046272,0c589430784,1529141414,3270381,0,-242221056,1433827436c1114112,0,-216662016,2127600990,5111808,0c-1878982656,1872616614,3251573,0,1917845504,1433827437c917504,0,-215482368,2127600990,5177344,0c135266304,-1016829692,3276749,0,1939865600,1433827437c1048576,0,-214499328,2127600990,5242880,0c1365245952,-1684361713,3245464,0,1927282688,1433827437c1376256,0,-213385216,2127600990,5308416,0c1966997504,1466446521,3225928,0,1754267648,1433827437c1179648,0,-211943424,2127600990,5373952,0c-5767168,749495136,3216539,0,1880096768,1433827437c1048576,0,-210698240,2127600990,5439488,0c1258881024,-478119516,3222027,0,2079326208,1433827437c327680,0,-1993342976,2127601002,5505024,0c-1888288768,-188273986,3239568,0,-198180864,1433827436c720896,0,-209584128,2127600990,5570560,0c1728184320,226788988,3213494,0,1864368128,1433827437c786432,0,-208797696,2127600990,5636096,0c-1373569024,1347064130,3251713,0,2082471936,1433827437c589824,0,-207945728,2127600990,5701632,0c-1324941312,1028852805,3276783,0,-509607936,1433827436c655360,0,-207290368,2127600990,5767168,0c2095448064,1595097232,3211819,0,1933574144,1433827437c720896,0,-1917517824,2127600999,5832704,0c-1475870720,2144719865,3264369,0,-528482304,1433827436c720896,0,-206569472,2127600990,5898240,0c1055129600,565711641,3266295,0,1861222400,1433827437c589824,0,-205783040,2127600990,5963776,0c566427648,80550225,3271277,0,-289406976,1433827436c393216,0,265748480,2127600998,6029312,0c31064064,-843729344,3250258,0,-522190848,1433827436c1114112,0,-205127680,2127600990,6094848,0c-31457280,-1037729168,3218235,0,1914699776,1433827437c1114112,0,-203948032,2127600990,6160384,0c-375193600,1903875874,3262850,0,-490733568,1433827436c524288,0,-1932853248,2127600999,6225920,0c-719257600,71119457,3266927,0,-497025024,1433827436c655360,0,-202768384,2127600990,6291456,0c1081212928,264580240,3217413,0,1902116864,1433827437c917504,0,-202047488,2127600990,6356992,0c-897187840,-825507605,3219792,0,1892679680,1433827437c1048576,0,-201064448,2127600990,6422528,0c1172439040,503796288,3268586,0,-487587840,1433827436c851968,0,-1930035200,2127600999,6488064,0c-1618608128,-1602860935,3227432,0,1832910848,1433827437c1310720,0,-115081216,2127600990,6553600,0c-1032126464,-397691031,3219595,0,1829765120,1433827437c655360,0,-1913389056,2127600999,6619136,0c415105024,-137590780,3276515,0,845152256,1433827429c1048576,0,-1916338176,2127600999,6684672,0c850591744,757750721,3266411,0,-157286400,1433827436c983040,0,-1914830848,2127600999,6750208,0c427884544,-772408989,3265733,0,-503316480,1433827436c851968,0,-1920991232,2127600999,6815744,0c41811968,692864483,3227048,0,2101346304,1433827437c983040,0,-1922433024,2127600999,6881280,0c-1856569344,1478128543,3238550,0,-544210944,1433827436c786432,0,-199950336,2127600990,6946816,0c1765343232,-316169764,13734494,0,-1737031680,1433608368c-612958208,315329880,1869405021,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2127600159c14745600,0,65536,3407872,1869611008,1769236851c1631219311,1819243362,996504693,1952867692,808792634,1869888313c993016432,1952737655,858864232,1768253499,980707431,1929392945c1920413039,1932357729,1701607796,1852796474,762723173,1954047348c1668178221,980578152,1684302189,1832609132,1882025843,1953067887c762212201,1769107304,1953394554,1915579489,1952541797,979727977c1918986339,1684957440,1815770912,1031038565,539111458,1769093751c1031039079,539111458,1634220663,1852401518,807550311,1010708258c1667906167,1983543072,574450785,1952867692,1010708258,1349663351c15986,0,9502720,0,-2032730112,350055c-612958208,315329880,1703992157,2127601191,0,0c-1905262592,2127600106,-1384120320,2127600106,0,0c65536,65536,-1340276736,2127601138,-1367343104,2127601138c1524629504,2127600577,1986002944,1433827437,721420288,1430471467c-1879029938,2127600106,0,0,1788870656,2125121524c1226833920,1433827437,4259840,0,1653604352,2127601160c131072,65536,1661468672,2127601160,-746586112,2127599601c-746586112,2127599601,-1382219776,0,4194304,0c7405568,0,-1063845888,1433612042,-612958208,315329880c1684659037,1868767266,846360428,1752638013,577074281,1983659567c1920234298,543517551,1869377379,589446514,892744755,539112545c1852403562,1819898995,1914846565,1684960623,1852121122,1885430628c1818632765,790787169,62,0,15794176,0c-1754857472,1433612053,-612958208,315329880,980933469,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15986,0,2162688,0c182255616,12255232,93126656,0,0,0c16842752,0,65536,327680,-1371537408,1433827283c0,1919221760,-1130337178,1433827283,2019033088,1433827437c-568328192,1433827283,0,1768161280,1940944672,1433827284c0,1933180928,-1364172432,1433827284,2022178816,1433827437c-1096810496,1433827284,0,808845312,-995090398,1433827284c0,1969291264,-1357877388,1433827284,2025324544,1433827437c-1084227584,1433827284,0,1031012352,-956288990,1433827284c0,539099136,-1130349961,1433827283,2028470272,1433827437c-978321408,1433827284,0,1952841728,-953143518,1433827284c0,1349648384,-798998926,1433826916,2031616000,1433827437c65536,15986,0,0,2162688,0c0,524288,1376256,2031616,0,0c2162688,0,-427819008,1433827287,0,0c0,0,2162688,0,327680,131077c65537,74680,3417016,14392,3211264,0c-163577856,1433827436,589824,0,197984256,2127600998c524288,1699938304,-570070670,-368034849,3255250,0c1031798784,1433827437,458752,0,211484672,2127600998c589824,0,1750532096,-619385821,2225378,0c-602931200,1433827284,483393536,2127600159,2097152,0c31457280,0,-2032730112,350055,-612958208,315329880c1776343901,1433827437,-590348288,1433827431,0,0c1792016384,1433827437,2042626048,1433827437,848297984,1433827429c1277165568,1433827437,0,0,0,0c0,0,0,0,1766850560,1433827437c2039480320,1433827437,1719664640,1433827437,338690048,1433827431c1738539008,1433827437,1785724928,1433827437,0,0c-570425344,1433827431,1760559104,1433827437,0,0c2085617664,1433827437,1732247552,1433827437,1741684736,1433827437c2088763392,1433827437,0,0,1735393280,1433827437c0,0,0,0,845152256,1433827429c1716518912,1433827437,456130560,2127601221,0,0c2098200576,1433827437,1713373184,1433827437,332398592,1433827431c0,0,1798307840,1433827437,0,0c842006528,1433827429,0,0,1801453568,1433827437c0,0,1722810368,1433827437,2101346304,1433827437c978321408,1433827437,-567279616,1433827431,2095054848,1433827437c1237319680,1433827437,0,0,1773142016,1433827437c1031798784,1433827437,0,0,1782579200,1433827437c2104492032,1433827437,2079326208,1433827437,2107637760,1433827437c3211264,0,1725956096,1433827437,393216,0c-230555648,2127600990,1179648,1869348864,1837191287,543031716c3240426,0,-154140672,1433827436,196608,0c276889600,2127601001,1245184,1667301376,1728015977,-179792844c3249459,0,1785724928,1433827437,262144,0c-663814144,2127601000,1310720,577699840,962426656,-863810494c3254931,0,1943011328,1433827437,393216,0c-258670592,2127600990,1376256,1748631552,-1142329759,320833364c3223322,0,1237319680,1433827437,196608,0c216268800,2127600998,1441792,1010696192,1004435247,1951170777c3223193,0,338690048,1433827431,327680,0c-1931870208,2127600999,1507328,980877312,-2007604874,-764908198c3247272,0,1908408320,1433827437,589824,0c-258211840,2127600990,1572864,1998585856,-1491507142,1240152887c3275956,0,978321408,1433827437,524288,0c-257556480,2127600990,1638400,577961984,-1640007904,1404384217c3212456,0,2042626048,1433827437,786432,0c-256966656,2127600990,1703936,1969291264,54357876,-1306427921c4290952,0,1920991232,1433827437,720896,0c-256114688,2127600990,1769472,1916403712,-1471843760,1729354085c1999624107,4091962,4194304,0,56688640,0c-1197015040,1433612042,-612958208,315329880,1763760989,1931623780c1701863784,539111519,1869771891,1029989739,539125282,1818311279c1769434988,1818583918,1713519980,1953701922,1030057081,1936683042c1869182057,1650539118,1970040691,1815831924,980706917,959853624c1886352443,993146170,1952737655,875969128,1768253499,980707431c993603635,762278765,1885434487,2037674797,1849320812,996503151c1702112630,1630368888,1869112174,1768766066,1701602404,1869835579c1936683053,1869182057,1869098350,1870293362,1818326126,1818587693c1986622561,1751333477,539128417,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0,0,1431371776,0c65536,1430192128,2000420864,1917874746,980892734,1998617203c1818326586,842146365,1010708258,1634482807,1998612334,1818326586c1852121661,575886637,1698330400,1098150753,1029794163,762209570c790778709,1999584318,1917874746,1668103230,1953251642,1634628197c1866687860,1852142702,1832664692,1749236323,1701013871,1902465568c1701996917,1998732659,1042442096,1681553212,1769431410,1010722670c1765437559,1852402798,1768169573,1028945011,539111458,1953720676c807550274,1768169506,1028420723,539111458,1953720676,807550290c2000436770,2019900016,1953391988,1031299872,825308706,808596278c2036539426,842080829,892614450,1043276341,980449084,1701209701c2017817699,1953391988,574450720,1948262960,573579837,574452256c1646273072,573579837,2000436783,1868839536,544362595,574448745c1847599665,1030057313,1010704930,980449071,1348693860,1631338098c1634887482,1667852400,1819113504,1631220590,1952981565,792359028c1751348015,1935764837,1701867310,1819113582,1836216166,779318369c795308655,2002874980,1835495017,808595308,1831810608,577661281c979450942,1885434471,1147365736,543257697,1030320757,1953785890c791624304,1701340019,779313517,1919117677,1718580079,1868770932c1718562669,1701013862,1919907631,808595300,1999581233,1885631087c1701015410,1852404595,1869760359,1042444405,1735423804,1885828922c1886862398,1315125863,1886537590,1917874259,2000436783,1731880816c1884516466,1010725456,1719155297,1010724210,1718565473,1031282790c539111458,807550329,1010708258,2019900001,2019762292,825631293c808728113,1663050288,824327545,909586994,790769712,979450942c1716480099,1031282790,539111458,807550329,1010708258,1751333473c544503877,574453859,909193526,573583412,1031365408,842150178c808465975,1010708258,2017091887,1047360102,1886859068,1919367783c1349538672,1882996338,1882874729,2015388521,1936616557,1667854394c1952981565,792359028,1751348015,1935764837,1701867310,1819113582c1836216166,779318369,795308655,2002874980,1835495017,808595308c1882142256,1970561897,1042441586,1667854396,1349938746,1917870953c1768963134,1315125859,544362614,574448745,1847599664,1030057313c1667846178,1701999988,539113248,1668506980,572669298,1882143806c1664770921,1917875790,1768963134,1315125859,1667846262,1043296848c1768959804,1986935395,1348692304,1882996338,1647993705,1181772140c1047293033,1647993148,544237932,1835350642,1029989730,1682534946c1010704946,1647993135,1047554412,1933205820,1952805492,1043294307c1768959804,1818376803,1766223977,1010723948,979593584,1917874291c979450942,1836213880,979450942,543581807,874659192,875574072c539111480,824327545,875574065,1043276336,1698324796,1663071352c824327544,959658032,539111478,574454115,942879541,790769720c1630485566,1919318074,1631338093,1936879674,1868908404,1919950957c574452851,1952671090,1631338018,1282826554,1043297395,979447612c1953722992,1836016967,979450942,1998614124,573579837,979450942c1766223726,1043295340,979447612,1010724460,1667854383,1349546810c792477298,979593584,1046702448,1936750396,1886615354,1886862398c1315125875,1349538678,2020876402,1031302978,790769954,1886862398c1886599795,1010725456,1719155297,1010724210,1718565473,1031282790c909259042,808596786,1031348258,875574818,573584436,1631338031c1954047290,1031299872,875639842,539111472,574454115,959854897c790769714,1630485566,1919318074,1631338093,1936879674,1868908404c1919950957,574452851,1952671090,1631338018,1282826554,1043297395c979447612,1953722992,1836016967,979450942,1766223726,1043295340c1815765308,1031217262,1042427938,1849319740,1818838639,1010708332c1815765295,792477294,980643959,1917874291,1886862398,1868708467c1917876580,792477231,980643959,1047556983,1936750396,1886615354c1886862398,1315125875,1349538678,2020876402,1031302978,790769954c1886862398,1886599795,1010725456,1719155297,1010724210,1718565473c1031282790,876032546,808857911,1031348258,926430754,573584434c1631338031,1954047290,1031299872,875639842,539111472,574454115c959854897,790769714,1630485566,1919318074,1631338093,1936879674c1868908404,1919950957,574452851,1952671090,1631338018,1282826554c1043297395,979447612,1953722992,1836016967,979450942,1766223726c1043295340,1815765308,1031217262,1042427938,1849319740,1818838639c1010708332,1815765295,792477294,980643959,1917874291,1886862398c1868708467,1917876580,792477231,980643959,1047556983,1936750396c1886615354,1886862398,1315125875,1349538678,2020876402,1031302978c790769954,1886862398,1886599795,1010725456,1719155297,1010724210c1718565473,1031282790,959591458,808464945,1031348258,842478882c573584951,1631338031,1954047290,1031299872,875639842,539111472c574454115,959854897,790769714,1630485566,1919318074,1631338093c1936879674,1868908404,1919950957,574452851,1952671090,1631338018c1282826554,1043297395,979447612,1953722992,1836016967,979450942c1766223726,1043295340,1815765308,1031217262,1042427938,1849319740c1818838639,1010708332,1815765295,792477294,980643959,1917874291c1886862398,1868708467,1917876580,792477231,980643959,1047556983c1936750396,1886615354,1886862398,1315125875,1349538678,2020876402c1031302978,790769954,1886862398,1886599795,1010725456,1719155297c1010724210,1718565473,1031282790,926102818,808990263,1031348258c825439010,790769714,979450942,544503909,574453859,808726836c1663050288,824327545,842610233,1043276336,979447612,1836213880c979450942,1953722992,1836016967,1936879648,1914846580,578052965c979450942,1934390881,1010708340,1882874159,1198814066,1047359333c1849319740,1818838639,1010708332,1852586593,574453536,1010704944c1869494881,1819044166,792477231,1852586593,1999584318,1933210480c1047679088,1936750396,1685021242,796020857,1999584318,2000319344c1010724979,980643959,1047556983,1936750396,1984848698,1917874259c2000436783,1933210480,1047679088,2017091900,1047360102,1866096956c2015389286,573579837,574454048,1043276336,1698324796,1663071352c824327544,858994997,539111478,574454115,808464441,1010708258c2017091887,1047360102,1882874172,1198814066,544042853,1953722992c1768956477,1010704997,1986083425,796160844,1630485566,1936879674c1868908404,1631338093,1819243322,1766220905,1010723948,1920154209c1816355431,1635131506,807550316,808464432,1043276336,979447612c1768714099,1818838628,1631338092,544107578,807550327,1631338018c1181707834,795634793,1630485566,1047424058,1886859068,1886599795c1010725456,980643959,1819898995,1631338085,1382968378,1763731045c574453860,1043276336,1715102012,1382837353,1763731045,574453860c1043276336,1698324796,1667589734,1717916276,2019846432,573579837c1631338031,1852794426,1717916276,2019846432,1768759869,577924974c792477231,980643959,1819898995,2000436837,1647997808,1350132847c1010708338,1936750383,1886615354,1886862398,1937193587,2000436848c1664775024,1884517966,1043296848,1936750396,1349546810,1631338098c1919318074,1631338093,1717989178,574453792,859387185,573584947c574454048,1043276336,1698324796,1663071352,958545272,573583408c1031365408,808466722,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959787298,808989753,1031348258,790769698,979450942c544503909,574453859,892483121,573584432,1031365408,808466722c1043276336,979447612,1836213880,979450942,1953722992,1836016967c1936879648,1881292148,1042441577,1631215932,1953713270,792477231c1919957601,1699181683,1010724207,1869822561,1180985708,1047293033c1933205820,1130522482,1981837932,574450785,808464432,790769712c1630485566,1819243322,1766220905,1010723948,1852586593,574453536c1010704944,1869494881,1819044166,792477231,1852586593,1999584318c1933210480,1047679088,1936750396,2037674810,1010722156,1852586593c543581522,1031300201,790769698,979450942,1819044198,543581522c1031300201,790769698,979450942,1701209701,1699902563,1684611174c807550328,1010708258,1868970593,1699902574,1684611174,1830960504c1919905385,1010708258,1936750383,2037674810,1010722156,980643959c2036625250,1043296848,1886859068,1937193587,2000436848,2000319344c1010724979,980643959,1400262243,796020848,1886862398,1886599795c1010725456,1719155297,1010724210,1718565473,1031282790,842150690c808596788,1031348258,790769698,979450942,544503909,574453859c808464441,2036539426,809050685,790769712,1630485566,1919318074c1631338093,1936879674,1868908404,1919950957,574452851,577071472c979450942,1934390881,1010708340,1882874159,1198814066,1047359333c1933205820,1684630639,1819044166,979450942,1650946675,544369731c1030513014,808464418,573583408,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980643959,1047556983,1936750396,1984848698c1917874259,2000436783,1933210480,1047679088,2017091900,1047360102c1866096956,2015389286,842211901,808464691,2032149040,573579837c1631338031,1954047290,1031299872,808792354,808597809,2036539426c809050685,790769712,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2000436783c1933210480,1047679088,2017091900,1047360102,1866096956,2015389286c926163517,942814003,2032149040,573579837,1631338031,1954047290c1031299872,808466722,1663050288,958545273,573583408,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936750396,1886615354,1886862398c1315125875,1349538678,1010708338,980643959,1917874291,979450942c1836213880,979450942,543581807,874659192,809055031,539111476c807550329,1010708258,2019900001,2019762292,842080829,943075896c1663050288,958545273,573583408,792477231,1719155297,1010724210c1919957601,1699181683,1881173359,1031041906,1701408802,1631338018c1282826554,1043297395,979447612,1953722992,1836016967,979450942c1768714099,1818838628,1631338092,1735553850,1919697762,1818326560c808460861,808464432,1010708258,1933205807,1684630639,1819044166c979450942,1998614124,573579837,979450942,1766223726,1043295340c979447612,1010724460,1936750383,1349546810,2000436850,1933210480c1701607796,979450942,1699901036,1684611174,807550328,1010708258c1768307297,1699900524,1684611174,807550328,1010708258,1717910113c1952671078,543581522,1031300201,790769698,979450942,1953394534c543581522,1031300201,1852402978,790786671,1999584318,1933210480c1701607796,1886862398,1868708467,1917876580,792477231,980643959c1047556983,1936750396,1886615354,1886862398,1315125875,1349538678c2020876402,1031302978,790769954,1886862398,1886599795,1010725456c1719155297,1010724210,1718565473,1031282790,825700898,573583416c574454048,943207224,790769712,979450942,544503909,574453859c926495537,573584945,1031365408,909717794,573583929,792477231c1719155297,1010724210,1919957601,1699181683,1881173359,1031041906c1667592738,1010705012,1986083425,796160844,1630485566,1936879674c1868908404,1631338093,1181707834,795634793,979450942,1998614124c573579837,979450942,1766223726,1043295340,979447612,1010724460c1936750383,1349546810,2000436850,1949987696,1048076920,1949988668c1131963000,1702129263,1010725998,1047542391,1882879804,1010725456c1987000951,1818653285,1968207727,544498542,1635138167,1713519980c1702063201,1010708258,1768045175,1998612836,1818326586,573579837c2000436783,1634759482,1735289187,1647998752,1919903333,807550309c980885538,1702127201,824327538,539111478,1768700535,1968334190c574449004,1869903201,980885538,1701734764,892478013,1043276342c1765439292,1998611566,1717922874,807550324,980885538,1751607666c807550324,980885538,1735287144,1030188649,790769698,980892734c1998611306,1818326586,1701585469,790787174,980892734,1047679090c980889404,1047679090,980889404,1047679088,1916434236,980892734c1047679090,1798993724,544109157,1635138167,841104748,1010708258c2054371959,1983543072,574450785,790770226,980892734,1010708322c2054371959,1998615363,1818326586,842146365,1010708258,1181891191c1937010287,1631221536,1768514419,1631789629,1919052140,1998594665c1849780282,574450035,1768710467,577335906,1698330400,1098150753c1029794163,1818313506,1769103977,980885538,574452579,1768710467c577335906,2000436783,1819239226,1998615151,1818326586,808460861c808464432,1010708258,1634482807,1998612334,1818326586,1953047101c575949101,1647998752,1030317161,762470690,790774099,1999584318c1917874746,980892734,1314209396,1162760009,1381319968,1095061583c980889404,792477300,1047673463,980889404,792477296,2020883063c1866692706,1852142702,792477300,980643959,2019719284,1886862398c1868708467,1917876580,1634891552,1931623792,1918989681,1814045285c1030975049,539111458,1936607602,573579837,1850307616,807550323c1231167522,574452590,1629495856,1869112174,1948401010,1631338018c1097821754,1718580341,1043297385,1886859068,1868708467,1917876580c1999584318,2000319344,1010724979,980643959,1047556983,1936750396c1984848698,1917874259,1115190304,574453871,1043276337,1936750396c1349546810,1631338098,1919318074,1631338093,1717989178,574453792c825373489,573584949,574454048,943207224,790769712,979450942l544503909,574453859c808726836,1663050288,824327545,842610233,1043276336,979447612c1836213880,979450942,1953722992,1836016967,1936879648,1914846580c578052965,979450942,1934390881,1010708340,1882874159,1198814066c1047359333,1849319740,1818838639,1010708332,1852586593,574453536c1010704944,1869494881,1819044166,792477231,1852586593,1999584318c1933210480,1047679088,1936750396,1685021242,796020857,1999584318c2000319344,1010724979,980643959,1047556983,1936750396,1984848698c1917874259,1115190304,574453871,1043276337,1936750396,1349546810c1631338098,1919318074,1631338093,1717989178,574453792,943273270c539111480,824327545,909128496,790769720,979450942,544503909c574453859,892483123,539111474,574454115,959854897,790769714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544895802,1635138167,841104748,1043276338,1647998780c2000436783,1132098362,980885619,1030513014,573714978,2000436783c1866887738,544437358,1935751799,1030318435,1818313506,1769103977c980885538,1936605544,1126317417,1651076193,539126130,1634024055c1933669491,574447977,1768710467,577335906,1664775968,1126317427c1651076193,790784370,980892734,1869377379,980885618,1030513014c808464418,573583408,2000436783,1851878458,980885607,1030513014c762603810,539120713,1768045175,574450020,1395487329,1043276353c980889404,1047679090,1949988668,1397048894,1999584338,1010725946c1916434223,1999584318,1010724922,1949988655,1131963000,1702129263c1010725998,1936750383,1652061242,2000436856,1647997808,1350132847c1920409714,574451809,1635086707,539125106,1936607596,573579837c1850307104,807550323,1232347170,574452590,1646273072,1030975049c539111458,1751346785,574452335,1010705012,1869494881,1869903169c796158310,1999584318,1647997808,1350132847,792477298,980643959c1047556983,1936750396,1886615354,1886862398,1315125875,1349538678c2020876402,1031302978,790769954,1886862398,1886599795,1010725456c1719155297,1010724210,1718565473,1031282790,842217762,573584951c574454048,808661041,573585462,1631338031,1954047290,1031299872c875639842,539111472,574454115,959854897,790769714,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936750396,1886615354,1886862398,1315125875c1349538678,2020876402,1031302978,790769954,1886862398,1886599795c1010725456,1719155297,1010724210,1718565473,1031282790,909586722c808596790,1031348258,942880802,573583416,1631338031,1954047290c1031299872,809056546,573583408,1031365408,909717794,573583929c792477231,1719155297,1010724210,1919957601,1699181683,1881173359c1031041906,1667592738,1010705012,1986083425,796160844,1630485566c1936879674,1868908404,1631338093,1181707834,795634793,979450942c1998614124,573579837,979450942,1766223726,1043295340,979447612c1010724460,1936750383,1349546810,2000436850,1949987696,1048076920c1949988668,1131963000,1702129263,1010725998,1047542391,1882879804c1010725456,1987000951,1818653285,1968207727,544498542,1635138167c1713519980,1702063201,1010708258,1768045175,1998612836,1818326586c573579837,2000436783,1634759482,1735289187,1647998752,1919903333c807550309,980885538,1702127201,824327538,539111478,1768700535c1968334190,574449004,1869903201,980885538,1701734764,892478013c1043276342,1765439292,1998611566,1717922874,807550324,980885538c1751607666,807550324,980885538,1735287144,1030188649,790769698c980892734,1998611306,1818326586,1701585469,790787174,980892734c1047679090,980889404,1047679090,980889404,1047679088,1916434236c980892734,1047679090,1798993724,544109157,1635138167,841104748c1010708258,2054371959,1983543072,574450785,790770226,980892734c1010708322,2054371959,1998615363,1818326586,842146365,1010708258c1181891191,1937010287,1631221536,1768514419,1631789629,1919052140c1998594665,1849780282,574450035,1768710467,577335906,1698330400c1098150753,1029794163,1818313506,1769103977,980885538,574452579c1768710467,577335906,2000436783,1819239226,1998615151,1818326586c808460861,808464432,1010708258,1634482807,1998612334,1818326586c1953047101,575949101,1647998752,1030317161,762470690,790774099c1999584318,1917874746,980892734,1836589172,1886599788,1030054753c1701998626,1987208563,1379803749,1112887365,1128877122,792469569c1047804535,980889404,792477298,1047542391,980889404,2019719284c1953394499,1047817829,1886859068,2020883059,1010727010,980643959c2036625250,1998615120,1030775154,1970369314,577073761,1850305568c807550323,1232216098,574452590,1948262960,1030975049,539111458c1936607586,573579837,1668178208,1030909800,1042445346,1849319740c1953841519,1953064559,792477231,980643959,2036625250,1010725456c1936750383,1886615354,1886862398,1937193587,2000436848,1664775024c1884517966,1948283472,2020557432,573645373,2000436783,1933210480c1047679088,2017091900,1047360102,1866096956,2015389286,892478013c909324593,2032149040,859316797,808466488,1010708258,2019900001c2019762292,825696829,808989241,2036539426,959521341,808597814c1010708258,2017091887,1047360102,1882874172,1198814066,544042853c1953722992,1701978685,1042445411,1631215932,1953713270,792477231c1919957601,1699181683,1010724207,1869494881,1819044166,1631338031c544107578,807550327,1631338018,1181707834,795634793,1630485566c1047424058,1886859068,1886599795,1010725456,980643959,2019719284c980892734,2019719284,1953394499,1047817829,1882879804,980892734c1047679088,1866102588,1718773110,1350004588,1952673397,1983543072c574450785,1936482662,1043276389,1647998780,543777897,1635138167c807550316,1010708258,1886599799,1852400481,980885607,1868981602c574449010,1998594608,1952866618,574452325,573584945,1815770912c1382379113,1030057077,1953849634,1998594671,1852402746,841104741c790771253,980892734,543452777,1701591671,574452838,1998594608c1734963770,574452840,1998594608,1851877434,1735289191,573579837c2000436783,543386170,1635138167,1814183276,578053733,2000436783c1917874746,1999584318,1917874746,1999584318,1917874234,980892734c2000436850,1917874746,980892734,1852990827,1983543072,574450785c1043276338,1933211452,980885626,1030513014,573714978,2000436783c1043292730,1933211452,544424826,1635138167,841104748,1043276338c1916434236,1953394502,980885619,1768125281,1126317417,1651076193c539126130,1097349751,1030321006,1818313506,1769103977,980885538c1953718629,1634300737,1631789629,1919052140,1998594665,1030972218c1818313506,1769103977,1010708258,1868774007,544370540,1635138167c807550316,808464432,1043276336,1815770940,543649377,1635138167c1763851628,1414081908,980885538,1768188258,1918968381,574706477c792477231,1349663351,2000436850,1228829754,1229734228,1010912833c1949988655,1999584318,1010725434,1882879791,1999584318,1652061242c1852785528,1953391988,1999584318,1949987696,1048076920,1936750396c1685021242,544362617,1885434487,1903370813,1701994869,1231822882c574452590,1914708528,1030975049,539111458,1936607604,573579837c1850303008,807550323,1851858978,1919903843,578036285,979450942c1967222638,1768320884,1010708340,1936750383,1685021242,1047679097c1886859068,1937193587,2000436848,2000319344,1010724979,980643959c1400262243,544362608,1866627188,824327544,1010708258,980643959c1917874291,979450942,1836213880,979450942,543581807,857881976c925971760,539111474,941768057,808990771,1043276336,1698324796c1663071352,874659192,808465457,2036539426,959521341,808597814c1010708258,2017091887,1047360102,1882874172,1198814066,544042853c1953722992,1701978685,1042445411,1631215932,1953713270,792477231c1919957601,1699181683,1010724207,1869494881,1819044166,1631338031c544107578,807550327,1631338018,1181707834,795634793,1630485566c1047424058,1886859068,1886599795,1010725456,980643959,2036625250c1043296848,1886859068,1937193587,2000436848,2000319344,1010724979c980643959,1400262243,544362608,1866627188,824327544,1010708258c980643959,1917874291,979450942,1836213880,979450942,543581807c857881976,909128247,539111472,941768057,808990771,1043276336c1698324796,1663071352,924990840,909718067,1663050288,824327545c842610233,1043276336,979447612,1836213880,979450942,1953722992c1836016967,1936879648,1914846580,578052965,979450942,1934390881c1010708340,1882874159,1198814066,1047359333,1849319740,1818838639c1010708332,1852586593,574453536,1010704944,1869494881,1819044166c792477231,1852586593,1999584318,1933210480,1047679088,1936750396c1652061242,2000436856,1652061242,1852785528,1953391988,980892734c2000436848,1917874234,980892734,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684957498,1815770912,1031038565c539111458,1769093751,1031039079,539111458,1634220663,1852401518c807550311,1010708258,1667906167,1983543072,574450785,1952867692c1010708258,1349663351,792477298,1349663351,792477298,1349532279c2000436850,1010725434,1349663351,2000436850,1919249210,980885614c1030513014,790770210,980892734,1998617203,1818326586,842146365c1010708258,794966647,980892734,1933802099,1983543072,574450785c790770226,980892734,1852786290,1998615412,1668505914,574450025c1768710467,577335906,1748662048,1769172545,1631789629,1919052140c1998594665,1935762746,1769161076,1126317409,1651076193,539126130c1935882871,1631789629,1919052140,1043276393,1664775996,1919904879c1983543072,574450785,808464432,790769712,980892734,1735287148c1983543072,574450785,1227715689,1998594644,1684628026,1629633897c1095970162,1010708258,1916434223,1010725456,544488055,980184440c1667330163,1881292133,1702061426,577074802,1195725374,1162760009c1999584288,1010725946,1916434223,1999584318,1010724922,1949988655c1131963000,1702129263,1010725998,1936750383,1652061242,2000436856c1647997808,1350132847,1920409714,574451809,1635086707,539125106c1936607596,573579837,1850307104,807550323,1232347170,574452590c1646273072,1030975049,539111458,1751346785,574452335,1010705012c1869494881,1869903169,796158310,1999584318,1647997808,1350132847c792477298,980643959,1047556983,1936750396,1886615354,1886862398c1315125875,1349538678,2020876402,1031302978,790769954,1886862398c1886599795,1010725456,1719155297,1010724210,1718565473,1031282790c926037026,808596272,1031348258,942880802,573583416,1631338031c1954047290,1031299872,875639842,539111472,574454115,959854897c790769714,1630485566,1919318074,1631338093,1936879674,1868908404c1919950957,574452851,1952671090,1631338018,1282826554,1043297395c979447612,1953722992,1836016967,979450942,1766223726,1043295340c1815765308,1031217262,1042427938,1849319740,1818838639,1010708332c1815765295,792477294,980643959,1917874291,1886862398,1868708467c1917876580,792477231,980643959,1047556983,1936750396,1886615354c1886862398,1315125875,1349538678,2020876402,1031302978,790769954c1886862398,1886599795,1010725456,1719155297,1010724210,1718565473c1031282790,959853346,808464441,1031348258,858796322,808990256c1010708258,2019900001,2019762292,876028477,808857913,2036539426c959521341,808597814,1010708258,2017091887,1047360102,1882874172c1198814066,544042853,1953722992,1701978685,1042445411,1631215932c1953713270,792477231,1919957601,1699181683,1010724207,1869494881c1819044166,1631338031,544107578,807550327,1631338018,1181707834c795634793,1630485566,1047424058,1886859068,1886599795,1010725456c980643959,2019719284,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543452777,1701591671c574452838,1998594608,1734963770,574452840,1998594608,1851877434c1735289191,573579837,2000436783,543386170,1635138167,1814183276c578053733,2000436783,1917874746,1999584318,1917874746,1999584318c1917874234,980892734,2000436850,1917874746,980892734,1852990827c1983543072,574450785,1043276338,1933211452,980885626,1030513014c573714978,2000436783,1043292730,1933211452,544424826,1635138167c841104748,1043276338,1916434236,1953394502,980885619,1768125281c1126317417,1651076193,539126130,1097349751,1030321006,1818313506c1769103977,980885538,1953718629,1634300737,1631789629,1919052140c1998594665,1030972218,1818313506,1769103977,1010708258,1868774007c544370540,1635138167,807550316,808464432,1043276336,1815770940c543649377,1635138167,1763851628,1414081908,980885538,1768188258c1918968381,574706477,792477231,1349663351,2000436850,1396601914c1279869769,1095647561,980889404,792477300,1047673463,980889404c792477296,2020883063,1866692706,1852142702,792477300,980643959c2019719284,1886862398,1868708467,1917876580,1634891552,1931623792c1918989681,1814045285,1030975049,539111458,1936607602,573579837c1850307616,807550323,1231167522,574452590,1629495856,1869112174c1948401010,1631338018,1097821754,1718580341,1043297385,1886859068c1868708467,1917876580,1999584318,2000319344,1010724979,980643959c1047556983,1936750396,1984848698,1917874259,1115190304,574453871c1043276337,1936750396,1349546810,1631338098,1919318074,1631338093c1717989178,574453792,825635380,573583923,574454048,808661041c573585462,1631338031,1954047290,1031299872,875639842,539111472c574454115,959854897,790769714,1630485566,1919318074,1631338093c1936879674,1868908404,1919950957,574452851,1952671090,1631338018c1282826554,1043297395,979447612,1953722992,1836016967,979450942c1766223726,1043295340,1815765308,1031217262,1042427938,1849319740c1818838639,1010708332,1815765295,792477294,980643959,1917874291c1886862398,1868708467,1917876580,792477231,980643959,1047556983c1936750396,1886615354,1886862398,1315125875,1349538678,2020876402c1031302978,790769954,1886862398,1886599795,1010725456,1719155297c1010724210,1718565473,1031282790,859386914,808464434,1031348258c942880802,573583416,1631338031,1954047290,1031299872,942747938c808465460,2036539426,959521341,808597814,1010708258,2017091887c1047360102,1882874172,1198814066,544042853,1953722992,1701978685c1042445411,1631215932,1953713270,792477231,1919957601,1699181683c1010724207,1869494881,1819044166,1631338031,544107578,807550327c1631338018,1181707834,795634793,1630485566,1047424058,1886859068c1886599795,1010725456,980643959,2019719284,980892734,2019719284c1953394499,1047817829,1882879804,980892734,1047679088,1866102588c1718773110,1350004588,1952673397,1983543072,574450785,1936482662c1043276389,1647998780,543777897,1635138167,807550316,1010708258c1886599799,1852400481,980885607,1868981602,574449010,1998594608c1952866618,574452325,573584945,1815770912,1382379113,1030057077c1953849634,1998594671,1852402746,841104741,790771253,980892734c543452777,1701591671,574452838,1998594608,1734963770,574452840c1998594608,1851877434,1735289191,573579837,2000436783,543386170c1635138167,1814183276,578053733,2000436783,1917874746,1999584318c1917874746,1999584318,1917874234,980892734,2000436850,1917874746c980892734,1852990827,1983543072,574450785,1043276338,1933211452c980885626,1030513014,573714978,2000436783,1043292730,1933211452c544424826,1635138167,841104748,1043276338,1916434236,1953394502c980885619,1768125281,1126317417,1651076193,539126130,1097349751c1030321006,1818313506,1769103977,980885538,1953718629,1634300737c1631789629,1919052140,1998594665,1030972218,1818313506,1769103977c1010708258,1868774007,544370540,1635138167,807550316,808464432c1043276336,1815770940,543649377,1635138167,1763851628,1414081908c980885538,1768188258,1918968381,574706477,792477231,1349663351c2000436850,1346270266,1162223695,1394627155,1279869769,792478025c1047804535,980889404,792477298,1047542391,980889404,2019719284c1953394499,1047817829,1886859068,2020883059,1010727010,980643959c2036625250,1998615120,1030775154,1970369314,577073761,1850305568c807550323,1232216098,574452590,1948262960,1030975049,539111458c1936607586,573579837,1668178208,1030909800,1042445346,1849319740c1953841519,1953064559,792477231,980643959,2036625250,1010725456c1936750383,1886615354,1886862398,1937193587,2000436848,1664775024c1884517966,1948283472,2020557432,573645373,2000436783,1933210480c1047679088,2017091900,1047360102,1866096956,2015389286,943006269c942813746,2032149040,859316797,808466488,1010708258,2019900001c2019762292,825500221,573583412,1031365408,909717794,573583929c792477231,1719155297,1010724210,1919957601,1699181683,1881173359c1031041906,1667592738,1010705012,1986083425,796160844,1630485566c1936879674,1868908404,1631338093,1181707834,795634793,979450942c1998614124,573579837,979450942,1766223726,1043295340,979447612c1010724460,1936750383,1349546810,2000436850,1647997808,1350132847c1010708338,1936750383,1886615354,1886862398,1937193587,2000436848c1664775024,1884517966,1948283472,2020557432,573645373,2000436783c1933210480,1047679088,2017091900,1047360102,1866096956,2015389286c808788541,875837239,2032149040,808526397,943075379,1043276336c1698324796,1663071352,857881976,842346807,1663050288,824327545c842610233,1043276336,979447612,1836213880,979450942,1953722992c1836016967,1936879648,1914846580,578052965,979450942,1934390881c1010708340,1882874159,1198814066,1047359333,1849319740,1818838639c1010708332,1852586593,574453536,1010704944,1869494881,1819044166c792477231,1852586593,1999584318,1933210480,1047679088,1936750396c1652061242,2000436856,1652061242,1852785528,1953391988,980892734c2000436848,1917874234,980892734,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684957498,1815770912,1031038565c539111458,1769093751,1031039079,539111458,1634220663,1852401518c807550311,1010708258,1667906167,1983543072,574450785,1952867692c1010708258,1349663351,792477298,1349663351,792477298,1349532279c2000436850,1010725434,1349663351,2000436850,1919249210,980885614c1030513014,790770210,980892734,1998617203,1818326586,842146365c1010708258,794966647,980892734,1933802099,1983543072,574450785c790770226,980892734,1852786290,1998615412,1668505914,574450025c1768710467,577335906,1748662048,1769172545,1631789629,1919052140c1998594665,1935762746,1769161076,1126317409,1651076193,539126130c1935882871,1631789629,1919052140,1043276393,1664775996,1919904879c1983543072,574450785,808464432,790769712,980892734,1735287148c1983543072,574450785,1227715689,1998594644,1684628026,1629633897c1095970162,1010708258,1916434223,1010725456,1047804535,875638834c980889404,792477300,1047673463,980889404,792477296,2020883063c1866692706,1852142702,792477300,980643959,2019719284,1886862398c1868708467,1917876580,1634891552,1931623792,1918989681,1814045285c1030975049,539111458,1936607602,573579837,1850307616,807550323c1231167522,574452590,1629495856,1869112174,1948401010,1631338018c1097821754,1718580341,1043297385,1886859068,1868708467,1917876580c1999584318,2000319344,1010724979,980643959,1047556983,1936750396c1984848698,1917874259,1115190304,574453871,1043276337,1936750396c1349546810,1631338098,1919318074,1631338093,1717989178,574453792c943010613,573583414,574454048,808661041,573585462,1631338031c1954047290,1031299872,943011106,539111472,574454115,959854897c790769714,1630485566,1919318074,1631338093,1936879674,1868908404c1919950957,574452851,1952671090,1631338018,1282826554,1043297395c979447612,1953722992,1836016967,979450942,1766223726,1043295340c1815765308,1031217262,1042427938,1849319740,1818838639,1010708332c1815765295,792477294,980643959,1917874291,1886862398,2020883059c1010727010,2020883063,1866692706,1852142702,2000436852,1010724922c134953227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852390007,980885604,1952867692,573579837c1916434208,1952999273,573579837,1748662048,1768386145,574449518c1043276336,1782216508,980885603,1030513014,1717922850,1043276404c1916434236,1010725456,1916434223,1010725456,1882879791,1010725456c1047673463,1916434236,1010725456,1701526135,1998614130,1818326586c573710909,2000436783,544895802,1635138167,841104748,1043276338c1647998780,2000436783,1132098362,980885619,1030513014,573714978c2000436783,1866887738,544437358,1935751799,1030318435,1818313506c1769103977,980885538,1936605544,1126317417,1651076193,539126130c1634024055,1933669491,574447977,1768710467,577335906,1664775968c1126317427,1651076193,790784370,980892734,1869377379,980885618c1030513014,808464418,573583408,2000436783,1851878458,980885607c1030513014,762603810,539120713,1768045175,574450020,1395487329c1043276353,980889404,1047679090,1949988668,792472894,1047804535c980889404,792477298,1047542391,980889404,2019719284,1953394499c1047817829,1886859068,2020883059,1010727010,980643959,2036625250c1998615120,1030775154,1970369314,577073761,1850305568,807550323c1232216098,574452590,1948262960,1030975049,539111458,1936607586c573579837,1668178208,1030909800,1042445346,1849319740,1953841519c1953064559,792477231,980643959,2036625250,1010725456,1936750383c1886615354,1886862398,1937193587,2000436848,1664775024,1884517966c1948283472,2020557432,573645373,2000436783,1933210480,1047679088c2017091900,1047360102,1866096956,2015389286,859120189,942815545c2032149040,808526397,943075379,1043276336,1698324796,1663071352c857881976,875704887,1663050288,824327545,842610233,1043276336c979447612,1836213880,979450942,1953722992,1836016967,1936879648c1914846580,578052965,979450942,1934390881,1010708340,1882874159c1198814066,1047359333,1849319740,1818838639,1010708332,1852586593c574453536,1010704944,1869494881,1819044166,792477231,1852586593c1999584318,1933210480,1047679088,1936750396,1652061242,2000436856c1652061242,1852785528,1953391988,980892734,2000436848,1917874234c980892734,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2000436850,1010725434c1349663351,2000436850,1919249210,980885614,1030513014,790770210c980892734,1998617203,1818326586,842146365,1010708258,794966647c980892734,1933802099,1983543072,574450785,790770226,980892734c1852786290,1998615412,1668505914,574450025,1768710467,577335906c1748662048,1769172545,1631789629,1919052140,1998594665,1935762746c1769161076,1126317409,1651076193,539126130,1935882871,1631789629c1919052140,1043276393,1664775996,1919904879,1983543072,574450785c808464432,790769712,980892734,1735287148,1983543072,574450785c1227715689,1998594644,1684628026,1629633897,1095970162,1010708258c1916434223,1010725456,1047804535,808595506,980889404,792477300c1047673463,980889404,792477296,2020883063,1866692706,1852142702c792477300,980643959,2019719284,1886862398,1868708467,1917876580c1634891552,1931623792,1918989681,1814045285,1030975049,539111458c1936607602,573579837,1850307616,807550323,1231167522,574452590c1629495856,1869112174,1948401010,1631338018,1097821754,1718580341c1043297385,1886859068,1868708467,1917876580,1999584318,2000319344c1010724979,980643959,1047556983,1936750396,1984848698,1917874259c1115190304,574453871,1043276337,1936750396,1349546810,1631338098c1919318074,1631338093,1717989178,574453792,943142453,573585458c574454048,808661041,573585462,1631338031,1954047290,1031299872c875639842,539111472,574454115,959854897,790769714,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667854396,1667854394,1819113504,1882878830c574448489,1886680168,1932472122,1835362403,1865315169,2020500848c1868983405,1952542066,1919889011,1919168359,1852405601,795635047c909127730,1667854383,1701999988,1882996258,1849320297,1667846262c1010725456,979593584,1349930595,1684611186,573645373,1835101728c1344421221,1970561897,874538354,1679827509,1919120229,1042424381c1768959804,1315125859,1047679094,1667854396,1984848698,1348692304c1010708338,1667854383,1349938746,1917870953,1768963134,1818376803c1766223977,1010723948,1818376801,1914728553,1651336506,574448741c862210418,792477218,1818376801,1010724969,1953708641,1668572530c1010708328,1667854383,1768710714,1818838640,1882996332,1933206377c1047679088,2017091900,1047360102,1866096956,2015389286,892543549c808990261,1031348258,909719586,790769716,979450942,544503909c574453859,959918137,539111474,574454115,842281526,790769716c1630485566,1919318074,1631338093,1936879674,1868908404,1919950957c574452851,1952671090,1631338018,1282826554,1043297395,979447612c1953722992,1836016967,979450942,1998614124,573579837,979450942c1766223726,1043295340,979447612,1010724460,1667854383,1349546810c792477298,979593584,1046702448,1667854396,1667854394,1819113504c1882878830,574448489,1886680168,1932472122,1835362403,1865315169c2020500848,1868983405,1952542066,1919889011,1919168359,1852405601c795635047,909127730,1667854383,1701999988,1882996258,1849320297c1667846262,1010725456,979593584,1349930595,1684611186,573710909c1835101728,1344421221,1970561897,874538354,1679827511,1919120229c1042424381,1768959804,1315125859,1047679094,1667854396,1984848698c1348692304,1010708338,1667854383,1349938746,1917870953,1768963134c1818376803,1766223977,1010723948,1818376801,1914728553,1651336506c574448741,878987634,792477218,1818376801,1010724969,1953708641c1668572530,1010708328,1667854383,1768710714,1818838640,1882996332c1933206377,1047679088,2017091900,1047360102,1866096956,2015389286c808591933,875968057,2032149040,875962941,790769720,979450942c544503909,574453859,942748726,539111480,574454115,842086711c790769720,1630485566,1919318074,1631338093,1936879674,1868908404c1919950957,574452851,1952671090,1631338018,1282826554,1043297395c979447612,1953722992,1836016967,979450942,1998614124,573579837c979450942,1766223726,1043295340,979447612,1010724460,1667854383c1349546810,792477298,979593584,1046702448,1667854396,1667854394c1819113504,1882878830,574448489,1886680168,1932472122,1835362403c1865315169,2020500848,1868983405,1952542066,1919889011,1919168359c1852405601,795635047,909127730,1667854383,1701999988,1882996258c1849320297,1667846262,1010725456,979593584,1349930595,1684611186c573776445,1835101728,1344421221,1970561897,874538354,1679827513c1919120229,1042424381,1768959804,1315125859,1047679094,1667854396c1984848698,1348692304,1010708338,1667854383,1349938746,1917870953c1768963134,1818376803,1766223977,1010723948,1818376801,1914728553c1651336506,574448741,895764850,792477218,1818376801,1010724969c1953708641,1668572530,1010708328,1667854383,1768710714,1818838640c1882996332,1933206377,1047679088,2017091900,1047360102,1866096956c2015389286,909320765,942682425,2032149040,875962941,790769720c979450942,544503909,574453859,825241654,539111474,574454115c943077174,790769712,1630485566,1919318074,1631338093,1936879674c1868908404,1919950957,574452851,1952671090,1631338018,1282826554c1043297395,979447612,1953722992,1836016967,979450942,1998614124c573579837,979450942,1766223726,1043295340,979447612,1010724460c1667854383,1349546810,792477298,979593584,1046702448,1886859068c1735866983,792477296,1919367777,1768452193,1952531555,792477281c1919367777,1768452193,792477283,1765437559,1852402798,792477285c1919171191,1852405601,792477287,1127900013,1667854184,1832664677c1631992419,1633840236,1010723683,1768962679,1010725987,1919367798c544241007,574448745,1885431923,573595493,2037674784,574449004c1769172848,1852795252,1935827258,1953852527,1634548581,1852401522c1717922861,1882208884,1634548596,1852401522,1886352429,1953509434c1684633403,876243060,908996920,1748726896,1751607653,909720180c1882535470,1663050356,1685221231,1734963823,574451305,573582384c1869570848,1769170034,574449018,842217017,859386156,1010704947c1752382070,1952804961,543518841,574448745,808482911,1952395312c539112759,1919905635,2053731172,841104741,808465969,909193772c539111472,1886599791,924990836,1864376885,1701998650,1920099686c1952541797,1030059625,539128866,1752457584,1080894013,1815429172c826291264,1077493809,960508209,1702376768,1768300578,1684368492c577118781,1920234272,1684368239,577118781,1983646270,1920234298c543517551,1852403562,1819898995,1830960485,1919251561,171847458c1715107388,1970106991,1047748972,980827146,1902452838,1763851630c1768693862,1917085038,544110433,1702390128,1852394604,1684625253c807430260,171847458,1715107388,1852925216,1970479677,809508973c807416096,171847458,1715107388,1852925216,1970479677,540024941c826286128,171847458,1715107388,1852925216,1919951421,1075864687c540090418,1043276338,980827146,1902452838,1881292142,543453042c840971072,808465969,2020175904,1767337061,577270884,1007304239c543570550,1030648165,1869770786,859840612,909193760,1881157680c1818589289,1734960456,790787176,1983646270,1696622138,574451313c544044403,807415872,790769952,1983646270,1696622138,574451313c1685025392,540426272,573710385,1007304239,543570550,1030648165c1869770786,926949476,909193760,1881157680,1818589289,1952737623c1043276392,980827146,1902452838,1931623790,1075866997,825368632c540028982,1043276336,980827146,1902452838,1881292142,543453042c840972096,808465969,2020175904,1699245157,1952999273,171847458c1715107388,1852925216,1970479677,826286189,825368624,540028982c1043276336,1982807050,1919903290,1634497901,1007304307,1634744950c1864394868,1954047290,1769174386,1802464879,577118781,1634887456c1852139876,1634235252,1802462576,578036285,1664773920,1701736047c2037675107,574449008,1952671090,171847458,1815768892,543908719c2019900022,1696742772,578054500,1886609696,1920230245,1869182049c578036285,1007304239,1933211183,1701863784,1701869940,980827198c1885431923,1684611173,1752375869,1600483425,1226842672,1344421188c1970561897,924870002,1953701922,1701539698,1713519972,980361250c1869376609,1668180343,1030515813,539125282,1819898995,1881292133c1953067887,980316009,1869832801,1702131052,1717922875,909589108c1950037808,825913455,2000369719,1752458345,808923450,1701329718c1952999273,808728634,1869835579,1634891565,1953705328,979725433c1701736302,1949136443,762607717,1751346785,1832546927,1818518633c1936538469,1869622639,1769236851,1747807855,2053730927,1635020399c1701981548,1769234796,1664771446,577921384,1887007776,1596079461c808464504,930373424,1010704949,1835612790,1684367201,543257697c1684617842,1232216637,539113060,1701067375,1952671092,1937076077c1768711013,574450531,1043276404,1933211196,1802465908,1868767333c1030909804,875766562,878785846,1869226018,1953721961,1030057081c1970237986,539124846,1667526245,574451809,1952541798,1010708258c976236919,1885434487,1887007776,1847737701,577072751,792477231c1752382070,1046835297,1933211196,1701863784,1701869940,1029990688c813195042,1596993584,842019444,1868767266,1935962735,1030060649c909193762,841756720,808465969,980361250,1031041139,842019362c1634738210,574449780,745286765,808857906,825388080,741355574c808857906,825388080,741355574,1042441592,1933211196,1802465908c1869226085,1953721961,1030057081,1953066274,790786661,980827198c1752457584,1634887456,1852139876,1634235252,1802462576,578036285c1664773920,1701736047,2037675107,574449008,1952671090,1010708258c1933211183,1701863784,1701869940,980827198,1885431923,1684611173c1752375869,1600483425,1931485744,1802465908,574448741,1864376934c1819042106,1852405615,1819043171,577118781,2037674784,574449004c1769172848,1852795252,1935827258,1953852527,1701591909,825914470c993540153,980447092,993146169,1952737655,875969128,1768253499c980707431,993603635,762278765,1885434487,2037674797,1849320812c996503151,1702112630,1630368888,1869112174,1768766066,1701602404c1869835579,1936683053,1869182057,1869098350,1870293362,1818326126c1818587693,1986622561,1751333477,539128417,1701869940,2019500605c808464432,808612959,1010704946,1702115958,1868723320,2000436856c1652061242,1852785528,1953391988,980892734,2000436848,1917874234c980892734,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2000436850,1010725434c1349663351,2000436850,1919249210,980885614,1030513014,790770210c980892734,1933802099,1983543072,574450785,790770738,980892734c1852786290,1998615412,1668505914,574450025,1700948300,1769234802c1394634351,1718186597,980885538,1936605544,1277312361,1919246953c1869182049,1699946606,577137010,1698330400,1098150753,1029794163c1953451554,1632837743,539128686,1935882871,1867391549,1394634612c544435809,1635149124,1634165102,790784370,980892734,1869377379c980885618,1030513014,1953849634,1043276399,1815770940,543649377c1635138167,1696742764,1398091118,980885538,1768188258,1768432189c575555885,792477231,1349663351,792477298,1047673463,980889404c792477296,2020883063,1866692706,1852142702,792477300,1702115958c1868723320,1983659640,1818846778,980361324,1702126948,1869444195c1667593077,1801677164,578036285,1030647584,1818322466,790783347c980827198,1869771891,1663067499,1919904879,857940541,1630877236c1780490804,1936615791,1701607796,1869750845,577007221,1684956448c1030775139,1634493986,1043276404,808548156,1634891578,2037653616c574449008,1701736302,1010708258,1933211183,1701863784,980827198c1885431923,1684611173,1752375869,1600483425,1931485744,1802465908c574448741,1864376934,1819042106,1852405615,1819043171,577118781c2037674784,574449004,1769172848,1852795252,1935827258,1953852527c1701591909,876246118,993407539,980447092,842543153,1684633403c909797492,1701329716,1952999273,959460154,1869835579,1634891565c1953705328,979725433,1701736302,1949136443,762607717,1751346785c1832546927,1818518633,1936538469,1869622639,1769236851,1747807855c2053730927,1635020399,1701981548,1769234796,1664771446,577921384c1887007776,1596079461,808464504,846487344,1042428464,1949988412c1651800165,1010727023,2020883063,1866692706,1852142702,2000436852c1010724922,1349532279,2000436850,1702260538,1869375090,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1916434236,1010725456,1916434223,1010725456,1882879791c1010725456,1047673463,1916434236,1010725456,1701526135,1998614130c1818326586,573710909,2000436783,1132098362,980885619,1030513014c573846050,2000436783,1866887738,544437358,1935751799,1030318435c1651067938,1952543333,544108393,1769104723,1998594662,1849780282c574450035,1700948300,1769234802,1394634351,1718186597,980885538c1953718629,1634300737,1867391549,1394634612,577990241,1664775968c1310866803,544175215,1936613715,1986348064,1734438497,577335905c2000436783,1819239226,1998615151,1818326586,1969300029,790785908c980892734,1735287148,1983543072,574450785,1429040741,1998594643c1684628026,1747074409,1313418601,1010708258,1916434223,1010725456c1916434223,1999584318,1010724922,1949988655,1131963000,1702129263c1010725998,1949988399,1651800165,1010727023,1768307318,1864395884c1952801850,1836344165,1702065519,1667853411,1948401003,1852776482c1634083389,577074028,1983659567,1920234298,543517551,1869377379c589446514,892744755,539112545,1852403562,1819898995,1914846565c1684960623,1852121122,1885430628,1818632765,790787169,829897790c1920416304,1948282977,1030058105,1852796450,1043276389,980823868c1885431923,1983659621,1634235194,1763730800,1931623780,1701863784c539111519,1869771891,1029989739,539125282,1818311279,1769434988c1818583918,1713519980,1953701922,1030057081,1936683042,1869182057c1650539118,1970040691,1815831924,980706917,943011638,1886352443c842021178,1684633403,909797492,1701329716,1952999273,959460154c1869835579,1634891565,1953705328,979725433,1701736302,1949136443c762607717,1751346785,1832546927,1818518633,1936538469,1869622639c1769236851,1747807855,2053730927,1635020399,1701981548,1769234796c1664771446,577921384,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1916434236,1010725456,1916434223c1010725456,1882879791,1010725456,1047673463,1916434236,1010725456c1701526135,1998614130,1818326586,573710909,2000436783,1132098362c980885619,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983543072,574450785c1429040741,1998594643,1684628026,1747074409,1313418601,1010708258c1916434223,1010725456,1916434223,1999584318,1010724922,1949988655c1131963000,1702129263,1010725998,1949988399,1651800165,1010727023c1768307318,1864395884,1952801850,1836344165,1702065519,1667853411c1948401003,1852776482,1634083389,577074028,1983659567,1920234298c543517551,1869377379,589446514,892744755,539112545,1852403562c1819898995,1914846565,1684960623,1852121122,1885430628,1818632765c790787169,829897790,1920416304,1948282977,1030058105,1852796450c1043276389,980823868,1885431923,1983659621,1634235194,1763730800c1931623780,1701863784,539111519,1869771891,1029989739,539125282c1818311279,1769434988,1818583918,1713519980,1953701922,1030057081c1936683042,1869182057,1650539118,1970040691,1815831924,980706917c959853624,1886352443,993146170,1952737655,875969128,1768253499c980707431,993603635,762278765,1885434487,2037674797,1849320812c996503151,1702112630,1630368888,1869112174,1768766066,1701602404c1869835579,1936683053,1869182057,1869098350,1870293362,1818326126c1818587693,1986622561,1751333477,539128417,1701869940,2019500605c808464432,808612959,1010704946,1702115958,1868723320,2000436856c1652061242,1852785528,1953391988,980892734,2000436848,1917874234c980892734,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2000436850,1010725434c1349663351,2000436850,1919249210,980885614,1030513014,790770210c980892734,1933802099,1983543072,574450785,790770738,980892734c1852786290,1998615412,1668505914,574450025,1700948300,1769234802c1394634351,1718186597,980885538,1936605544,1277312361,1919246953c1869182049,1699946606,577137010,1698330400,1098150753,1029794163c1953451554,1632837743,539128686,1935882871,1867391549,1394634612c544435809,1635149124,1634165102,790784370,980892734,1869377379c980885618,1030513014,1953849634,1043276399,1815770940,543649377c1635138167,1696742764,1398091118,980885538,1768188258,1768432189c575555885,792477231,1349663351,792477298,1047673463,980889404c792477296,2020883063,1866692706,1852142702,792477300,1702115958c1868723320,1983659640,1818846778,980361324,1702126948,1869444195c1667593077,1801677164,578036285,1030647584,1818322466,790783347c980827198,1869771891,1663067499,1919904879,857940541,1630877236c1780490804,1936615791,1701607796,1869750845,577007221,1684956448c1030775139,1634493986,1043276404,808548156,1634891578,2037653616c574449008,1701736302,1010708258,1933211183,1701863784,980827198c1952671090,1029990688,1634235170,811558256,1145643042,1750278717c543518817,875573553,539113272,1919905635,2053731172,824327525c926429494,959197748,573846577,1952542752,1814183272,1815096368c942749233,741487671,909208624,876034097,825830450,812397620c875641132,1713381940,1668050025,1919904879,1818370621,577463137c1920234272,1684368239,577118781,1631219488,2003790956,1701015145c574450796,1931485798,1701607796,1869619773,1769236851,1631219311c1819243362,996504693,1952867692,1950036026,809136239,1684633403c842688628,993538101,1734960488,825914472,1936538419,1920413039c1932357729,1701607796,1852796474,762723173,1954047348,1668178221c980578152,1684302189,1832609132,1882025843,1953067887,762212201c1769107304,1953394554,1915579489,1952541797,979727977,1918986339c1983659554,1818846778,980361324,1702126948,1869444195,1667593077c1801677164,578036285,1887007776,1931623781,1684630639,1868767266c846360428,1752638013,577074281,1983659567,1920234298,543517551c1869377379,589446514,892744755,539112545,1852403562,1819898995c1914846565,1684960623,1852121122,1885430628,1818632765,790787169c829897790,1920416304,1948282977,1030058105,1852796450,1043276389c980823868,1952671090,-1463746498,1,1126170624,1433827441c482344960,2127600159,0,0,0,0c825819136,808203316,929247276,892809273,909587255,808991020c926038328,875312179,926169138,808202296,808594732,960049715c909455922,808792876,1664431408,842085933,842544441,858535984c842216753,808990777,825636140,808204085,808202284,808596323c842150192,824981560,875966777,842283312,892152881,909325874c808662841,859058476,926038067,741421876,876163380,741617715c909468464,909654070,808202292,876032300,825767985,741618739c858993713,808595766,757871155,959590710,808597557,825437240c959591221,1664104504,859191089,959460919,824981816,909194041c943141682,925969456,909652272,876099379,959657260,892416305c824981809,926496312,959983927,808528945,943274290,959657785c959657315,842347057,824980024,859320632,926036273,925969465c859060534,943208756,825766188,859321656,741880121,858863409c960049461,824979512,926102841,842608944,808543026,892350515c825765943,859386156,859321910,741487664,959854641,808597553c824981301,892351798,825309491,959523896,875573303,825833008c825766188,825440309,1664365113,925907001,825833008,876162103c825307187,741880630,909654065,875705651,942420788,842019380c943141169,943075628,858994228,741552180,926494777,959723321c925983538,842215728,909195065,892940588,960051506,741553970c876164409,892416054,942746676,859322678,959919413,859189548c825833524,741684789,859126065,859123767,962803762,842479927c858993717,808923436,909326129,741486643,959723825,875967281c925643572,808858166,925972279,892809516,909390641,741685303c842217521,959853621,828585778,892875064,859191345,959523891c859125299,959853624,909652268,842151481,741946166,959854385c943076146,824979765,943141943,892876592,808594485,859255605c926038320,859189603,808595509,741947699,825243441,892418105c824981556,842610231,959919155,909192246,926364726,909390897c926364972,858862137,824980536,808925240,926365488,892429110c925906489,825635897,942684204,892614196,942421040,942945844c875836215,875573548,942814258,741619252,959723825,876099641c824980017,942748982,909193264,808543029,842477617,858927159c842019372,859322416,741553712,909522993,926038326,824981040c825374008,808923700,808594482,859058224,842348598,825241900c875706160,1664234041,959722289,842150709,841759031,875573296c892876339,925969456,909259312,942880048,909652268,892810041c741357872,859125809,808597553,824979767,909654329,892745009c942760753,842217521,909653302,859189548,859320372,741947443c808924981,842019895,808594488,859058224,859322166,943075628c942814772,741749296,942684217,808858936,808543033,825569331c875638835,809056044,909719095,959199289,959983672,875771698c909521196,808661815,741553713,909325365,942881076,925969461c859385904,825307958,808923491,943274289,741880628,892548917c859322679,909192247,842150195,909325617,825831724,825569849c741881141,825831481,959854904,959523891,959789113,942683700c892875107,842019890,741749815,959526961,825766454,824980275c909718070,959984435,926231603,959592247,741553462,892418097c959461175,824980017,808465200,926234421,809067319,892679225c741748793,808529969,842543159,824981557,858928440,808464441c943270967,892876848,741617718,842348849,909588024,892088889c926233399,926103609,825831779,875770934,741879858,842348849c842611001,892089143,926233399,926103609,876032300,842413624c741880880,943077169,825636915,892089652,875836471,942748985c875573603,909586995,741749555,842544945,892743986,959199280c943206456,858797621,858796332,858862896,741617968,925972273c942813753,824979509,842216496,808728119,959537972,859059761c909324852,825241900,892483376,741750068,909195569,842281780c824980274,925905200,892613938,942746678,926429752,825833273c825241900,892483376,1664496948,926167089,875771702,824980278c875966777,858928179,808528950,842477617,909456437,808923436c909260081,741684017,943274289,825504054,824979507,859320632c943011378,926245686,808531763,741945401,808464434,926298932c824980280,808596273,909326393,943270962,892876848,741945654c808661041,808661301,892089393,876098359,808792118,808464995c909325360,741554231,909522993,926365752,892090419,859059252c943010615,859386156,825571125,741947703,808661041,876097843c824980787,808531254,859387702,959537976,875901493,858993459c875836716,859320369,824980281,825833015,842478640,959523891c959789113,842413620,876097836,808990521,741488690,875837237c858796085,925983541,876163120,808465208,909586732,875770425c741486648,876163889,859058998,824979765,825766199,959788600c943270967,892876848,741880629,859126065,909652279,828586290c859058998,859254832,942746679,959657782,959722801,959656236c875771444,741486902,959919925,875704377,909192241,926364726c943077685,825438508,909522992,1664299064,825504821,825374007c959523893,825636403,892417843,943272236,942945078,741619248c875771697,876098356,892090169,858994487,892352821,808464940c909325360,1664301111,959526961,842609458,824981042,909654329c892417329,942746673,842217521,909653302,909717804,808465209c741945904,925907255,809055544,943270968,842610736,1664365367c892548913,825702450,824981556,892549177,925905716,926231602c808793140,741685303,959591473,925905968,824979764,892877113c875967545,909192243,842413112,909258808,876032355,876032055c741945396,858862385,909652276,824979760,925905200,892483632c959523896,859059761,858927668,825241900,892483376,741750068c909195569,842281780,828584754,892942649,825439288,808528952c842477617,842152244,876163372,943208761,741684534,825438513c808662585,824979504,825372727,909261106,808528947,842477617c943274293,876163427,943208761,741947699,825570865,825241656c824980790,925905200,842020658,925969459,808663094,942748471c909652268,892941108,741619768,842348849,942747704,828583989c859190072,909194292,925969461,909128240,959526197,909521196c859125815,741421364,942946609,808529972,824980272,926037304c942945847,909192242,942683187,959984435,926365027,808728368c824981554,909326393,909457717,959523895,858927154,943272500c859059500,892809525,824979765,859387448,926103351,943008825c909390905,1664364853,926038328,892810292,859122741,842084665c741684277,842348593,892547124,824980022,943272248,960051257c959523893,876098609,892745014,943075628,808859956,1664299574c842348593,825307697,824980018,875903032,842412083,942746680c859191345,892745522,809056044,825702455,757872950,741620017c825438509,1664563253,926431027,925907001,757870636,942879542c959525942,825371698,808859442,926167601,808202284,858927459c959525687,741357622,926036274,825307190,757871416,859321909c959526962,875637810,842543923,808596023,808202284,808530275c959854648,741356081,858993713,876032568,841758515,942946352c858927411,825371698,808859442,825768240,892679724,824981043c808858164,909325110,842228528,808990263,892679724,757872435c959788081,842216757,824980792,942879540,942815026,741354547c741368624,741354544,741354544,741368624,741354544,741354544c741368624,741354544,741354544,741368624,741354544,825044016c942880056,909324856,875637816,842543923,943206967,825765219c959985719,741357618,858993713,842478136,757872696,909259064c808728116,875637808,842543923,943206967,808987948,858797111c741356085,858993713,842478136,811808824,808202284,808202284c811806764,808202284,808202284,811806764,808202284,808202284c811806764,808202284,808202284,811806764,808202284,808202284c811806764,808202284,808202284,811806764,808202284,808202284c811806764,808202284,808202284,811806764,808202284,808202284c811806764,808202284,808202284,811806764,808202284,808202284c811806764,808202284,808202284,828583980,859125047,842151473c875637812,842543923,825439287,909586732,875769904,741749048c858993713,876032568,824979763,926103095,859321392,875637810c842543923,825439287,875769187,808466233,741751088,926036274c825307190,824981557,859386937,943141424,875637812,842543923c825439287,808202284,808464739,959197228,943012147,842217017c842084908,808465975,741423161,1664101424,842412338,741881910c825306160,842150200,875968560,842084908,825243191,741554225c875573549,909587768,875637808,842543923,825439287,808594787c942946611,808596272,859058476,926038067,741356340,842412338c741881910,892152880,825373748,875837744,859058476,926038067c1664168756,741354544,741354544,842412338,741881910,841835312c859386417,825701689,875637810,825635635,926167090,825634092c943012146,741879858,859124019,943208754,825371696,808661813c1664101433,842412338,741881910,842083376,875900978,875967538c859058476,926038067,741815092,1664101424,859191089,892352561c841757748,825569841,842346802,842214452,909259057,741354548c1664101424,741354544,859125046,741354550,1664101424,741354544c825307699,741619250,841821232,808857653,875968057,842084908c825243191,1664628017,943206450,858994231,824980025,942879540c842151730,741354546,741354544,908944176,909652787,842608948c842084908,825243191,741815346,842412338,741881910,892742704c741749557,858993713,808464438,811806768,808202284,824979500c825833527,741880371,841835312,959591216,842479154,892546096c892678192,825634092,943012146,741879858,859124019,943208754c942877744,926103603,926036780,1664104502,808530737,858534455c943077170,741354544,741354544,741368624,741354544,859125046c892415030,909652535,808202292,926232931,875968562,741354544c892679725,841758259,909586993,943271984,908930097,909652787c842608948,842084908,825243191,1664562226,858994221,825505336c841757241,909586993,875704624,908930103,909652787,842608948c842084908,825243191,741815346,858994221,825505336,841757241c909586993,875704624,926311223,909654326,808204344,926233132c808202284,845361196,909521462,943206968,757870636,926102326c892745785,825371703,808859442,926167601,859188524,875968563c741488945,926036274,842084406,761476916,942879542,959525942c825371698,808859442,926167601,859188524,875968563,741488945c926036274,842084406,824981300,926168115,842479673,859058476c909260851,1664692537,741354544,741354544,876098097,909455413c875637808,842543923,842281271,909521507,859321139,757871664c859125046,825044022,859058476,842414131,741553201,825373233c842283065,824981045,926102324,808859193,741368632,741354544c825306160,825440562,842347318,859058476,909260851,1664168249c842412338,741881910,741354544,959786032,825635385,741619761c842610997,942747958,741368628,876031024,909456688,741354552c858796589,909261106,741356087,808465715,761476405,959590710c808597557,825437240,959591221,741357624,892417589,741354551c858796849,960050995,824981558,942879540,859060018,741368631c892611632,808661302,741357109,926036274,842084406,942420274c808464948,942814518,859058476,926038067,1664692788,926364209c892679729,824981558,942879540,859060018,892152887,926037814c909194809,859058476,926038067,741421876,842281010,808858166c824981556,942879540,859060018,892166967,825241652,808728118c859058476,926038067,741421876,859322169,808726834,875637816c842543923,926102583,808202284,909259107,875837492,741354552c875968567,808464947,842084908,825243191,741554225,825307192c909128241,875637812,842543923,926102583,808202339,808202284c942746924,926496053,808596793,859058476,926038067,1664563250c892679730,926429493,741354546,858796589,925972017,859058476c926038067,741355828,960050989,959721776,824980017,942879540c825833010,909271862,842544693,741618745,841821232,892352816c741685305,858993713,876032568,757870641,859123768,909325872c875637816,842543923,909195574,808202339,808202284,926428460c942748464,741357616,858993713,959853112,845362737,909456438c842217528,959197228,808595763,858927153,842084908,808465975c741423161,960050989,959721776,824980017,942879540,825833010c909271862,842478388,741618226,909716528,959723832,741946679c926036274,959459382,757870904,809056567,825832497,875637810c842543923,909195574,825569891,842544438,808202292,959657516c841757497,892809777,808923190,925707316,825243961,842086708c859058476,909260851,1664495929,825307699,741619250,841821232c943273780,875704888,842084908,825243191,741881137,825636653c825636402,824981047,942879540,942815026,741368632,741354544c942484528,825438263,808988728,859058476,909260851,1664495929c825307699,741619250,841821232,808857653,875968057,842084908c825243191,741881137,842348589,842152244,824981560,942879540c942815026,741368632,842083376,825766960,875706419,859058476c926038067,741815092,842019121,858993968,824981047,942879540c825833010,842228537,909259057,741354548,892678701,892482872c841757748,909586993,892416304,942484536,943206454,909719600c859058476,926038067,1664628786,741354544,741354544,808925229c808988979,824979512,942879540,825833010,842228534,909259057c741354548,892678701,892482872,841757748,909586993,892416304c942484536,943076917,842609974,859058476,926038067,1664628786c741354544,741354544,875903021,876165173,824979508,942879540c825833010,842228534,909259057,741354548,808792621,909717558c841757750,909586993,892416304,942484536,808597044,842217520c859058476,926038067,1664628786,741354544,741354544,808530733c876099379,824981049,942879540,942815026,842228535,909259057c741354548,926167597,842545209,841757746,909586993,892416304c942484536,909588019,942945843,859058476,926038067,1664628786c741354544,741354544,909520946,842216503,824981049,942879540c942815026,842228535,909259057,741354548,926167597,842545209c841757746,909586993,892416304,942484536,926103602,808726581c859058476,926038067,1664628786,741354544,741354544,909455410c892810546,824981043,942879540,942815026,842228535,909259057c741354548,741354544,1664101424,741354544,842478897,808728120c808202284,825307692,959592755,1664495922,825307699,741619250c892742704,741749557,892809529,908866608,909325621,908865584c825701683,912471600,858863672,908867897,858797367,875313201c959461683,925644853,926298933,925644597,909391666,824980017c828586288,825570608,741751090,859384880,960051512,741879864c926036274,825307190,908866359,909325621,811806764,808202284c959197228,859060276,842610998,842084908,825243191,1664300849c825374009,808466224,825371704,808859442,859255089,943012140c876099891,841757750,909586993,925970736,859122739,808925238c741486905,858993713,876032568,862138931,808529976,808204344c858796588,943206707,741619256,858993713,876032568,841758515c842281776,875837235,875637808,842543923,926102583,858796643c926102068,741356596,858993713,876032568,841758515,859058480c959722545,875637814,842543923,926102583,825242156,808464693c741880377,858993713,876032568,845362995,859124016,925905718c875637810,842543923,926102583,808202284,808202284,808202339c808202284,825373484,875967025,828583980,825702194,909456694c875637816,842543923,926102583,909653804,741487412,825044016c942946353,943206457,842084908,808465975,1664104761,741354544c959983917,875770929,741751092,876097837,808596023,741749557c858796082,825372981,828583980,943142453,909259576,875637812c825635635,842215474,825634092,943012146,741879858,859124019c943208754,925969456,909261110,858861622,859189548,959525425c1664168243,959526961,858993714,959197750,808793657,859387444c892940588,926300210,741488950,859385913,859386169,942746672c943208758,858862392,842283052,825832499,828586038,909391926c808727347,809053235,926496569,741488948,825243441,926495283c824981041,959591737,926038329,892939315,808858681,741618993c959854641,892678968,828586295,942945078,909455673,959523893c808923957,942814005,959920428,875901495,824980275,925970487c808662579,959523890,858863924,859059254,842413868,926363702c828585777,858862903,943142452,942746677,875901491,926038326c825766188,942748984,741552950,909326641,876098357,824981814c909719096,859189810,925969465,858929462,825571382,876032355c925906999,741684536,859123762,959460151,824981298,808792886c959655986,925969465,943272240,942945585,909586732,875770425c741751095,875968049,875640631,929248820,808859956,942420020c942946352,825309490,892940588,892941106,741486899,959984179c741880625,892350770,909128757,824981552,942879540,942815026c909534007,825242934,808202801,875901228,842478641,741684530c926036274,808529974,757870896,909456433,808597300,824980534c942879540,859387442,909534004,825242934,808202801,859124012c808858168,741488953,926036274,808529974,841756976,858993201c808728118,875637808,842543923,926429751,875968099,808792885c741354548,892548401,892352561,841757236,909586993,808464688c925707313,825243961,842086708,859058476,909260851,1664495929c943142454,876097841,824979500,959460149,959723064,825371701c808859442,825241649,942682668,875640631,741749048,858993713c842478136,912471864,876032311,741355572,925969456,909194553c959853362,842084908,825243191,741880114,892612909,842478646c741619248,858993713,959853112,912471091,876032311,741355572c909192240,926037048,808202805,892679724,858535475,943077170c908944176,925972528,808988724,859058476,926038067,741421618c959523888,808857907,875966520,875638060,875836981,942813495c859058476,909260851,1664365369,859189809,926494768,824980025c942879540,859060018,959720503,959920179,741751090,858993713c842478136,808203320,825766188,943011128,1664366132,959983917c909130039,741749560,858993713,842478136,808203064,859386156" fillcolor="black" stroked="f" o:allowincell="f" style="position:absolute;left:2509;top:0;width:13;height:13;mso-wrap-style:none;v-text-anchor:middle;mso-position-horizontal-relative:char">
                  <v:fill o:detectmouseclick="t" type="solid" color2="white"/>
                  <v:stroke color="#3465a4" joinstyle="round" endcap="flat"/>
                  <w10:wrap type="none"/>
                </v:rect>
                <v:rect id="shape_0" ID="Shape 110489" coordsize="1650746,9144" path="l0,0l1650746,0l1650746,9144l0,9144c0,0,116,1433827287,2162688,0c327680,131077,65537,65537,825831482,13364c3211264,0,1876951040,1433827437,458752,0c199753728,2127600998,196608,1818296320,-591781315,113683504c4299371,0,327680,524293,0,0c1650746,0,1650746,9144,0,9144c0,0,-346030080,1433827287,3211264,0c1773142016,1433827437,917504,0,-117637120,2127600990c131072,1433796608,-1849884672,2052358290,403778180,0c-288358400,1433827287,-870318080,1433826916,8192000,65536c-409993216,1433827287,-1016070144,1433827287,6815744,131073c-419430400,1433827287,-799014912,1433826916,6815744,65537c-317718528,1433827287,-310378496,1433827287,1469186048,16c-416219137,1433827287,-826277888,1433827287,6815744,1c-788528381,2127601001,2066743296,1433827287,256901120,16c-356450305,1433827287,-854589440,1433826916,6029312,8650752c-792721400,2127601001,-1524629504,1433827284,257490944,16c-236976634,1433827287,-1456472064,1433826934,7471104,131073c-243204354,1433827287,-1456472064,1433826934,7471104,65537c-240058626,1433827287,-1456472064,1433826934,7471104,1c-6225921,1433827409,-870318080,1433826916,264699904,0c-17760257,1433827410,-854589440,1433826916,266076160,0c176160768,1433827410,-870318080,1433826916,266076160,0c929103871,2127600981,-799014912,1433826916,265945088,0c972095487,2127600981,-854589440,1433826916,263979008,0c956302083,2127600981,-799014912,1433826916,263979008,0c952172543,2127600981,-799014912,1433826916,263979008,0c964755455,2127600981,-799014912,1433826916,263979008,0c960495616,2127600981,-799014912,1433826916,263979008,0c-14680064,1433827410,-870318080,1433826916,264503296,0c935329792,2127600981,-870318080,1433826916,264372224,0c-5242880,1433827410,-799014912,1433826916,265617408,0c947912704,2127600981,-799014912,1433826916,264634368,0c94371840,1433827410,1876951040,1433826911,264634368,0c985661440,2127600981,-799014912,1433826916,264044544,0c903872512,2127600981,-799014912,1433826916,265093120,0c866123776,2127600981,-799014912,1433826916,265158656,0c989855744,2127600981,-799014912,1433826916,264044544,0c908066816,2127600981,-799014912,1433826916,265093120,0c870318080,2127600981,-799014912,1433826916,265158656,0c998244352,2127600981,-1456472064,1433826934,264044544,0c916455424,2127600981,-1456472064,1433826934,265093120,0c878706688,2127600981,-1456472064,1433826934,265158656,0c981467136,2127600981,-799014912,1433826916,264044544,0c899678208,2127600981,-799014912,1433826916,265093120,0c861929472,2127600981,-799014912,1433826916,265158656,0c994050048,2127600981,-1456472064,1433826934,264044544,0c912261120,2127600981,-1456472064,1433826934,265093120,0c874512384,2127600981,-1456472064,1433826934,265158656,0c1002438656,2127600981,1102053376,1433826919,264110080,0c920649728,2127600981,1102053376,1433826919,265224192,0c882900992,2127600981,1102053376,1433826919,265289728,0c-762314752,1433827409,127926272,1433827142,266010624,0c-11534336,1433827410,-799014912,1433826916,264765440,0c975175680,2127600981,1129316352,1433826911,264896512,0c887095296,2127600981,1129316352,1433826911,264962048,0c849346560,2127600981,1129316352,1433826911,265027584,0c939524096,2127600981,-799014912,1433826916,265879552,0" fillcolor="black" stroked="f" o:allowincell="f" style="position:absolute;left:2519;top:0;width:2558;height:13;mso-wrap-style:none;v-text-anchor:middle;mso-position-horizontal-relative:char">
                  <v:fill o:detectmouseclick="t" type="solid" color2="white"/>
                  <v:stroke color="#3465a4" joinstyle="round" endcap="flat"/>
                  <w10:wrap type="none"/>
                </v:rect>
                <v:rect id="shape_0" ID="Shape 110490" coordsize="9144,9144" path="l0,0l9144,0c9144,9144,0,9144,0,0c790757376,980892734,4284780,0,-2032992256,350055c-612958208,315329880,56157,0,0,0c320012288,1916409421,-526369730,1433827431,4194304,0c56688640,0,1741881344,1433612032,-612958208,315329880c1763760989,1931623780,1701863784,539111519,1869771891,1029989739c539125282,1818311279,1769434988,1818583918,1713519980,1953701922c1030057081,1936683042,1869182057,1650539118,1970040691,1815831924c980706917,943011638,1886352443,842021178,1684633403,909797492c1701329716,1952999273,959460154,1869835579,1634891565,1953705328c979725433,1701736302,1949136443,762607717,1751346785,1832546927c1818518633,1936538469,1869622639,1769236851,1747807855,2053730927c1635020399,1701981548,1769234796,1664771446,577921384,1887007776c1596079461,808464504,846487344,1042428464,1949988412,1651800165c1010727023,2020883063,1866692706,1852142702,2000436852,1010724922c134953227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852390007,980885604,1952867692,573579837c1916434208,1952999273,573579837,1748662048,1768386145,574449518c1043276336,1782216508,980885603,1030513014,1717922850,1043276404c1916434236,1010725456,1916434223,1010725456,1882879791,1010725456c1047673463,1916434236,1010725456,1701526135,1998614130,1818326586c573710909,2000436783,1132098362,980885619,1030513014,573846050c2000436783,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19239226,1998615151,1818326586,1969300029,790785908,980892734c1735287148,1983543072,574450785,1429040741,1998594643,1684628026c1747074409,1313418601,1010708258,1916434223,1010725456,1916434223c1999584318,1010724922,1949988655,1131963000,1702129263,1010725998c1949988399,1651800165,1010727023,1768307318,1864395884,1952801850c1836344165,1702065519,1667853411,1948401003,1852776482,1634083389c577074028,1983659567,1920234298,543517551,1869377379,589446514c892744755,539112545,1852403562,1819898995,1914846565,1684960623c1852121122,1885430628,1818632765,790787169,-194,-131587c37879807,0,-633864192,2127601247,0,0c1237319680,2127601183,-568328192,1433827220,0,0c1108869120,1433827437,2084831232,2127600981,65536,1426063360c327680,65537,-1459553285,1433827283,0,0c0,0,0,0,0,0c0,0,0,0,0,0c0,0,0,0,0,0c0,0,0,0,-1853882368,1433827288c-817889280,1433827288,-812646400,1433827288,-807403520,1433827288c0,0,0,0,0,0c0,0,0,0,0,0c0,0,0,0,0,0c0,0,0,0,0,0c0,0,0,0,0,0c0,0,0,0,0,0c0,0,0,0,0,0c0,0,0,0,0,0c0,0,0,0,0,0c0,0,0,0,0,0c0,0,0,0,0,0c0,0,0,0,0,0c1755316224,1433827431,1760034816,1433827431,1763704832,1433827431c-349700096,2127601158,1949302784,1433827431,0,0c100,0,939589632,2127600981,0,0c2162688,0,1181220864,2127601183,-10485760,1433827431c-2039480320,1433827430,2162688,0,-544210944,1433827431c0,0,0,0,2162688,0c327680,131077,65537,74680,3417016,12345c2162688,0,1220542464,1433827437,0,0c1763180544,2125121524,3211264,0,0,0c0,0,65536,0,0,0c0,0,3211264,0,-250609664,2127601158c2088763392,1433827222,0,0,0,0c-633864192,2127601247,2162688,0,65536,1433600000c0,0,0,0,17891328,0c-2032926720,350055,-612958208,315329880,383837,327680c131072,327680,0,0,0,0c0,0,0,65536,15728640,0c15728640,0,-65536,2127600981,-633864192,2127601247c-633864192,2127601247,-633864192,2127601247,-633864192,2127601247c67698688,0,257,0,0,0c262668288,0,-633798657,2127601247,-633864192,2127601247c-633864192,2127601247,-633864192,2127601247,134479872,1433826919c0,0,0,0,128450560,1433827142c266338304,-65536,-1,1433862143,1221984256,1433796608c0,0,0,0,1129316352,1433826911c2162688,0,-1135345664,1433612042,-612958208,315329880c56157,0,7405568,0,-2032926720,350055c-612958208,315329880,56157,0,1303379968,1433827437c0,0,456130560,2127601221,842006528,1433827429c1277165568,1433827437,-567279616,1433827431,2042626048,1433827437c-540016640,1433827431,978321408,1433827437,0,0c12648448,0,78643200,2127601183,801112064,1433827437c0,0,0,0,-1855979520,1433827287c265551872,0,-2031617,1433827410,-799014912,1433826916c265682944,0,-20905985,1433827410,-805306368,1433826916c0,0,0,0,-870318080,1433826916c264568832,0,931201023,2127600981,-799014912,1433826916c264372224,0,968949759,2127600981,-799014912,1433826916c251658240,0,63993,2127560704,-799014912,1433826916c3211264,0,-247988224,2127601158,-761266176,1433827288c0,0,0,0,-870318080,1433826916c3211264,0,-250609664,2127601158,-852492288,1433827288c0,0,1204813824,1433827437,1102053376,1433826919c3211264,0,-255852544,2127601158,-860880896,1433827288c0,0,0,0,-870318080,1433826916c3211264,0,-255852544,2127601158,-856686592,1433827288c0,0,0,0,-854589440,1433826916c3211264,0,-250609664,2127601158,-846200832,1433827288c0,0,0,0,-310378496,1433827287c3211264,0,-247988224,2127601158,-836763648,1433827288c0,0,0,0,2066743296,1433827287c3211264,0,-247988224,2127601158,-828375040,1433827288c0,0,0,0,2056257536,1433827287c3211264,0,0,0,0,0c0,0,15728640,0,0,2113929216c3211264,0,-2032926720,350055,-612958208,315329880c521722717,2127601162,0,-603979776,3162305,0c10551296,0,938999808,2127601173,65536,0c0,0,0,0,948436992,2127601173c952107008,2127601173,958398464,2127601173,536870912,1433827432c3801088,0,130023424,1433827432,131072000,1433827432c131072000,1433827432,2014314496,1433827437,2015100928,1433827437c2015363072,1433827437,0,0,0,0c0,0,0,0,3211264,0c1277165568,1433827437,786432,0,-118489088,2127600990c0,0,-1891434496,-1847220536,20035121,0c1567883264,1433612032,-612958208,315329880,1769266013,1631219311c1819243362,996504693,1952867692,909391930,1869888313,842349168c1684633403,909797492,1701329716,1952999273,959460154,1869835579c1634891565,1953705328,979725433,1701736302,1949136443,762607717c1751346785,1832546927,1818518633,1936538469,1869622639,1769236851c1747807855,2053730927,1635020399,1701981548,1769234796,1664771446c7496040,808482911,1952395312,3289138,2105540608,1433827287c66650112,0,1541472255,2127601001,-1456472064,1433826934c66650112,0,1538260992,2127601001,2123366400,1433827287c66453504,0,1535180542,2127601001,-799014912,1433826916c66781184,0,1530986495,2127601001,2087714816,1433827287c67174400,0,1795162369,2127601218,-1456472064,1433826934c67174400,0,16842752,0,65536,327680c-608174080,1433827221,0,1931608064,-1456447128,1433826934c1263009792,1433827437,493879296,1433827284,0,1818558464c-1897906836,1433827283,0,1936654336,-1524599703,1433827284c1701838848,1433827431,980680704,959853624,29755,993132544c472934775,1433827284,0,980680704,1146105907,1433826919c1269301248,1433827437,-1495269376,1433827284,0,1630339072c-1026530450,1433827284,0,1869807616,127954989,1433827142c1272446976,1433827437,2016411648,1433827437,0,1751318528c1996517985,1433827284,0,808452096,-1340050337,1433827283c1275592704,1433827437,-907018240,1433827284,0,1953366016c4259902,0,1886388224,1433827437,655360,0c-262012928,2127600990,393216,1433796608,1947402240,474660371c318542,131072,4259839,0,4259840,0c327680,524293,0,0,9144,0c9144,9144,0,9144,0,0c116,16,4323576,0,1653604352,2127601160c131072,65536,1661468672,2127601160,-746586112,2127599601c-746586112,2127599601,-1382219776,0,4194304,0c4259840,0,-1193017344,1433612042,-612958208,315329880c1694557,0,1650746,9144,0,9144c0,0,116,1433827287,2162688,0c-2032926720,350055,-612958208,315329880,2153309,0c3211264,0,1876951040,1433827437,458752,0c199753728,2127600998,196608,1818296320,-591781315,113683504c4299371,0,1653604352,2127601160,65536,65536c1661468672,2127601160,-746586112,2127599601,-746586112,2127599601c-1382285312,0,116,1433827287,3211264,0c1773142016,1433827437,917504,0,-117637120,2127600990c131072,1433796608,-1849884672,2052358290,403778180,0c-288358400,1433827287,-870318080,1433826916,8192000,65536c-409993216,1433827287,-1016070144,1433827287,6815744,131073c-419430400,1433827287,-799014912,1433826916,6815744,65537c-317718528,1433827287,-310378496,1433827287,1469186048,16c-416219137,1433827287,-826277888,1433827287,6815744,1c-788528381,2127601001,2066743296,1433827287,256901120,16c-356450305,1433827287,-854589440,1433826916,6029312,8650752c-792721400,2127601001,-1524629504,1433827284,257490944,16c-236976634,1433827287,-1456472064,1433826934,7471104,131073c-243204354,1433827287,-1456472064,1433826934,7471104,65537c-240058626,1433827287,-1456472064,1433826934,7471104,1c-6225921,1433827409,-870318080,1433826916,264699904,0c-17760257,1433827410,-854589440,1433826916,266076160,0c176160768,1433827410,-870318080,1433826916,266076160,0c929103871,2127600981,-799014912,1433826916,265945088,0c972095487,2127600981,-854589440,1433826916,263979008,0c956302083,2127600981,-799014912,1433826916,263979008,0c952172543,2127600981,-799014912,1433826916,263979008,0c964755455,2127600981,-799014912,1433826916,263979008,0c960495616,2127600981,-799014912,1433826916,263979008,0c-14680064,1433827410,-870318080,1433826916,264503296,0c935329792,2127600981,-870318080,1433826916,264372224,0c-5242880,1433827410,-799014912,1433826916,265617408,0c947912704,2127600981,-799014912,1433826916,264634368,0c94371840,1433827410,1876951040,1433826911,264634368,0c985661440,2127600981,-799014912,1433826916,264044544,0c903872512,2127600981,-799014912,1433826916,265093120,0c866123776,2127600981,-799014912,1433826916,265158656,0c989855744,2127600981,-799014912,1433826916,264044544,0c908066816,2127600981,-799014912,1433826916,265093120,0c870318080,2127600981,-799014912,1433826916,265158656,0c998244352,2127600981,-1456472064,1433826934,264044544,0c916455424,2127600981,-1456472064,1433826934,265093120,0c878706688,2127600981,-1456472064,1433826934,265158656,0c981467136,2127600981,-799014912,1433826916,264044544,0c899678208,2127600981,-799014912,1433826916,265093120,0c861929472,2127600981,-799014912,1433826916,265158656,0c994050048,2127600981,-1456472064,1433826934,264044544,0c912261120,2127600981,-1456472064,1433826934,265093120,0c874512384,2127600981,-1456472064,1433826934,265158656,0c1002438656,2127600981,1102053376,1433826919,264110080,0c920649728,2127600981,1102053376,1433826919,265224192,0c882900992,2127600981,1102053376,1433826919,265289728,0c-762314752,1433827409,127926272,1433827142,266010624,0c-11534336,1433827410,-799014912,1433826916,264765440,0c975175680,2127600981,1129316352,1433826911,264896512,0c887095296,2127600981,1129316352,1433826911,264962048,0c849346560,2127600981,1129316352,1433826911,265027584,0c939524096,2127600981,-799014912,1433826916,265879552,0c81788928,1433827410,-854589440,1433826916,265879552,0c-1186988032,1433827409,-870318080,1433826916,265879552,0c979369984,2127600981,-1855979520,1433827287,264437760,0c895483904,2127600981,-1855979520,1433827287,265486336,0c857735168,2127600981,-1855979520,1433827287,265551872,0c-2097152,1433827410,-799014912,1433826916,265682944,0c-20971520,1433827410,-799014912,1433826916,264175616,0c924844032,2127600981,-870318080,1433826916,264568832,0c931135488,2127600981,-799014912,1433826916,264372224,0c968884224,2127600981,-799014912,1433826916,263979008,0c943718400,2127600981,-799014912,1433826916,264306688,0c144703488,1433827410,-854589440,1433826916,264306688,0c-774897664,1433827409,-870318080,1433826916,264306688,0c977272832,2127600981,1102053376,1433826919,264241152,0c891289600,2127600981,1102053376,1433826919,265355264,0c853540864,2127600981,1102053376,1433826919,265420800,0c-8388608,1433827410,-870318080,1433826916,264830976,0c-362807296,1433827287,-870318080,1433826916,6619136,196608c-729808896,2127601001,-854589440,1433826916,69992448,0c-778043392,2127601001,-1456472064,1433826934,260964352,0c-271581184,1433827287,-310378496,1433827287,1469710336,16c1562378240,2127601001,-870318080,1433826916,67698688,0c1560281088,2127601001,2066743296,1433827287,66715648,0c1600126976,2127601001,-870318080,1433826916,67305472,0c1566572544,2127601001,2056257536,1433827287,258539520,0c1551892480,2127601001,-1456472064,1433826934,66715648,0c1595932672,2127601001,-854589440,1433826916,67371008,0c1591738368,2127601001,-854589440,1433826916,67436544,0c1814036480,2127601218,-854589440,1433826916,67567616,0c1587544064,2127601001,-854589440,1433826916,67633152,0c1809842176,2127601218,2128609280,1433827286,66977792,0c1583349760,2127601001,-854589440,1433826916,67043328,0c1579155456,2127601001,-854589440,1433826916,67108864,0c1574961152,2127601001,-870318080,1433826916,67502080,0c1570766848,2127601001,-870318080,1433826916,66912256,0c1556086784,2127601001,-1456472064,1433826934,66715648,0c1604321280,2127601001,-854589440,1433826916,66519040,0c1528823808,2127601001,-854589440,1433826916,67239936,0c1818230784,2127601218,-799014912,1433826916,66519040,0c1606418432,2127601001,-799014912,1433826916,66519040,0c1610612736,2127601001,-799014912,1433826916,66519040,0c1547698176,2127601001,2087714816,1433827287,66584576,0c1801453568,2127601218,-1456472064,1433826934,66584576,0c1805647872,2127601218,-799014912,1433826916,66846720,0c1544552448,2127601001,2105540608,1433827287,66650112,0c1541406720,2127601001,-1456472064,1433826934,66650112,0c1538260992,2127601001,2123366400,1433827287,66453504,0c1535115264,2127601001,-799014912,1433826916,66781184,0c1530920960,2127601001,2087714816,1433827287,67174400,0c1795162112,2127601218,-1456472064,1433826934,67174400,0c1790967808,2127601218,-870318080,1433826916,67764224,0c1975517184,2127601218,-870318080,1433826916,71499776,0c7340032,1433827411,-854589440,1433826916,67960832,0c-718274560,1433827409,-854589440,1433826916,68026368,0c-44040192,1433827409,-870318080,1433826916,68550656,0c13631488,1433827411,-870318080,1433826916,68157440,0c-1416626176,1433827409,-870318080,1433826916,68222976,0c16777216,1433827411,-854589440,1433826916,68288512,0c-1454374912,1433827409,-854589440,1433826916,68354048,0c-806354944,1433827409,-854589440,1433826916,68419584,0c-913309696,1433827409,-854589440,1433826916,68485120,0c477102080,1433827411,-799014912,1433826916,68616192,0c10485760,1433827411,-854589440,1433826916,68091904,0c4194304,1433827411,-854589440,1433826916,67895296,0c-784334848,2127601001,-1524629504,1433827284,257228800,0c163577856,1433827410,-854589440,1433826916,81264640,0c-1341128704,1433827409,-854589440,1433826916,81199104,0c-1161822208,1433827409,-799014912,1433826916,81330176,0c1526726656,2127601001,2139095040,1433827287,76939264,0c-403701760,1433827287,-799014912,1433826916,6750208,1c-400556032,1433827287,-854589440,1433826916,6750208,8519681c-396361728,1433827287,-799014912,1433826916,6750208,65537c-780140544,2127601001,-1456472064,1433826934,262602752,0c-297795584,1433827287,-870318080,1433826916,8060928,0c-865075200,1433827410,-870318080,1433826916,257425408,16c-767557632,2127601001,-799014912,1433826916,74186752,0c-769654784,2127601001,-1456472064,1433826934,74252288,0c-392167424,1433827287,-854589440,1433826916,5963776,8650753c-735051776,2127601001,-2117074944,1433827287,66322432,0c-737148928,2127601001,-854589440,1433826916,65732608,0c-732954624,2127601001,-2138046464,1433827287,65601536,0c-858783744,1433827410,-1456472064,1433826934,65601536,0c1997537280,2127601218,-2067791872,1433827287,65863680,1c-740294656,2127601001,-870318080,1433826916,66125824,0c-855638016,1433827410,-1456472064,1433826934,65863680,0c-744488960,2127601001,-854589440,1433826916,65994752,0c-747634688,2127601001,-2101346304,1433827287,66256896,0c-765460480,2127601001,-2067791872,1433827287,65798144,1c-750780416,2127601001,-870318080,1433826916,66060288,0c-852492288,1433827410,-1456472064,1433826934,65798144,0c-754974720,2127601001,-854589440,1433826916,65929216,0c-758120448,2127601001,-2085617664,1433827287,65536000,0c-761266176,2127601001,-799014912,1433826916,66191360,0c-763363328,2127601001,-854589440,1433826916,65667072,0c-803209216,2127601001,2066743296,1433827287,257622016,16c-799014912,2127601001,-1456472064,1433826934,257556480,16c-790626304,2127601001,-99614720,1433826911,257359872,16c-771751936,2127601001,-870318080,1433826916,73990144,0c1995440128,2127601218,-1456472064,1433826934,74317824,0c1008730112,2127600981,-870318080,1433826916,263258112,0c1012924416,2127600981,-2000683008,1433827287,262995968,0c-1378877440,1433827287,-870318080,1433826916,6488064,0c-267386880,1433827287,-870318080,1433826916,6750208,196608c847249408,2127600981,-799014912,1433826916,263716864,0c843055104,2127600981,-854589440,1433826916,263585792,0c809500672,2127600981,-854589440,1433826916,263520256,0c-56623104,1433827409,-870318080,1433826916,263127040,0c482344960,1433827411,-870318080,1433826916,263192576,0c801112064,2127600981,-870318080,1433826916,262930432,0c796917760,2127600981,-870318080,1433826916,262864896,0c805306368,2127600981,-870318080,1433826916,262799360,0c838860800,2127600981,-870318080,1433826916,263061504,0c834666496,2127600981,-799014912,1433826916,263716864,0c830472192,2127600981,-854589440,1433826916,263520256,0c826277888,2127600981,-1778384896,1433827287,263651328,0c822083584,2127600981,-854589440,1433826916,263520256,0c817889280,2127600981,-1742733312,1433827287,263782400,0c813694976,2127600981,-854589440,1433826916,263585792,0c471859200,1433827411,1407188992,1433826936,262733824,0c-279969792,1433827287,-799014912,1433826916,1469579264,0c-773849088,2127601001,-870318080,1433826916,74121216,0c-264241152,1433827287,-799014912,1433826916,5832704,65536c-261095424,1433827287,-799014912,1433826916,5832704,1048576c-256901120,1433827287,-799014912,1433826916,5832704,131072c-253755392,1433827287,-799014912,1433826916,5832704,983040c-389021696,1433827287,-854589440,1433826916,5963776,8716289c-786432000,2127601001,-854589440,1433826916,75038720,0c1991245824,2127601218,-870318080,1433826916,68681728,0c-819986432,2127601001,-854589440,1433826916,69271552,0c-805306368,2127601001,-854589440,1433826916,68747264,0c-815792128,2127601001,-854589440,1433826916,69140480,0c-817889280,2127601001,-854589440,1433826916,69206016,0c1988100096,2127601218,-799014912,1433826916,68943872,0c-809500672,2127601001,-854589440,1433826916,68812800,0c-813694976,2127601001,-854589440,1433826916,68878336,0c-775946240,2127601001,-870318080,1433826916,74055680,0c-861929472,1433827410,-854589440,1433826916,81395712,0c-275775488,1433827287,-310378496,1433827287,1469644800,16c-385875968,1433827287,-844103680,1433827287,6619136,1c-371195904,1433827287,-870318080,1433826916,6619136,65537c-367001600,1433827287,-870318080,1433826916,6619136,131072c1983905792,2127601218,-799014912,1433826916,71303168,0c-824180736,2127601001,-799014912,1433826916,71172096,0c-828375040,2127601001,-799014912,1433826916,71237632,0c-832569344,2127601001,-1961885696,1433827287,70975488,0c-836763648,2127601001,-1951399936,1433827287,70909952,0c-840957952,2127601001,-870318080,1433826916,71041024,0c1979711488,2127601218,-870318080,1433826916,71106560,0c-845152256,2127601001,-870318080,1433826916,70123520,0c-849346560,2127601001,-870318080,1433826916,70778880,0c-249561088,1433827287,-870318080,1433826916,1469841408,0c-246415360,1433827287,-1016070144,1433827287,1469841408,65536c-878706688,2127601001,-1456472064,1433826934,71630848,0c-24117248,1433827410,-1880096768,1433827287,262537216,0c-853540864,2127601001,-870318080,1433826916,71368704,0c-857735168,2127601001,-1934622720,1433827287,70189056,0c-1570766848,1433827409,-799014912,1433826916,262471680,0c1518338048,2127601001,-1916796928,1433827287,70844416,0c1514143744,2127601001,-854589440,1433826916,70254592,0c1509949440,2127601001,-854589440,1433826916,70451200,0c-861929472,2127601001,-854589440,1433826916,70582272,0c-866123776,2127601001,-854589440,1433826916,70713344,0c-870318080,2127601001,-854589440,1433826916,70057984,0c-874512384,2127601001,-854589440,1433826916,70647808,0c-341835776,1433827287,-333447168,1433827287,1468792832,0c1505755136,2127601001,-854589440,1433826916,70320128,0c1501560832,2127601001,-854589440,1433826916,70385664,0c1497366528,2127601001,-1898971136,1433827287,70516736,0c1493172224,2127601001,-870318080,1433826916,71565312,0c-374341632,1433827287,-844103680,1433827287,6619136,0c1522532352,2127601001,-1979711488,1433827287,76218368,0c1993342976,2127601218,-1456472064,1433826934,260898816,0c-359661568,1433827287,-854589440,1433826916,6029312,8585216c384827392,1433827411,-2032140288,1433827287,258605056,0c-285212672,1433827287,-2032140288,1433827287,1469513728,16c-843055104,1433827410,-1456472064,1433826934,260571136,16c-846200832,1433827410,-1456472064,1433826934,260505600,16c-236978176,1433827409,1407188992,1433826936,71434240,0c-353370112,1433827287,-799014912,1433826916,6684672,1c-350224384,1433827287,-854589440,1433826916,6684672,8519681c-346030080,1433827287,-799014912,1433826916,6684672,65537c-849346560,1433827410,-870318080,1433826916,76283904,0c-293601280,1433827287,1876951040,1433826911,8192000,0c1048576,1433827411,-799014912,1433826916,262668288,0c-782237696,2127601001,-854589440,1433826916,258146304,0c0,0,0,0,0,0c0,0,0,0,0,0c0,0,0,0,0,0c0,0,0,0,0,0c0,0,0,0,0,0c0,0,0,0,0,0c0,0,0,0,0,0c0,0,0,0,0,0c0,0,0,0,0,0c0,0,0,0,0,0c0,0,0,0,0,0c0,0,0,0,0,0c0,0,0,0,0,0c0,0,0,0,0,0c0,0,0,0,0,0c0,0,0,0,0,0c0,0,0,0,0,0c0,0,0,0,0,0c0,0,0,0,0,0c0,0,0,0,0,0c0,0,0,0,0,0c0,0,0,0,0,0c0,0,3211264,0,1757413376,1433827437c589824,0,-255328256,2127600990,1835008,1433796608c-699793408,-1281717505,3275048,0,-207618048,1433827436c917504,0,-254672896,2127600990,1900544,0c-1736900608,1023576434,3276735,0,1851785216,1433827437c655360,0,-253689856,2127600990,2031616,0c-1398472704,-1625549221,3229840,0,-245366784,1433827436c1179648,0,-252968960,2127600990,2097152,0c-517341184,694311974,3218053,0,1719664640,1433827437c917504,0,-251723776,2127600990,2162688,0c-1789591552,-391564991,3228278,0,1729101824,1433827437c917504,0,-250740736,2127600990,2228224,0c1049755648,1544864354,3256807,0,2088763392,1433827437c917504,0,-249757696,2127600990,2293760,0c1002504192,848493339,3234888,0,1807745024,1433827437c917504,0,-248774656,2127600990,2359296,0c-2034302976,1244439208,3220517,0,-570425344,1433827431c1048576,0,-247791616,2127600990,2424832,0c-1451425792,-865588746,3235913,0,1839202304,1433827437c1048576,0,-246677504,2127600990,2490368,0c-984023040,-1297038657,3228666,0,1779433472,1433827437c1048576,0,-245563392,2127600990,2555904,0c1963655168,-2034788176,3235086,0,1735393280,1433827437c1048576,0,-244449280,2127600990,2621440,0c-1682767872,-1804990827,3221174,0,1801453568,1433827437c524288,0,-243335168,2127600990,2686976,0c1792999424,464831419,3221780,0,2039480320,1433827437c524288,0,-242745344,2127600990,2752512,0c-677576704,-610123482,3252265,0,1873805312,1433827437c524288,0,-242155520,2127600990,2818048,0c1139343360,-1750871590,3253072,0,1296039936,1433827437c917504,0,-241565696,2127600990,2883584,0c-1663041536,-1655992566,3268648,0,335544320,1433827431c917504,0,-240582656,2127600990,2949120,0c897122304,844245375,3230445,0,-248512512,1433827436c917504,0,-239599616,2127600990,3014656,0c1737621504,903764464,3255516,0,-176160768,1433827436c917504,0,-238616576,2127600990,3080192,0c-48103424,476823213,3266322,0,-185597952,1433827436c917504,0,-237633536,2127600990,3145728,0c-437190656,1933564779,3272734,0,-531628032,1433827436c917504,0,-236650496,2127600990,3211264,0c1824325632,2052606827,3238450,0,-166723584,1433827436c1310720,0,-235667456,2127600990,3276800,0c-774963200,-1304497361,3217982,0,1732247552,1433827437c1310720,0,-234291200,2127600990,3342336,0c-1753415680,859450697,3221785,0,1776287744,1433827437c1310720,0,-232914944,2127600990,3407872,0c-197984256,337698294,3268290,0,1766850560,1433827437c393216,0,-231538688,2127600990,3473408,0c1862402048,-1199481860,3243552,0,2104492032,1433827437c458752,0,-231079936,2127600990,3538944,0c318046208,-827174969,3259303,0,1810890752,1433827437c458752,0,256901120,2127600998,3604480,0c2050490368,602702021,3243399,0,1842348032,1433827437c524288,0,209780736,2127600998,3670016,0c-1203503104,-1855851312,3212919,0,1792016384,1433827437c589824,0,-1931083776,2127600999,3735552,0c-1091502080,-1154412677,3222490,0,1763704832,1433827437c327680,0,262799360,2127600998,3801088,0c1189740544,-358411644,3232028,0,1303379968,1433827437c393216,0,-230096896,2127600990,3932160,0c449183744,-1933024473,3259759,0,1722810368,1433827437c1048576,0,-229638144,2127600990,3997696,0c742457344,1894601716,3241673,0,1782579200,1433827437c1245184,0,-227082240,2127600990,4128768,0c1918042112,-828562636,3227703,0,-478150656,1433827436c262144,0,215810048,2127601012,4194304,0c85065728,1974880556,3247783,0,1820327936,1433827437c786432,0,-225771520,2127600990,4259840,0c-2018574336,-1496664483,3264216,0,-169869312,1433827436c589824,0,-224919552,2127600990,4325376,0c-523698176,503727979,3226449,0,1826619392,1433827437c589824,0,-224264192,2127600990,4390912,0c346554368,-2016579695,3259505,0,1930428416,1433827437c458752,0,-223608832,2127600990,4456448,0c-711131136,511387595,3239306,0,-519045120,1433827436c917504,0,-223084544,2127600990,4521984,0c-1289879552,2116135765,3261145,0,1870659584,1433827437c720896,0,-222101504,2127600990,4587520,0c1611137024,1157880561,3261940,0,1738539008,1433827437c917504,0,-221315072,2127600990,4653056,0c-1690959872,115851059,3274294,0,1845493760,1433827437c917504,0,-220332032,2127600990,4718592,0c-1204486144,174739894,3243907,0,1741684736,1433827437c851968,0,-219348992,2127600990,4784128,0c-2016804864,-28047781,3262466,0,1848639488,1433827437c327680,0,230031360,2127600998,4849664,0c284164096,21450186,3219359,0,-204472320,1433827436c786432,0,-115933184,2127600990,4915200,0c1550123008,1288156732,3242530,0,1769996288,1433827437c589824,0,-218431488,2127600990,4980736,0c-714080256,-2071269326,3243245,0,2091909120,1433827437c1048576,0,-217776128,2127600990,5046272,0c589430784,1529141414,3270381,0,-242221056,1433827436c1114112,0,-216662016,2127600990,5111808,0c-1878982656,1872616614,3251573,0,1917845504,1433827437c917504,0,-215482368,2127600990,5177344,0c135266304,-1016829692,3276749,0,1939865600,1433827437c1048576,0,-214499328,2127600990,5242880,0c1365245952,-1684361713,3245464,0,1927282688,1433827437c1376256,0,-213385216,2127600990,5308416,0c1966997504,1466446521,3225928,0,1754267648,1433827437c1179648,0,-211943424,2127600990,5373952,0c-5767168,749495136,3216539,0,1880096768,1433827437c1048576,0,-210698240,2127600990,5439488,0c1258881024,-478119516,3222027,0,2079326208,1433827437c327680,0,-1993342976,2127601002,5505024,0c-1888288768,-188273986,3239568,0,-198180864,1433827436c720896,0,-209584128,2127600990,5570560,0c1728184320,226788988,3213494,0,1864368128,1433827437c786432,0,-208797696,2127600990,5636096,0c-1373569024,1347064130,3251713,0,2082471936,1433827437c589824,0,-207945728,2127600990,5701632,0c-1324941312,1028852805,3276783,0,-509607936,1433827436c655360,0,-207290368,2127600990,5767168,0c2095448064,1595097232,3211819,0,1933574144,1433827437c720896,0,-1917517824,2127600999,5832704,0c-1475870720,2144719865,3264369,0,-528482304,1433827436c720896,0,-206569472,2127600990,5898240,0c1055129600,565711641,3266295,0,1861222400,1433827437c589824,0,-205783040,2127600990,5963776,0c566427648,80550225,3271277,0,-289406976,1433827436c393216,0,265748480,2127600998,6029312,0c31064064,-843729344,3250258,0,-522190848,1433827436c1114112,0,-205127680,2127600990,6094848,0c-31457280,-1037729168,3218235,0,1914699776,1433827437c1114112,0,-203948032,2127600990,6160384,0c-375193600,1903875874,3262850,0,-490733568,1433827436c524288,0,-1932853248,2127600999,6225920,0c-719257600,71119457,3266927,0,-497025024,1433827436c655360,0,-202768384,2127600990,6291456,0c1081212928,264580240,3217413,0,1902116864,1433827437c917504,0,-202047488,2127600990,6356992,0c-897187840,-825507605,3219792,0,1892679680,1433827437c1048576,0,-201064448,2127600990,6422528,0c1172439040,503796288,3268586,0,-487587840,1433827436c851968,0,-1930035200,2127600999,6488064,0c-1618608128,-1602860935,3227432,0,1832910848,1433827437c1310720,0,-115081216,2127600990,6553600,0c-1032126464,-397691031,3219595,0,1829765120,1433827437c655360,0,-1913389056,2127600999,6619136,0c415105024,-137590780,3276515,0,845152256,1433827429c1048576,0,-1916338176,2127600999,6684672,0c850591744,757750721,3266411,0,-157286400,1433827436c983040,0,-1914830848,2127600999,6750208,0c427884544,-772408989,3265733,0,-503316480,1433827436c851968,0,-1920991232,2127600999,6815744,0c41811968,692864483,3227048,0,2101346304,1433827437c983040,0,-1922433024,2127600999,6881280,0c-1856569344,1478128543,3238550,0,-544210944,1433827436c786432,0,-199950336,2127600990,6946816,0c1765343232,-316169764,13734494,0,-1737031680,1433608368c-612958208,315329880,1869405021,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2127600159c14745600,0,65536,3407872,1869611008,1769236851c1631219311,1819243362,996504693,1952867692,925906234,1869888312c993016432,1952737655,858864232,1768253499,980707431,855651121c1869835579,1634891565,1953705328,979725433,1701736302,1949136443c762607717,1751346785,1832546927,1818518633,1936538469,1869622639c1769236851,1747807855,2053730927,1635020399,1701981548,1769234796c1664771446,7496040,1815770912,1031038565,539111458,1769093751c1031039079,539111458,1634220663,1852401518,807550311,1010708258c1667906167,1983543072,574450785,1952867692,1010708258,1349663351c15986,0,2162688,0,-873005056,1433612042c-612958208,315329880,2153309,0,7405568,0c2115436544,1433612043,-612958208,315329880,1684659037,1868767266c846360428,1752638013,577074281,1983659567,1920234298,543517551c1869377379,589446514,892744755,539112545,1852403562,1819898995c1914846565,1684960623,1852121122,1885430628,1818632765,790787169c1226833982,1433827437,4259840,0,327680,524293c599261184,0,65536,0,-196608,0c0,0,0,0,4194304,0c7405568,0,-1063845888,1433612042,-612958208,315329880c1684659037,1868767266,846360428,1752638013,577074281,1983659567c1920234298,543517551,1869377379,589446514,892744755,539112545c1852403562,1819898995,1914846565,1684960623,1852121122,1885430628c1818632765,790787169,62,0,15794176,0c-1754857472,1433612053,-612958208,315329880,980933469,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15986,0,2162688,0c182255616,12255232,93126656,0,0,0c16842752,0,65536,327680,-1371537408,1433827283c0,1919221760,-1130337178,1433827283,2019033088,1433827437c-568328192,1433827283,0,1768161280,1940944672,1433827284c0,1933180928,-1364172432,1433827284,2022178816,1433827437c-1096810496,1433827284,0,808845312,-995090398,1433827284c0,1969291264,-1357877388,1433827284,2025324544,1433827437c-1084227584,1433827284,0,1031012352,-956288990,1433827284c0,539099136,-1130349961,1433827283,2028470272,1433827437c-978321408,1433827284,0,1952841728,-953143518,1433827284c0,1349648384,-798998926,1433826916,2031616000,1433827437c65536,15986,0,0,2162688,0c422576128,1433827288,0,0,0,0c2162688,0,-427819008,1433827287,0,0c0,0,2162688,0,0,0c599261184,599261184,0,0,3211264,0c-163577856,1433827436,589824,0,197984256,2127600998c524288,1699938304,-570070670,-368034849,3255250,0c1031798784,1433827437,458752,0,211484672,2127600998c589824,0,1750532096,-619385821,2225378,0c327680,131077,65537,74680,3417016,0c31522816,0,-2032730112,350055,-612958208,315329880c1776343901,1433827437,-590348288,1433827431,0,0c1792016384,1433827437,2042626048,1433827437,848297984,1433827429c1277165568,1433827437,0,0,0,0c0,0,0,0,1766850560,1433827437c2039480320,1433827437,1719664640,1433827437,338690048,1433827431c1738539008,1433827437,1785724928,1433827437,0,0c-570425344,1433827431,1760559104,1433827437,0,0c2085617664,1433827437,1732247552,1433827437,1741684736,1433827437c2088763392,1433827437,0,0,1735393280,1433827437c0,0,0,0,845152256,1433827429c1716518912,1433827437,456130560,2127601221,0,0c2098200576,1433827437,1713373184,1433827437,332398592,1433827431c0,0,1798307840,1433827437,0,0c842006528,1433827429,0,0,1801453568,1433827437c0,0,1722810368,1433827437,2101346304,1433827437c978321408,1433827437,-567279616,1433827431,2095054848,1433827437c1237319680,1433827437,0,0,1773142016,1433827437c1031798784,1433827437,0,0,1782579200,1433827437c2104492032,1433827437,2079326208,1433827437,2107637760,1433827437c3211264,0,1725956096,1433827437,393216,0c-230555648,2127600990,1179648,1869348864,1837191287,543031716c3240426,0,-154140672,1433827436,196608,0c276889600,2127601001,1245184,1667301376,1728015977,-179792844c3249459,0,1785724928,1433827437,262144,0c-663814144,2127601000,1310720,577699840,962426656,-863810494c3254931,0,1943011328,1433827437,393216,0c-258670592,2127600990,1376256,1748631552,-1142329759,320833364c3223322,0,1237319680,1433827437,196608,0c216268800,2127600998,1441792,1010696192,1004435247,1951170777c3223193,0,338690048,1433827431,327680,0c-1931870208,2127600999,1507328,980877312,-2007604874,-764908198c3247272,0,1908408320,1433827437,589824,0c-258211840,2127600990,1572864,1998585856,-1491507142,1240152887c3275956,0,978321408,1433827437,524288,0c-257556480,2127600990,1638400,577961984,-1640007904,1404384217c3212456,0,2042626048,1433827437,786432,0c-256966656,2127600990,1703936,1969291264,54357876,-1306427921c4290952,0,1920991232,1433827437,720896,0c-256114688,2127600990,1769472,1916403712,-1471843760,1729354085c1999624107,4091962,4194304,0,56688640,0c-1197015040,1433612042,-612958208,315329880,1763760989,1931623780c1701863784,539111519,1869771891,1029989739,539125282,1818311279c1769434988,1818583918,1713519980,1953701922,1030057081,1936683042c1869182057,1650539118,1970040691,1815831924,980706917,959853624c1886352443,993146170,1952737655,875969128,1768253499,980707431c993603635,762278765,1885434487,2037674797,1849320812,996503151c1702112630,1630368888,1869112174,1768766066,1701602404,1869835579c1936683053,1869182057,1869098350,1870293362,1818326126,1818587693c1986622561,1751333477,539128417,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0,0,-1897857024,4c612368384,2127600159,612368384,2127600159,-2127560704,1433827437c-2127560704,1433827437,1010696192,1634482807,1998612334,1818326586c1852121661,575886637,1698330400,1098150753,1029794163,762209570c790778709,1999584318,1917874746,1668103230,1953251642,1634628197c1866687860,1852142702,1832664692,1749236323,1701013871,1902465568c1701996917,1998732659,1042442096,1681553212,1769431410,1010722670c1765437559,1852402798,1768169573,1028945011,539111458,1953720676c807550274,1768169506,1028420723,539111458,1953720676,807550290c2000436770,2019900016,1953391988,1031299872,825308706,808596278c2036539426,842080829,892614450,1043276341,980449084,1701209701c2017817699,1953391988,574450720,1948262960,573579837,574452256c1646273072,573579837,2000436783,1868839536,544362595,574448745c1847599665,1030057313,1010704930,980449071,1348693860,1631338098c1634887482,1667852400,1819113504,1631220590,1952981565,792359028c1751348015,1935764837,1701867310,1819113582,1836216166,779318369c795308655,2002874980,1835495017,808595308,1831810608,577661281c979450942,1885434471,1147365736,543257697,1030320757,1953785890c791624304,1701340019,779313517,1919117677,1718580079,1868770932c1718562669,1701013862,1919907631,808595300,1999581233,1885631087c1701015410,1852404595,1869760359,1042444405,1735423804,1885828922c1886862398,1315125863,1886537590,1917874259,2000436783,1731880816c1884516466,1010725456,1719155297,1010724210,1718565473,1031282790c539111458,807550329,1010708258,2019900001,2019762292,825631293c808728113,1663050288,824327545,909586994,790769712,979450942c1716480099,1031282790,539111458,807550329,1010708258,1751333473c544503877,574453859,909193526,573583412,1031365408,842150178c808465975,1010708258,2017091887,1047360102,1886859068,1919367783c1349538672,1882996338,1882874729,2015388521,1936616557,1667854394c1952981565,792359028,1751348015,1935764837,1701867310,1819113582c1836216166,779318369,795308655,2002874980,1835495017,808595308c1882142256,1970561897,1042441586,1667854396,1349938746,1917870953c1768963134,1315125859,544362614,574448745,1847599664,1030057313c1667846178,1701999988,539113248,1668506980,572669298,1882143806c1664770921,1917875790,1768963134,1315125859,1667846262,1043296848c1768959804,1986935395,1348692304,1882996338,1647993705,1181772140c1047293033,1647993148,544237932,1835350642,1029989730,1682534946c1010704946,1647993135,1047554412,1933205820,1952805492,1043294307c1768959804,1818376803,1766223977,1010723948,979593584,1917874291c979450942,1836213880,979450942,543581807,874659192,875574072c539111480,824327545,875574065,1043276336,1698324796,1663071352c824327544,959658032,539111478,574454115,942879541,790769720c1630485566,1919318074,1631338093,1936879674,1868908404,1919950957c574452851,1952671090,1631338018,1282826554,1043297395,979447612c1953722992,1836016967,979450942,1998614124,573579837,979450942c1766223726,1043295340,979447612,1010724460,1667854383,1349546810c792477298,979593584,1046702448,1936750396,1886615354,1886862398c1315125875,1349538678,2020876402,1031302978,790769954,1886862398c1886599795,1010725456,1719155297,1010724210,1718565473,1031282790c909259042,808596786,1031348258,875574818,573584436,1631338031c1954047290,1031299872,875639842,539111472,574454115,959854897c790769714,1630485566,1919318074,1631338093,1936879674,1868908404c1919950957,574452851,1952671090,1631338018,1282826554,1043297395c979447612,1953722992,1836016967,979450942,1766223726,1043295340c1815765308,1031217262,1042427938,1849319740,1818838639,1010708332c1815765295,792477294,980643959,1917874291,1886862398,1868708467c1917876580,792477231,980643959,1047556983,1936750396,1886615354c1886862398,1315125875,1349538678,2020876402,1031302978,790769954c1886862398,1886599795,1010725456,1719155297,1010724210,1718565473c1031282790,876032546,808857911,1031348258,926430754,573584434c1631338031,1954047290,1031299872,875639842,539111472,574454115c959854897,790769714,1630485566,1919318074,1631338093,1936879674c1868908404,1919950957,574452851,1952671090,1631338018,1282826554c1043297395,979447612,1953722992,1836016967,979450942,1766223726c1043295340,1815765308,1031217262,1042427938,1849319740,1818838639c1010708332,1815765295,792477294,980643959,1917874291,1886862398c1868708467,1917876580,792477231,980643959,1047556983,1936750396c1886615354,1886862398,1315125875,1349538678,2020876402,1031302978c790769954,1886862398,1886599795,1010725456,1719155297,1010724210c1718565473,1031282790,959591458,808464945,1031348258,842478882c573584951,1631338031,1954047290,1031299872,875639842,539111472c574454115,959854897,790769714,1630485566,1919318074,1631338093c1936879674,1868908404,1919950957,574452851,1952671090,1631338018c1282826554,1043297395,979447612,1953722992,1836016967,979450942c1766223726,1043295340,1815765308,1031217262,1042427938,1849319740c1818838639,1010708332,1815765295,792477294,980643959,1917874291c1886862398,1868708467,1917876580,792477231,980643959,1047556983c1936750396,1886615354,1886862398,1315125875,1349538678,2020876402c1031302978,790769954,1886862398,1886599795,1010725456,1719155297c1010724210,1718565473,1031282790,926102818,808990263,1031348258c825439010,790769714,979450942,544503909,574453859,808726836c1663050288,824327545,842610233,1043276336,979447612,1836213880c979450942,1953722992,1836016967,1936879648,1914846580,578052965c979450942,1934390881,1010708340,1882874159,1198814066,1047359333c1849319740,1818838639,1010708332,1852586593,574453536,1010704944c1869494881,1819044166,792477231,1852586593,1999584318,1933210480c1047679088,1936750396,1685021242,796020857,1999584318,2000319344c1010724979,980643959,1047556983,1936750396,1984848698,1917874259c2000436783,1933210480,1047679088,2017091900,1047360102,1866096956c2015389286,573579837,574454048,1043276336,1698324796,1663071352c824327544,858994997,539111478,574454115,808464441,1010708258c2017091887,1047360102,1882874172,1198814066,544042853,1953722992c1768956477,1010704997,1986083425,796160844,1630485566,1936879674c1868908404,1631338093,1819243322,1766220905,1010723948,1920154209c1816355431,1635131506,807550316,808464432,1043276336,979447612c1768714099,1818838628,1631338092,544107578,807550327,1631338018c1181707834,795634793,1630485566,1047424058,1886859068,1886599795c1010725456,980643959,1819898995,1631338085,1382968378,1763731045c574453860,1043276336,1715102012,1382837353,1763731045,574453860c1043276336,1698324796,1667589734,1717916276,2019846432,573579837c1631338031,1852794426,1717916276,2019846432,1768759869,577924974c792477231,980643959,1819898995,2000436837,1647997808,1350132847c1010708338,1936750383,1886615354,1886862398,1937193587,2000436848c1664775024,1884517966,1043296848,1936750396,1349546810,1631338098c1919318074,1631338093,1717989178,574453792,859387185,573584947c574454048,1043276336,1698324796,1663071352,958545272,573583408c1031365408,808466722,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959787298,808989753,1031348258,790769698,979450942c544503909,574453859,892483121,573584432,1031365408,808466722c1043276336,979447612,1836213880,979450942,1953722992,1836016967c1936879648,1881292148,1042441577,1631215932,1953713270,792477231c1919957601,1699181683,1010724207,1869822561,1180985708,1047293033c1933205820,1130522482,1981837932,574450785,808464432,790769712c1630485566,1819243322,1766220905,1010723948,1852586593,574453536c1010704944,1869494881,1819044166,792477231,1852586593,1999584318c1933210480,1047679088,1936750396,2037674810,1010722156,1852586593c543581522,1031300201,790769698,979450942,1819044198,543581522c1031300201,790769698,979450942,1701209701,1699902563,1684611174c807550328,1010708258,1868970593,1699902574,1684611174,1830960504c1919905385,1010708258,1936750383,2037674810,1010722156,980643959c2036625250,1043296848,1886859068,1937193587,2000436848,2000319344c1010724979,980643959,1400262243,796020848,1886862398,1886599795c1010725456,1719155297,1010724210,1718565473,1031282790,842150690c808596788,1031348258,790769698,979450942,544503909,574453859c808464441,2036539426,809050685,790769712,1630485566,1919318074c1631338093,1936879674,1868908404,1919950957,574452851,577071472c979450942,1934390881,1010708340,1882874159,1198814066,1047359333c1933205820,1684630639,1819044166,979450942,1650946675,544369731c1030513014,808464418,573583408,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980643959,1047556983,1936750396,1984848698c1917874259,2000436783,1933210480,1047679088,2017091900,1047360102c1866096956,2015389286,842211901,808464691,2032149040,573579837c1631338031,1954047290,1031299872,808792354,808597809,2036539426c809050685,790769712,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2000436783c1933210480,1047679088,2017091900,1047360102,1866096956,2015389286c926163517,942814003,2032149040,573579837,1631338031,1954047290c1031299872,808466722,1663050288,958545273,573583408,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936750396,1886615354,1886862398c1315125875,1349538678,1010708338,980643959,1917874291,979450942c1836213880,979450942,543581807,874659192,809055031,539111476c807550329,1010708258,2019900001,2019762292,842080829,943075896c1663050288,958545273,573583408,792477231,1719155297,1010724210c1919957601,1699181683,1881173359,1031041906,1701408802,1631338018c1282826554,1043297395,979447612,1953722992,1836016967,979450942c1768714099,1818838628,1631338092,1735553850,1919697762,1818326560c808460861,808464432,1010708258,1933205807,1684630639,1819044166c979450942,1998614124,573579837,979450942,1766223726,1043295340c979447612,1010724460,1936750383,1349546810,2000436850,1933210480c1701607796,979450942,1699901036,1684611174,807550328,1010708258c1768307297,1699900524,1684611174,807550328,1010708258,1717910113c1952671078,543581522,1031300201,790769698,979450942,1953394534c543581522,1031300201,1852402978,790786671,1999584318,1933210480c1701607796,1886862398,1868708467,1917876580,792477231,980643959c1047556983,1936750396,1886615354,1886862398,1315125875,1349538678c2020876402,1031302978,790769954,1886862398,1886599795,1010725456c1719155297,1010724210,1718565473,1031282790,825700898,573583416c574454048,943207224,790769712,979450942,544503909,574453859c926495537,573584945,1031365408,909717794,573583929,792477231c1719155297,1010724210,1919957601,1699181683,1881173359,1031041906c1667592738,1010705012,1986083425,796160844,1630485566,1936879674c1868908404,1631338093,1181707834,795634793,979450942,1998614124c573579837,979450942,1766223726,1043295340,979447612,1010724460c1936750383,1349546810,2000436850,1949987696,1048076920,1949988668c1131963000,1702129263,1010725998,1047542391,1882879804,1010725456c1987000951,1818653285,1968207727,544498542,1635138167,1713519980c1702063201,1010708258,1768045175,1998612836,1818326586,573579837c2000436783,1634759482,1735289187,1647998752,1919903333,807550309c980885538,1702127201,824327538,539111478,1768700535,1968334190c574449004,1869903201,980885538,1701734764,892478013,1043276342c1765439292,1998611566,1717922874,807550324,980885538,1751607666c807550324,980885538,1735287144,1030188649,790769698,980892734c1998611306,1818326586,1701585469,790787174,980892734,1047679090c980889404,1047679090,980889404,1047679088,1916434236,980892734c1047679090,1798993724,544109157,1635138167,841104748,1010708258c2054371959,1983543072,574450785,790770226,980892734,1010708322c2054371959,1998615363,1818326586,842146365,1010708258,1181891191c1937010287,1631221536,1768514419,1631789629,1919052140,1998594665c1849780282,574450035,1768710467,577335906,1698330400,1098150753c1029794163,1818313506,1769103977,980885538,574452579,1768710467c577335906,2000436783,1819239226,1998615151,1818326586,808460861c808464432,1010708258,1634482807,1998612334,1818326586,1953047101c575949101,1647998752,1030317161,762470690,790774099,1999584318c1917874746,980892734,1314209396,1162760009,1381319968,1095061583c980889404,792477300,1047673463,980889404,792477296,2020883063c1866692706,1852142702,792477300,980643959,2019719284,1886862398c1868708467,1917876580,1634891552,1931623792,1918989681,1814045285c1030975049,539111458,1936607602,573579837,1850307616,807550323c1231167522,574452590,1629495856,1869112174,1948401010,1631338018c1097821754,1718580341,1043297385,1886859068,1868708467,1917876580c1999584318,2000319344,1010724979,980643959,1047556983,1936750396c1984848698,1917874259,1115190304,574453871,1043276337,1936750396c1349546810,1631338098,1919318074,1631338093,1717989178,574453792c825373489,573584949,574454048,943207224,790769712,979450942l544503909,574453859c808726836,1663050288,824327545,842610233,1043276336,979447612c1836213880,979450942,1953722992,1836016967,1936879648,1914846580c578052965,979450942,1934390881,1010708340,1882874159,1198814066c1047359333,1849319740,1818838639,1010708332,1852586593,574453536c1010704944,1869494881,1819044166,792477231,1852586593,1999584318c1933210480,1047679088,1936750396,1685021242,796020857,1999584318c2000319344,1010724979,980643959,1047556983,1936750396,1984848698c1917874259,1115190304,574453871,1043276337,1936750396,1349546810c1631338098,1919318074,1631338093,1717989178,574453792,943273270c539111480,824327545,909128496,790769720,979450942,544503909c574453859,892483123,539111474,574454115,959854897,790769714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544895802,1635138167,841104748,1043276338,1647998780c2000436783,1132098362,980885619,1030513014,573714978,2000436783c1866887738,544437358,1935751799,1030318435,1818313506,1769103977c980885538,1936605544,1126317417,1651076193,539126130,1634024055c1933669491,574447977,1768710467,577335906,1664775968,1126317427c1651076193,790784370,980892734,1869377379,980885618,1030513014c808464418,573583408,2000436783,1851878458,980885607,1030513014c762603810,539120713,1768045175,574450020,1395487329,1043276353c980889404,1047679090,1949988668,1397048894,1999584338,1010725946c1916434223,1999584318,1010724922,1949988655,1131963000,1702129263c1010725998,1936750383,1652061242,2000436856,1647997808,1350132847c1920409714,574451809,1635086707,539125106,1936607596,573579837c1850307104,807550323,1232347170,574452590,1646273072,1030975049c539111458,1751346785,574452335,1010705012,1869494881,1869903169c796158310,1999584318,1647997808,1350132847,792477298,980643959c1047556983,1936750396,1886615354,1886862398,1315125875,1349538678c2020876402,1031302978,790769954,1886862398,1886599795,1010725456c1719155297,1010724210,1718565473,1031282790,842217762,573584951c574454048,808661041,573585462,1631338031,1954047290,1031299872c875639842,539111472,574454115,959854897,790769714,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936750396,1886615354,1886862398,1315125875c1349538678,2020876402,1031302978,790769954,1886862398,1886599795c1010725456,1719155297,1010724210,1718565473,1031282790,909586722c808596790,1031348258,942880802,573583416,1631338031,1954047290c1031299872,809056546,573583408,1031365408,909717794,573583929c792477231,1719155297,1010724210,1919957601,1699181683,1881173359c1031041906,1667592738,1010705012,1986083425,796160844,1630485566c1936879674,1868908404,1631338093,1181707834,795634793,979450942c1998614124,573579837,979450942,1766223726,1043295340,979447612c1010724460,1936750383,1349546810,2000436850,1949987696,1048076920c1949988668,1131963000,1702129263,1010725998,1047542391,1882879804c1010725456,1987000951,1818653285,1968207727,544498542,1635138167c1713519980,1702063201,1010708258,1768045175,1998612836,1818326586c573579837,2000436783,1634759482,1735289187,1647998752,1919903333c807550309,980885538,1702127201,824327538,539111478,1768700535c1968334190,574449004,1869903201,980885538,1701734764,892478013c1043276342,1765439292,1998611566,1717922874,807550324,980885538c1751607666,807550324,980885538,1735287144,1030188649,790769698c980892734,1998611306,1818326586,1701585469,790787174,980892734c1047679090,980889404,1047679090,980889404,1047679088,1916434236c980892734,1047679090,1798993724,544109157,1635138167,841104748c1010708258,2054371959,1983543072,574450785,790770226,980892734c1010708322,2054371959,1998615363,1818326586,842146365,1010708258c1181891191,1937010287,1631221536,1768514419,1631789629,1919052140c1998594665,1849780282,574450035,1768710467,577335906,1698330400c1098150753,1029794163,1818313506,1769103977,980885538,574452579c1768710467,577335906,2000436783,1819239226,1998615151,1818326586c808460861,808464432,1010708258,1634482807,1998612334,1818326586c1953047101,575949101,1647998752,1030317161,762470690,790774099c1999584318,1917874746,980892734,1836589172,1886599788,1030054753c1701998626,1987208563,1379803749,1112887365,1128877122,792469569c1047804535,980889404,792477298,1047542391,980889404,2019719284c1953394499,1047817829,1886859068,2020883059,1010727010,980643959c2036625250,1998615120,1030775154,1970369314,577073761,1850305568c807550323,1232216098,574452590,1948262960,1030975049,539111458c1936607586,573579837,1668178208,1030909800,1042445346,1849319740c1953841519,1953064559,792477231,980643959,2036625250,1010725456c1936750383,1886615354,1886862398,1937193587,2000436848,1664775024c1884517966,1948283472,2020557432,573645373,2000436783,1933210480c1047679088,2017091900,1047360102,1866096956,2015389286,892478013c909324593,2032149040,859316797,808466488,1010708258,2019900001c2019762292,825696829,808989241,2036539426,959521341,808597814c1010708258,2017091887,1047360102,1882874172,1198814066,544042853c1953722992,1701978685,1042445411,1631215932,1953713270,792477231c1919957601,1699181683,1010724207,1869494881,1819044166,1631338031c544107578,807550327,1631338018,1181707834,795634793,1630485566c909325621,808725859,859388217,741749042,858993713,842478136c757872440,909193265,825243440,824980532,942879540,942815026c943074359,876033329,858860596,859254833,825503075,808662073c741355572,858993713,842478136,757872440,809056567,825832497c875637810,842543923,909195574,825767468,875837237,892679724c761476915,926363955,842348593,875637816,842543923,926429751c825437484,943141680,741751092,858993713,842478136,824981304c825833012,875574840,909192248,825503075,959525430,741815089c858993713,842478136,757872440,842412600,943208247,875637816c842543923,926429751,825767468,875837237,761475372,892876855c942880818,825371697,808859442,825241649,909128236,859060022c741751090,858993713,842478136,841758520,809055797,808595761c1664495916,909456173,858797364,824980784,942879540,942815026c942484535,943010869,808727609,859058476,909260851,741749049c959590454,741486899,808793656,1664234807,842610477,875639351c841756720,909586993,808464688,825044017,909390389,808794418c875637812,842543923,876098103,926233132,959461684,824980532c841835318,926496307,875771446,859058476,926038067,741816370c892612909,842478646,741619248,858993713,959853112,925643827c825308980,824980528,925905203,841835315,808596276,875901748c859058476,926038067,741816370,892612909,842478646,741619248c858993713,959853112,925643827,825308980,908866608,926102837c875703651,943009840,741749302,858993713,842478136,757872440c909456433,808597300,824980534,942879540,859387442,876031028c808530231,1664166964,842151469,825375029,859058476,926038067c741945396,808925229,808988979,824979512,942879540,825833010c909257782,960050740,741617721,825058096,808859447,741815602c858993713,876032568,757870641,892613944,875837752,875637808c842543923,909195574,909521452,825636656,808202294,909586787c925906481,824981558,942879540,825505586,942484528,825438263c808988728,859058476,909260851,741749049,808859186,909194807c1664101424,825831993,926430000,825371697,808859442,825768240c959917356,875638841,741486905,858993713,959853112,841758257c876164406,943206453,962801708,959459895,926430261,842084908c808465975,741423161,875903021,876165173,824979508,942879540c825833010,909257782,959920435,741879856,892953392,842019638c741554224,926036274,959459382,757870904,809056567,825832497c875637810,842543923,909195574,859189804,809056057,808204336c842348899,892483377,841757492,909586993,943271984,925707313c825243961,842086708,859058476,909260851,741749049,959657522c808466743,1664101432,926168633,892613941,825371701,808859442c825768240,959917356,875638841,741486905,858993713,959853112c841758257,926495542,942682169,962801708,959721526,909194805c842084908,808465975,741423161,960050989,959721776,824980017c942879540,825833010,909257782,959920435,741879856,825058096c808990260,741619248,858993713,876032568,757870641,858797880c942684209,875637808,842543923,909195574,875967020,842215477c808203833,892549475,926495283,841757241,909586993,943271984c942484529,825438263,808988728,859058476,909260851,741749049c859059762,842150455,1664101428,875705645,808990770,859058476c926038067,741355828,960050989,959721776,824980017,942879540c825833010,909257782,925972021,741879860,876176176,842086711c741617719,926036274,959459382,757870904,809056567,825832497c875637810,842543923,909195574,875967020,859058998,808204342c859060579,876097847,875637808,842543923,808530999,926429484c825571638,741356592,858993713,959853112,841756977,859190326c943076148,962801708,909522232,808727601,842084908,808465975c741423161,960050989,959721776,824980017,942879540,825833010c909257782,875835444,741618741,809067312,842479667,741486901c926036274,959459382,757870904,809056567,825832497,875637810c842543923,909195574,892744236,825440560,808202290,909523043c926102065,841758263,909586993,943271984,925707313,825243961c842086708,859058476,909260851,741749049,825570866,892745781c1664101430,943274041,876033333,825371700,808859442,825768240c959917356,875638841,741486905,858993713,959853112,841758257c875574326,875836724,962801708,909129776,909195318,842084908c808465975,741423161,960050989,959721776,824980017,942879540c825833010,909257782,859385909,741356081,926442288,942748464c741357616,926036274,959459382,757870904,809056567,825832497c875637810,842543923,909195574,892744236,909653297,808203829c943274339,859059250,841757237,909586993,943271984,825044017c875967796,909128247,875637812,842543923,875772214,875967020c892613680,808203316,909195619,875902260,841757746,909586993c943271984,825044017,875967796,909128247,875637812,842543923c875772214,892744236,825440560,808202290,943143011,909520951c841758776,909586993,943271984,825044017,875967796,909128247c875637812,842543923,875772214,892744236,909653297,808203829c825768291,825701940,841758259,909586993,943271984,925707313c825243961,842086708,859058476,909260851,741749049,808728114c875902004,1664101428,909719864,808597559,825371704,808859442c825768240,959917356,875638841,741486905,858993713,959853112c841758257,959460662,808595763,946024492,842608950,842478649c842084908,808465975,741423161,960050989,959721776,824980017c942879540,825833010,909257782,943010101,741750070,960062256c808792116,741880880,926036274,959459382,757870904,909456433c808597300,824980534,942879540,859387442,909257780,875835444c741618741,825844528,825635378,741356081,926036274,959459382c757870904,909456433,808597300,824980534,942879540,859387442c909257780,859385909,741356081,926442288,842085684,741619763c926036274,959459382,757870904,909456433,808597300,824980534c942879540,859387442,909257780,943010101,741750070,808543024c859058736,909456952,842084908,808465975,741423161,842019121c858993968,824981047,942879540,825833010,909257785,808530228c741357616,842621744,959723056,741880375,926036274,959459382c824979768,808595505,926102325,875637814,842543923,959527222c892744236,825504306,808202809,842545251,959459385,841757241c909586993,943271984,825306161,892351024,909587251,859058476c909260851,741945657,842348082,842479928,1664101432,842413869c926167347,824980021,942879540,808728370,842083385,909261111c741488434,858993713,825700920,841757236,825243190,875705904c761475116,859124017,909325108,859058476,926038067,741355828c960050989,959721776,824980017,942879540,825833010,909257782c892745524,741356596,926507824,892809525,741357622,926036274c959459382,824979768,859386417,892548657,875637810,842543923c825309494,875967020,892746040,808202801,926431331,842348848c841758265,909586993,943271984,825306161,825440562,842347318c859058476,909260851,741421369,959723058,875573814,1664101432c859386936,909456948,825371696,808859442,825768240,842084652c909194041,741487923,858993713,959853112,841756977,842020150c876098871,962801708,842348851,909717556,842084908,808465975c741423161,960050989,959721776,824980017,942879540,825833010c909257782,959920181,741487925,825778992,959985719,824981554c942879540,825505586,942484528,943010869,808727609,859058476c909260851,741749049,943011378,892680503,1664101426,942747949c943208758,741487408,858993713,876032568,757872944,858797880c942684209,875637808,842543923,909195574,892744236,892942136c808202805,959920483,960050739,841757752,909586993,943271984c825044017,959788344,842348855,875637808,842543923,926429751c875967020,926364468,808202294,892942435,959658036,841757744c909586993,943271984,825044017,959788344,842348855,875637808c842543923,926429751,892744236,859191348,808203827,926234723c825570103,841758774,909586993,943271984,825044017,959788344c842348855,875637808,842543923,926429751,892744236,942748981c808202807,808594787,892417849,875637810,842543923,808530999c959917356,875638841,741486905,858993713,959853112,841758257c943076662,875837746,761475116,926494770,808596785,859058476c926038067,741355828,960050989,959721776,824980017,942879540c825833010,909257782,892809524,741749046,842621744,875837492c741487408,926036274,959459382,757870904,858797880,942684209c875637808,842543923,909195574,875967020,943207989,808202803c825440611,875901745,841758776,909586993,943271984,925707313c825243961,842086708,859058476,909260851,741749049,859059762c842150455,1664101428,943207993,842150968,825371700,808859442c825768240,959917356,875638841,741486905,858993713,959853112c841758257,926495542,942682169,962801708,825701172,808465464c842084908,808465975,741423161,960050989,959721776,824980017c942879540,825833010,909257782,909128500,741881910,875651888c858797876,741881908,858993713,876032568,757870641,892613944c875837752,875637808,842543923,909195574,875967020,909520947c808204344,926362979,926496820,741619254,858993713,876032568c757872944,858797880,942684209,875637808,842543923,909195574c875967020,909520947,808204344,926366051,942815026,841757235c909586993,943271984,825306161,892351024,909587251,859058476c909260851,741945657,842282546,892416308,1664101426,842086712c808859960,825371696,808859442,825768240,808530220,859123762c741750579,858993713,959853112,841759025,892548406,875967029c946024492,875901749,875968560,842084908,808465975,741423161c842019121,858993968,824981047,942879540,825833010,909257785c808596533,741355576,942498608,909654067,824981552,942879540c825505586,942484528,825438263,808988728,859058476,909260851c741749049,942945842,926494771,1664101430,842412845,842477624c824981049,942879540,942815026,942484535,825438263,808988728c859058476,909260851,741749049,959526454,741749553,909523249c761477168,943272503,959985712,825371702,808859442,825241649c892874028,959984948,741356596,858993713,959853112,908867121c842611001,741880884,925721392,875575351,842609459,842084908c825243191,741421104,892612909,842478646,741619248,858993713c959853112,841757747,909717558,842347316,761475116,892417842c942747960,875637812,842543923,926429751,825437484,943141680c741751092,858993713,842478136,824981304,926496308,858992689c909192246,909455715,943141682,741356594,926036274,808529974c757870896,858797880,942684209,875637808,842543923,909195574c909588012,943077433,1664101432,808858929,808532018,841758776c909586993,808464688,808594481,876033590,909718067,859058476c926038067,741816370,825701942,942945845,828583980,825241654c926496306,825371702,808859442,825241649,926428460,942748464c741357616,858993713,959853112,908867121,892351287,741488436c892429104,926234166,875836722,842084908,825243191,741421104c909455410,892810546,824981043,942879540,942815026,892480567c959657272,741356085,892429104,959983925,808989746,842084908c825243191,741421104,892612909,842478646,741619248,858993713c959853112,908866611,892417846,741880886,892429104,859387193c842479154,842084908,825243191,741421104,875903021,876165173c824979508,942879540,825833010,926297142,808531763,808204336c959787363,942880561,741881395,926036274,808529974,757870896c892613944,875837752,875637808,842543923,909195574,876033580c875902515,1664101428,875640881,875967280,841756728,909586993c825372976,942484536,943010869,808727609,859058476,909260851c741749049,909457206,909194807,828583980,892811317,909128756c825371700,808859442,825241649,892874028,959984948,741356596c858993713,959853112,908867121,858994231,741487921,942760752c876099888,909586738,842084908,825243191,741880114,942813490c842608694,824979512,942879540,942815026,909519926,926365497c808202809,943010147,959722291,741357111,926036274,808529974c757870896,892613944,875837752,875637808,842543923,909195574c808924716,842216244,1664101432,959919409,875902257,841758261c909586993,808464688,942484529,943010869,808727609,859058476c909260851,741749049,808531766,875968568,828583980,959723317c892416310,825371698,808859442,825241649,926428460,942748464c741357616,858993713,959853112,908867121,842020151,741357616c892429104,909586487,942946358,842084908,825243191,741421104c808925229,808988979,824979512,942879540,825833010,909519926c842150201,808203829,892678499,909652022,741619767,926036274c808529974,757870896,909456433,808597300,824980534,942879540c859387442,909519924,909455671,808204340,808857955,825373492c741357618,926036274,808529974,757870896,892613944,875837752c875637808,842543923,909195574,892745260,875575601,1664101424c942814513,942879288,841758768,909586993,808464688,942484529c943010869,808727609,859058476,909260851,741749049,858928950c909326649,828583980,842543416,943140915,825371700,808859442c942748209,959917356,875638841,741486905,858993713,959853112c908867121,959526198,741356592,909206320,825505328,842216504c842084908,825243191,741421104,960050989,959721776,824980017c942879540,825833010,909519926,809054517,808202292,825635171c842085936,741749559,926036274,808529974,757870896,809056567c825832497,875637810,842543923,909195574,892745260,875575601c1664101424,926168369,825768246,841758263,909586993,808464688c808594481,825702200,909195316,859058476,926038067,741816370c943011382,909587764,828583980,875638840,909456181,825371704c808859442,942748209,875638060,926168629,875966514,859058476c909260851,741618489,943011382,909587764,828583980,909455416c926431028,825371698,808859442,942748209,959917356,875638841c741486905,858993713,959853112,908867121,909391926,741356087c892429104,892679220,942945330,842084908,825243191,741421104c892350770,909128757,824981552,942879540,942815026,909519927c825242934,808202801,875901283,909128753,741356087,926036274c808529974,757870896,909456433,808597300,824980534,942879540c859387442,909519924,825242934,808202801,859124067,808858168c741488953,926036274,808529974,841756976,858993201,808728118c875637808,842543923,926429751,875968044,808792885,1664101428c892548401,842346801,841757750,909586993,808464688,925707313c825243961,842086708,859058476,909260851,741749049,943142454c876097841,828583980,959460149,909717554,825371696,808859442c825241649,942682668,875640631,741749048,858993713,842478136c908867384,876032311,741355572,925983536,909194553,842084658c842084908,825243191,741880114,892612909,842478646,741619248c858993713,959853112,908866611,876032311,741355572,925983536c909717561,942684215,842084908,825243191,741880114,808925229c808988979,824979512,942879540,825833010,926297142,842282551c808203314,926495075,925971765,741619761,926036274,842084406c757872689,858797880,942684209,875637808,842543923,909195574c875640620,926366009,1664101430,808727351,741487408,858993713c876032568,757870897,892613944,875837752,875637808,842543923c909195574,959919660,859320374,1664101426,942749485,892614450c824979510,942879540,808728370,942484537,943010869,808727609c859058476,909260851,741749049,842020918,943076150,761475116c875574324,842608944,859058476,926038067,741945396,808925229c808988979,824979512,942879540,825833010,943074358,909129013c808203829,909324643,942944563,875637816,842543923,825308215c926428460,942748464,741357616,858993713,959853112,908867121c926232888,741356596,825058096,909521204,925972018,875637814c842543923,959460407,926428460,942748464,741357616,858993713c959853112,908867121,842150456,741750585,909206320,842479415c824981041,942879540,825505586,942484529,943010869,808727609c859058476,909260851,741749049,942815286,842085688,761475116c875902001,959723315,824980017,942879540,808728370,942484537c943010869,808727609,859058476,909260851,741749049,892549174c942944308,761475116,859189304,876164149,875637812,842543923c959460407,892874028,959984948,741356596,858993713,959853112c908867121,959525944,741619765,959275824,808661809,909719097c859058476,926038067,741945396,875903021,876165173,824979508c942879540,825833010,943074358,825571380,808202290,926364771c808595505,824979512,942879540,825505586,925707313,825243961c842086708,859058476,909260851,741749049,825636918,842608950c828583980,892875824,741357111,858993713,876032568,757870897c892613944,875837752,875637808,842543923,909195574,808990252c809054521,1664101428,876163380,741617715,858993713,876032568c757870897,892613944,875837752,875637808,842543923,909195574c943142444,959591737,1664101430,876099373,942945075,841758772c909586993,808464688,825044017,909390389,808794418,875637812c842543923,876098103,926233132,943206962,808202288,859189603c943142709,824981045,942879540,825505586,942484528,943010869c808727609,859058476,909260851,741749049,909259064,808728116c761475116,825504561,926429745,824980528,942879540,808728370c942484537,943010869,808727609,859058476,909260851,741749049c959525176,875573561,761475116,825635121,842150456,824981552c942879540,808728370,925707321,825243961,842086708,859058476c909260851,741749049,858992952,909586736,828583980,926298677c892745266,825371702,808859442,825241649,858862124,892940345c741356592,858993713,842478136,925644600,959658294,741619250c875389744,808923952,808859441,859058476,926038067,741816370c960050989,959721776,824980017,942879540,825833010,926297142c808595509,1664166968,808465453,808858933,824980019,942879540c942815026,942484535,943010869,808727609,859058476,909260851c741749049,808793910,741879858,959526200,1664170038,909718317c925972019,824981554,942879540,942815026,925707319,825243961c842086708,859058476,909260851,741749049,808793910,741879858c859125046,925721399,875638840,875836720,842084908,825243191c741421104,892612909,842478646,741619248,858993713,959853112c841757747,808858166,842348338,761475116,926366002,943011129c875637812,842543923,926429751,926428460,942748464,741357616c858993713,959853112,942421553,959460912,808204338,909651299c892809269,741355570,858993713,876032568,757870641,858797880c942684209,875637808,842543923,909195574,926233132,875901492c824981552,925721398,892679990,842217015,842084908,825243191c741421104,960050989,959721776,824980017,942879540,825833010c876031030,926300209,808202805,909585763,875902521,741619767c926036274,808529974,757870896,909456433,808597300,824980534c942879540,859387442,876031028,842151218,808204344,959655267c926298418,741618228,858993713,842478136,757872440,892613944c875837752,875637808,842543923,909195574,909718828,909588275c892745772,859125552,859254115,825569333,741750583,926036274c808529974,757870896,925970738,959723312,824980532,942879540c942815026,909519927,875704883,808202803,859254115,942944567c741880377,926036274,808529974,757870896,892613944,875837752c875637808,842543923,909195574,926234156,808858163,1664101432c842217261,909391161,841757746,909586993,808464688,841821233c808989489,909391412,875637812,842543923,926429751,909456940c859124016,1664101430,943011885,926103607,824980532,942879540c825505586,825044016,875967796,909128247,875637812,842543923c875772214,909456940,859124016,1664101430,926497073,842478389c841756728,909586993,825372976,841821240,926365232,926429497c875637810,842543923,926429751,943011372,943076150,1664166960c808728365,909392178,841758261,909586993,808464688,942484529c825438263,808988728,859058476,909260851,741749049,842085942c875706421,761475116,909456696,825243699,875637814,842543923c808530999,875638060,926168629,875966514,859058476,909260851c741618489,909653302,808990259,761475116,875836471,909719608c825371696,808859442,825241649,892874028,959984948,741356596c858993713,959853112,908867121,876165429,741487927,925721392c859191092,943207988,842084908,825243191,741421104,808530477c909390641,741617715,858993713,842478136,908867384,909455926c741751096,925721392,909391158,808989744,842084908,825243191c741421104,909128237,825833271,741488440,858993713,842478136c908867384,943273781,741618737,925721393,943140917,909194288c842084908,825243191,741421104,808925229,808988979,824979512c942879540,825833010,909519926,842020400,808204344,892874083c842609714,741881906,858993713,876032568,757870641,909456433c808597300,824980534,942879540,859387442,892742708,825768247c808203316,892808547,876034356,741356087,926036274,808529974c757870896,892613944,875837752,875637808,842543923,909195574c959788588,825375026,1664101430,943011629,875573809,841758772c909586993,808464688,841821233,909457456,909522737,875637812c842543923,926429751,892679724,808465971,1664101424,825636653c825636402,841758263,909586993,808464688,925707313,825243961c842086708,859058476,909260851,741749049,959526454,808858417c761475116,858994231,842216246,825371704,808859442,825241649c892874028,959984948,741356596,858993713,959853112,908867121c926299701,741488432,942498608,808596272,909193785,842084908c825243191,741421104,909520946,842216503,824981049,942879540c942815026,892480567,842151479,741749040,761476657,809056567c825832497,825371698,808859442,825241649,875638060,926168629c875966514,859058476,909260851,741618489,892810546,942945845c909192240,959917411,909260336,741617715,926036274,808529974c757870896,825637177,808597300,859058476,909260851,741421369c859256114,926431541,909192242,926362979,825571121,741749561c926036274,808529974,757870896,858797880,942684209,875637808c842543923,909195574,959657772,875638841,1664101428,892942641c825242676,841758770,909586993,825372976,825044024,875967796c909128247,875637812,842543923,875772214,859060012,842544945c1664101428,942682161,825242423,841757233,909586993,943271984c942484529,825438263,808988728,859058476,909260851,741749049c842217010,825309237,1664101426,842084401,875835961,841758257c909586993,943271984,841821233,909127728,808465208,875637816c842543923,926429751,842412588,959789369,808204342,858860899c926431287,808727607,859058476,926038067,741816370,808925229c808988979,824979512,942879540,825833010,875965494,909129784c1664101428,926298669,943077427,824979512,942879540,942815026c942484535,825438263,808988728,859058476,909260851,741749049c808793910,741879858,909523249,946026544,875706164,942683193c842084908,808465975,741423161,960050989,959721776,824980017c942879540,825833010,909257782,909195059,741619256,876110640c892678195,741617713,926036274,959459382,757870904,892613944c875837752,875637808,842543923,909195574,859189804,926234677c808202809,959461475,909127733,841757239,909586993,943271984c942484529,943010869,808727609,859058476,909260851,741749049c892548658,892481586,1664101430,909522221,808530738,875637812c842543923,959460407,926428460,942748464,741357616,858993713c959853112,841758257,842085174,808726583,878915628,875770424c808859956,859058476,926038067,741421364,808925229,808988979c824979512,942879540,825833010,909257782,842608947,741750581c809001776,842084657,741619248,926036274,959459382,757870904c858797880,942684209,875637808,842543923,909195574,842412588c875574073,808202803,909719395,926363961,841756726,909586993c943271984,942484529,825438263,808988728,859058476,909260851c741749049,942814770,959984694,1664101430,859123768,909325872c825371704,808859442,825768240,926428460,942748464,741357616c858993713,959853112,841758257,959918646,808858425,946024492c909654067,808466480,842084908,808465975,741423161,808925229c808988979,824979512,942879540,825833010,909257782,825634867c741617717,859333424,909522484,741751092,926036274,959459382c757870904,809056567,825832497,875637810,842543923,909195574c859189804,943075639,808203318,808663139,825374516,841757241c909586993,943271984,942484529,943010869,808727609,859058476c909260851,741749049,892548658,892481586,1664101430,842412600c943208247,825371704,808859442,825768240,925969708,942880823c909719604,859058476,926038067,741816370,909325874,842215733c1664101432,808596024,943010616,825371700,808859442,825768240c892874028,959984948,741356596,858993713,959853112,841758257c842347318,909455920,946024492,943208241,808989241,842084908c808465975,741423161,876032301,858994482,741486899,858993713c842478136,841758520,943141686,808465458,946024492,959853361c909588788,842084908,808465975,741423161,875903021,876165173c824979508,942879540,825833010,909257782,892876083,741488951c926180144,959789105,741355570,858993713,876032568,824979761c825700404,960051256,875637810,842543923,909326646,842412588c942879543,808203314,926035299,959854905,741488951,858993713c842478136,757872440,809056567,825832497,875637810,842543923c909195574,909390124,959919417,741619250,925721392,876098359c943206457,842084908,825243191,741421104,808925229,808988979c824979512,942879540,825833010,876031030,842084913,808203825c909258083,825504308,741487921,858993713,842478136,757872440c809056567,825832497,875637810,842543923,909195574,859321644c875575090,892679724,761476659,808531506,842282297,875637812c842543923,926429751,959917356,875638841,741486905,858993713c959853112,892089905,926036792,824980528,892875824,761476663c959853874,842084656,875637808,842543923,926429751,959917356c875638841,741486905,858993713,959853112,892089905,926036792c824980528,925905203,841835314,892810037,842609461,859058476c926038067,741816370,960050989,959721776,824980017,942879540c825833010,943008822,808923699,943270964,808726579,942878051c825372729,741751094,858993713,842478136,757872440,892613944c875837752,875637808,842543923,909195574,909718828,909588275c825702444,959984182,943140195,842216502,741355568,926036274c808529974,757870896,892613944,875837752,875637808,842543923c909195574,808793900,842479667,1664101424,825833777,943010866c841757746,909586993,825372976,942484536,825438263,808988728c859058476,909260851,741749049,943077430,942815025,761475116c960049464,859059768,825371698,808859442,825241649,892874028c959984948,741356596,858993713,959853112,908867121,825700921c741487925,942498608,808662320,943076150,842084908,825243191c741421104,875903021,876165173,824979508,942879540,825833010c943074358,842478647,808203318,825765219,842610485,741880369c926036274,808529974,757870896,892613944,875837752,875637808c842543923,909195574,825833004,942944308,1664101424,925972525c842610744,841756728,909586993,808464688,942484529,943010869c808727609,859058476,909260851,741749049,808597814,909193270c828583980,825767993,959459376,825371702,808859442,942748209c959917356,875638841,741486905,858993713,959853112,908867121c859060536,741488440,942498608,808794416,842479152,842084908c825243191,741421104,875903021,876165173,824979508,942879540c825833010,943074358,942813496,808202288,825765219,876164659c741750585,926036274,808529974,757870896,892613944,875837752c875637808,842543923,909195574,943207980,858994743,1664101430c892811053,842413113,841756724,909586993,808464688,942484529c825438263,808988728,859058476,909260851,741749049,892351543c808990261,761475116,959526456,926169394,875637810,842543923c808530999,892874028,959984948,741356596,858993713,959853112c942421553,892941105,741486903,841835312,926364983,943207477c859058476,926038067,741816370,808530733,876099379,824981049c942879540,942815026,875637815,875968822,808466484,1664495916c892875565,959788856,824981558,942879540,942815026,942484535c808530996,808990259,859058476,926038067,741816370,959526454c741749553,858612529,959525175,875575605,859058476,926038067c741816370,808925229,808988979,824979512,942879540,825833010c909519926,858863921,892742710,1664561973,926298925,909193264c824979504,942879540,942815026,942484535,825438263,808988728c859058476,909260851,741749049,959526454,741749553,808530737c828584503,959658041,959919408,825371698,808859442,942748209c959917356,875638841,741486905,858993713,959853112,925644337c858796849,741881393,942498608,942748722,909326128,842084908c825243191,741421104,960050989,959721776,824980017,942879540c825833010,825699382,808597297,808203833,842542435,892810040c741356592,926036274,808529974,757870896,809056567,825832497c875637810,842543923,909195574,842086188,859191091,1664101426c842217517,859387445,841757748,909586993,808464688,825044017c942749241,959853880,875637814,842543923,926429751,959461164c942945591,1664101432,909326381,909325879,841758772,909586993c808464688,825044017,858862905,859388217,875637814,842543923c926429751,959461164,892942640,1664101426,808728621,959919417c841757237,909586993,808464688,942484529,825438263,808988728c859058476,909260851,741749049,875573559,875704369,828583980c926496569,942944561,825371704,808859442,942748209,926428460c942748464,741357616,858993713,959853112,925644337,909127985c741357109,942498608,892417332,909455922,842084908,825243191c741421104,808925229,808988979,824979512,942879540,825833010c808922166,892547633,808202290,876096867,909390649,741357109c926036274,808529974,757870896,858797880,942684209,875637808c842543923,909195574,925906732,943208503,1664101424,959722029c808531509,824981560,942879540,942815026,942484535,825438263c808988728,859058476,909260851,741749049,959853617,875639864c808204336,875703651,892417078,741357107,858993713,842478136c757872440,909193265,825243440,824980532,942879540,942815026c875637815,876099894,942683185,892679724,761476659,926431032c943076912,825371704,808859442,825241649,875638060,926168629c875966514,859058476,909260851,741618489,859189559,942946352c761475116,825308210,942944823,859058476,926038067,741355828c943206701,909717552,741881399,858993713,842478136,841758520c859124278,909193783,761475116,892548408,909652020,825371700c808859442,825241649,926428460,942748464,741357616,858993713c959853112,925644337,943076145,741617719,942498608,859256629c943075637,842084908,825243191,741421104,859386157,842151476c741356087,858993713,842478136,925644600,959983920,741750064c825058096,925906741,876099126,875637816,842543923,959460407c959917356,875638841,741486905,858993713,959853112,841758257c926167606,808990257,828583980,859320629,875575347,825371704c808859442,825241649,959524140,959919665,942815542,859058476c926038067,741816370,876097591,909194292,828583980,825504053c876032820,825371700,808859442,825241649,892874028,959984948c741356596,858993713,959853112,925644337,875901488,741488949c892429104,876165424,808727609,842084908,825243191,741421104c875903021,876165173,824979508,942879540,825833010,808922166c842085684,808202288,909651299,959592753,741488436,926036274c808529974,757870896,892613944,875837752,875637808,842543923c909195574,892352300,926036536,1664101426,909522989,926102065c841758263,909586993,808464688,942484529,943010869,808727609c859058476,909260851,741749049,825700407,875836211,761475116c858797880,942684209,825371696,808859442,825241649,892874028c959984948,741356596,858993713,959853112,925644337,926232624c741619769,942498608,825570359,876098354,842084908,825243191c741421104,875903021,876165173,824979508,942879540,825833010c808922166,943141942,808204336,875769187,892549169,741750583c858993713,842478136,757872440,875770675,909195060,875637816c842543923,926429751,909390124,842610488,741487416,892429104c892810544,909324597,842084908,825243191,741421104,875903021c876165173,824979508,942879540,825833010,808922166,825242163c808204338,808792419,808858929,741487416,926036274,808529974c757870896,892613944,875837752,875637808,842543923,909195574c858797868,909522232,1664101428,926495793,892745267,841758770c909586993,808464688,825044017,959985976,858861879,875637814c842543923,926429751,892352300,859256369,1664101430,859386929c842151729,841757746,909586993,808464688,942484529,825438263c808988728,859058476,909260851,741749049,909455671,842085173c761475116,859060019,859189556,875637810,842543923,926429751c876096812,858796340,741357622,858993713,842478136,908867384c825831734,808203827,842346851,842216754,741487923,926036274c808529974,757870896,959920433,875639095,824981560,942879540c942815026,909585463,859320626,808204342,960049507,842281779c741750585,926036274,842084406,757872689,909456433,808597300c824980534,942879540,859387442,909257780,943274032,741749048c858612528,909523253,943076657,859058476,926038067,741816370c875903021,876165173,824979508,942879540,825833010,808856630c825440562,892873778,825374008,942891830,926038068,741488947c858993713,876032568,757870897,842215474,842019889,824981560c942879540,942815026,892480567,892352056,741750064,841835312c825374008,842479154,859058476,926038067,741816370,858796589c808726834,741881906,858993713,842478136,824981304,892941876c842478385,909192248,876096867,892678195,741617713,858993713c876032568,757870641,909456433,808597300,824980534,942879540c859387442,909257780,825701680,741749553,761476657,842413112c859320368,875637810,842543923,808530999,875638060,926168629c875966514,859058476,909260851,741618489,892352050,808858928c909192240,858926435,943143222,741750577,858993713,876032568c824981808,825700404,960051256,875637810,842543923,909326646c875640620,875705395,1664101424,859124525,825243443,824980017c942879540,942815026,925707319,825243961,842086708,859058476c909260851,741749049,876099126,741488438,858612529,842149941c876098356,859058476,926038067,741816370,875903021,876165173c824979508,942879540,825833010,909519926,926299192,892873778c943077681,858612529,858797620,808988720,859058476,926038067c741816370,960050989,959721776,824980017,942879540,825833010c909519926,926299192,892742706,1664561973,959723565,892744755c824979510,942879540,825505586,942484528,825438263,808988728c859058476,909260851,741749049,942814775,875575603,761475116c909326642,942813488,875637808,842543923,926429751,926429484c825571638,741356592,858993713,959853112,942420273,808597809c808202288,875573603,909587768,859058476,926038067,741421364c960050989,959721776,824980017,942879540,825833010,909257782c943076914,741881906,925721392,858927672,909719095,842084908c825243191,741421104,875903021,876165173,824979508,942879540c825833010,892480566,909390136,741617715,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741354544,741354544,741368624,842214448c909259057,741354548,926234417,858992948,824981047,942879540c859060018,943022903,875706425,757870636,859125042,892483634c825371702,808859442,809056560,859320620,942682165,859058476c909719347,1664626742,960050733,875772215,757872688,825766449c892809527,858535216,808793906,808204340,808594732,942749239c741880880,858993713,876032568,962803251,808793905,741354548c875901485,942815030,841758265,909586993,960049200,959523888c875900976,1664101428,859255085,808466742,741879862,858927153c875968309,858534963,926299954,808203571,892875052,892876593c741749042,858993713,876032568,912471859,909325621,741354544c859124269,943274038,841758261,909586993,960049200,808594480c825635123,1664101430,959656237,842478648,741617719,842412333c959722805,741421618,959590963,741356600,841821232,909325620c876099382,859058476,926038067,1664496436,959918385,741880886c841821232,909718069,808859960,842084908,808465975,741357881c926494770,741487921,892166960,875771697,876097841,876164652c959525171,858534967,808988978,808203061,825700652,875968057c741356598,858993713,876032568,962803507,808793905,741354548c825569837,926102071,841758263,909586993,960049200,825371696c943075894,1664101432,943141165,825832761,741487925,825832237c959723061,858534201,842543666,808204343,842477868,825241913c741618232,858993713,876032568,962803507,808793905,741354548c808792621,925905975,841758259,909586993,960049200,842148912c842151986,1664101428,959721521,909456695,824981556,942945333c892548150,842214452,808990261,741354551,943206450,858994231c824980025,942879540,859060018,825844535,875574583,757870636c926495794,959854389,825371702,808859442,809056560,959590956c808859443,828583980,892481584,959525936,876096562,859386936c741946163,875770419,741881912,942746672,876033840,875704373c859058476,926038067,1664561972,892809529,808203312,875703596c876033848,741750070,926036274,959459382,841756729,842609971c808203833,808594787,808662067,909588786,875704620,959657012c741879858,808596019,741814581,892152880,842281015,875836213c859058476,926038067,1664168756,942944305,741750581,841821232c959919924,909194801,842084908,808465975,741357881,875705394c741487416,825058096,875640116,959919410,942484530,943011126c909391672,858927916,858863925,824979500,842609464,808661552c875637812,842543923,926102583,875573603,909587768,757870636c909521970,808793911,825371700,808859442,809056560,959722028c943076144,761475116,808728633,875574066,825044016,808925490c892745779,842214455,909522994,741354550,959919921,875770676c824980023,942879540,859060018,808543031,926234676,741354550c892613165,858994229,841757241,909586993,960049200,892480560c809055541,1664101428,859191601,825570614,757872694,875769906c825767991,858535479,808792882,808203832,859255084,859386677c741357618,858993713,876032568,828585779,892875824,808203831c875703596,959722548,741357618,926036274,959459382,841756729c875639350,808202292,909192547,909587000,842479671,942746924c960050224,926038064,842150700,876032305,824979500,875638840c909456181,875637816,842543923,926102583,875705699,741881906c841821232,858993460,943075637,842084908,808465975,741357881c909653554,741750585,925983536,960049721,875705401,875967532c875639608,858536241,925970994,808202296,858796588,808989753c741356083,858993713,876032568,895694643,942814258,741354552c842281517,859124791,841757748,909586993,960049200,926034992c825569845,1664101426,926365229,926299957,757871664,825241910c942945074,842214450,909259317,741354549,859256881,859123768c824980017,942879540,859060018,842359607,943206964,757870636c825373746,842347829,825371696,808859442,809056560,825766444c942944312,828583980,859386673,909325108,825044016,942683447c959787319,842214448,925905717,741354546,909718065,960049968c824981043,942879540,859060018,825844535,875574583,757870636c892417074,959853878,825371702,808859442,809056560,943206956c876098867,761475116,859190833,892417072,757872179,892679729c892483897,858535478,909653554,808204340,892547884,859059253c824979506,942879540,859060018,825844529,875574583,757870636c892351538,892744248,825371702,808859442,809056560,876163628c808595769,946024492,842086201,875574066,875837484,859124786c858535223,875574066,808203572,875703596,842085688,741486901c858993713,876032568,962803251,808793905,741354548,959656493c909719861,841758257,909586993,960049200,808660016,892744753c1664101430,926103345,892416566,959198256,909587248,875967540c892482348,909194549,757870636,825636657,909586486,875637816c842543923,909325367,925972835,741617717,841821232,825636915c909587766,842084908,808465975,741357881,808988723,741488945c875389744,858796344,741618228,943077172,825373490,842214451c842217014,741354546,892875053,959920437,824980021,942879540c859060018,825844534,875574583,757870636,909587250,859124531c825371702,808859442,809056560,875639596,942815029,761475116c825701172,892743737,959523894,909456179,959919924,926036780c875771698,757870636,909194037,858798130,875637810,842543923c909325367,925972835,741617717,841821232,892745267,909718576c842084908,808465975,741357881,825307699,741619250,942760752c842216498,842217013,892351020,909129266,741814840,942879283c741356852,825044016,842479158,876098867,859058476,926038067c1664496436,808530737,741356087,841821232,909522227,909456439c842084908,808465975,741357881,909586995,741355576,925721392c909718583,808464947,858860844,959722544,825635639,825373484c842545463,824979500,842150711,892679988,875637810,842543923c926102583,825438563,808597296,757870636,842281778,808595769c825371696,808859442,809056560,875770668,909325106,761475116c859125553,909455668,942420024,892614965,926496304,842150700c892876593,824979500,842413879,876033848,875637812,842543923c926102583,825438563,808597296,757870636,959591218,876164145c825371700,808859442,809056560,808727340,842479671,761475116c959920433,892482616,858991670,943273527,741620018,943075891c741357874,925969456,892876342,808858928,859058476,926038067c1664561972,842217779,808203825,858926380,942880049,741881910c926036274,959459382,858533945,875771700,808204336,909652323c842019890,741880880,959525165,825766969,741357112,859058739c741487925,825371696,959722544,842215474,859058476,926038067c1664561972,926430516,808202805,858926380,959918129,741749561c926036274,959459382,858533945,959984437,808203316,942748515c842413104,757872688,825700920,909718583,842214457,808663349c741354547,808532017,925907256,824980021,942879540,859060018c892625719,842348344,841756716,809055797,808595761,842084908c808465975,741882169,875574835,741357620,808608560,959721525c943076144,842020396,808595511,858534194,858993714,808204601c876097836,942945074,741487408,858993713,876032568,895694643c942814258,741354552,926494770,859254840,825371702,808859442c943274288,926298924,909193264,761475116,858796593,825438261c757871664,892680241,858862904,858534449,959590706,808204593c959918380,909193266,741619763,858993713,876032568,895694643c842545464,741354548,859386157,859320369,741750583,926036274c959459382,858536249,892678967,808202805,808529251,808792377c808988722,825306412,825504821,926365234,842150700,809055282c824979500,926103095,859321392,875637810,842543923,926102583c926036835,741357622,909257776,960050994,741357107,926036274c959459382,858535993,808529976,808204344,942748003,808728377c741618741,943010605,909193524,858534964,808596274,808204338c808661292,959918899,741881401,858993713,876032568,862140211c825373497,741354550,808661549,943077680,841758265,909586993c960049200,959654960,909193779,1664101424,825832500,876032824c825044020,808661817,926168114,842214451,892811573,741354553c842151729,858796344,824981558,942879540,859060018,808543031c926234676,741354550,959590957,825766710,841757748,909586993c960049200,959654960,959854393,1664101430,875705399,875771701c942746676,808858681,909195057,875705132,859256369,824979500c892483639,808597815,875637808,842543923,926102583,875704675c876097845,757870636,808923698,875704888,825371696,808859442c809056560,842085420,943077176,828583980,808988985,825307700c942484530,909457458,909325874,842150700,858797879,757870636c825767732,892743733,875637814,842543923,909325367,842412643c741618737,825371696,808532021,741880880,926036274,808529974c875311665,859060529,808203312,808794211,842478902,959523896c943207479,909456688,875705132,859322167,824979500,858796600c859387698,875637814,842543923,926102583,909653859,741487412c841821232,926364978,808596785,842084908,808465975,741357881c959787572,741356600,841835312,892875056,858993719,825044022c909523252,942945334,842214451,825373750,741354550,959852845c859387448,824980017,942879540,859060018,943022902,875706425c757870636,959722034,892680497,825371698,808859442,809056560c842216492,909587253,761475116,909324853,925972537,808791094c926037811,741947193,909259315,741946420,942746672,825636402c842609465,859058476,926038067,1664561972,943274037,808203314c842149164,875967028,741488945,926036274,959459382,875311161c959461683,808202801,909390691,859059509,757872694,909193266c909719349,858535225,892941618,808203568,859386156,942814256c741749044,858993713,876032568,878917427,892811317,741354546c858927661,943206454,841757235,909586993,960049200,875834416c875836981,1664101432,825308973,825307953,892089907,942879025c892941623,858927916,909128505,757870636,809054517,842085684c875637808,842543923,909325367,925972835,741617717,841821232c942682930,875836724,842084908,808465975,741357881,825374004c741619769,825058096,943274034,892680503,825371698,858863153c892745525,909259564,892612913,824979500,909129528,943012149c875637812,842543923,926102583,808597347,741751096,841821232c808530482,875574577,842084908,808465975,741357881,926430516c741356085,909206320,858861873,875704375,892416300,808990775c741422645,825635379,741356601,925969456,859125811,942682169c859058476,926038067,1664561972,892809529,808203312,842149164c892416817,741488432,926036274,959459382,875311161,808662326c808203829,909192547,892940345,842479673,892416300,808531256c858536245,842282802,808203321,876097836,859386933,741357111c858993713,876032568,962803507,808793905,741354548,808596013c808596275,841757235,909586993,960049200,926166064,959789105c1664101426,808595757,909653044,741618737,926168881,959985971c842214452,809055028,741354551,825505585,926169142,824981043c942879540,859060018,892887863,943077681,757870636,859386162c960051252,825371698,808859442,809056560,943141932,942813492c761475116,909193266,942944312,757871670,875575346,825767735c909259564,909521970,824979500,909653048,942946611,875637816c842543923,926102583,926036835,741357622,858926128,825438256c741357107,926036274,959459382,875313209,909718584,808203318c876098147,808728113,841758265,808793137,741750833,959525427c741946675,841821232,926168112,808596274,859058476,926038067c1664496436,875968567,808202803,825306412,858994997,741619761c926036274,959459382,875311161,842346809,808202288,892678499c858927408,741879856,943206961,926299441,858534451,892482610c808202291,909586732,909719865,741881906,858993713,876032568c895694643,842545464,741354548,942748205,875639604,841758776c909586993,960049200,959720496,859254840,1664101430,875640621c842020912,757872181,825700402,859387442,858535474,842216498c808203572,959459884,959461681,741356081,858993713,876032568c828585779,892875824,808203831,825371948,909588279,741880369c926036274,959459382,892088377,842413104,808202807,959984995c925905716,824980536,825831989,825504052,842214452,942878775c741354545,842281517,808530482,824981045,942879540,859060018c825320246,825308209,741354546,909193773,808597046,841758257c909586993,960049200,825568304,808988977,1664101432,926429485c842545464,741750070,842479665,909521206,858534961,892417330c808203063,825831724,892614711,741617717,858993713,876032568c962803507,808793905,741354548,892416557,858929204,841758774c909586993,960049200,825568304,875771703,1664101428,842347313c808662582,825044020,943075632,959854898,842214450,876033591c741354553,959658289,909456952,824979504,942879540,859060018c808543031,926234676,741354550,875639341,859388212,841758770c909586993,960049200,842345520,943206964,1664101424,892744497c959788082,757871157,876099121,925972019,858534705,875902002c808203318,842608940,842543671,741881910,858993713,876032568c828585779,842413875,808203829,825371948,892875571,741749042c926036274,959459382,892088377,876097587,808203825,909717859c926497078,741617717,909521969,892744756,858534194,959787570c808204338,892809516,926298676,741880886,858993713,876032568c828585779,909719345,808204340,825371948,859060529,741618228c926036274,959459382,892088377,959657779,808202805,926231907c909195062,876031032,892941369,741749553,909193779,741946165c942746672,959459384,943077174,859058476,926038067,1664561972c942944305,741750581,841821232,959852593,808727096,842084908c808465975,741357881,959657013,741881908,842097456,943208501c875704369,926166316,959525176,741749045,842150451,741814832c808594480,842217783,942682678,859058476,926038067,1664561972c909586995,808202296,959524140,875770681,909588786,842084908c825243191,741486640,892351797,741618224,825058096,842545208c909588536,825044024,926038072,909654323,858927916,943076665c757870636,825768241,909652024,875637812,842543923,909325367c808597347,741751096,841821232,943012144,942813492,842084908c808465975,741357881,808924469,741357109,925983536,942749746c808596276,909259308,959985719,858535992,875770162,808203321c909652268,943076148,741880369,858993713,876032568,929249075c859059768,741354546,942682669,909588791,841758265,909586993c960049200,909454384,959460915,1664101430,926101805,959853875c741618224,926167857,825505328,858533939,925971762,808203057c942682668,825701426,741749561,858993713,876032568,895694643c842545464,741354548,925905453,926233657,841758770,909586993c960049200,926231600,859189552,1664101426,842215725,825506100c741486899,942813233,942814520,858535216,926299954,808203064c808791340,925906489,741749561,858993713,876032568,912471603c909325621,741354544,925905453,858798386,841758774,909586993c960049200,926231600,909195062,1664101432,892940338,808989748c824980534,808794421,858928953,842214450,825766193,741354553c858994993,825505589,824980532,942879540,859060018,842490679c909719600,757870636,925972785,943141173,841757746,909586993c960049200,943008825,808923699,1664101428,926167341,808925237c741356087,875835698,943272247,858535222,859059762,808204598c842345772,842544184,741617715,858993713,876032568,929248819c959983666,741354550,909128237,876164661,841757239,909586993c960049200,943008816,875706425,1664101424,892678193,909718065c892088368,825701686,825505329,909259564,892940854,824979500c842085944,808727090,875637808,842543923,926102583,959984995c741618232,841821232,943142192,808726579,842084908,808465975c741357881,859191605,741750583,909468464,926037046,741880886c892678200,892482096,926036780,926364209,757870636,876165170c926496304,875637814,842543923,909325367,859386723,741749042c909257776,942946101,741357620,926036274,959459382,908867641c859386416,808202801,808530787,909128758,942484532,842478388c875836217,892482348,943010352,757870636,825373237,876097593c875637816,842543923,909325367,825307491,842084660,757870636c825569330,943077170,825371696,808859442,809056560,959460908c942946356,761475116,892612915,808989239,808529196,842479411c943075641,825373484,892547640,824979500,909390137,926366009c875637814,842543923,926102583,825307491,842084660,757870636c959655986,858798132,825371698,808859442,809056560,909194796c876098352,761475116,825571123,808858425,959523888,926430000c876034101,909259564,808794162,757870636,925907252,909456179c875637816,842543923,909325367,875705699,741881906,825044016c942814009,875705141,825371704,808859442,960051504,842151468c808597813,761475116,842608951,808859445,825699376,876163377c858535733,959854130,808204082,959720748,892481591,741618224c858993713,876032568,912471603,909325621,741354544,842019373c859321911,841757752,909586993,960049200,842411056,892612921c1664101430,825765937,959590706,841758770,943010870,808727088c825373484,858862647,824979500,825372729,909653553,875637812c842543923,926102583,925972835,741617717,841821232,875573808c943207479,842084908,808465975,741357881,909456182,741488953c942498608,942749497,808728631,842542380,925906229,741683254c959525427,741488951,942746672,926298681,808990265,859058476c926038067,1664561972,942944305,741750581,841821232,909127984c942945332,842084908,808465975,741357881,842150966,741880373c825320240,859058743,808726585,858797356,842414391,858535992c892876338,808203832,942943532,926430519,741356600,858993713c876032568,946026035,909717813,741354552,859386157,892547120c741355570,926036274,959459382,908867897,808990772,808203318c909192547,808859697,942813496,909192492,909652528,892549424c842150700,842216503,824979500,959591224,876097585,875637816c842543923,926102583,825438563,808597296,757870636,808792369c825372984,825371702,808859442,809056560,892679724,808465971c761475116,842215473,875967025,757871670,909588787,858796345c842214449,959789361,741354549,959592497,825570871,824979506c942879540,859060018,892756791,808858421,757870636,858863921c809056307,841758261,909586993,960049200,909519929,858863921c1664101430,825569588,842020144,825044020,959788851,808990512c926036780,892417334,942420012,892417332,909455922,859058476c926038067,1664692788,942944305,741750581,825044016,859189561c925972531,825371702,808859442,960051504,943076908,842479156c946024492,959787061,875837233,926234412,925906231,858534194c875968050,808202545,892415276,909652535,741355572,858993713c876032568,962803251,875574072,741354544,825831725,808663092c741880888,926036274,959459382,908867897,842020151,808204336c926037091,892614712,757871668,875706167,943274032,842214457c859256118,741354547,858797357,875966771,824979512,942879540c859060018,892887862,943077681,757870636,808597809,842086713c841757235,909586993,960049200,943074361,876033329,1664101428c825766196,943077681,842610220,875836984,858534712,808923698c808204340,808530476,909390641,741617715,858993713,876032568c962803507,875574072,741354544,842608941,858993714,741618224c926036274,959459382,908867897,842086456,808202296,942746979c909456949,875836217,926167340,942813496,741553205,942879283c741356853,892152880,825373748,875837744,859058476,926038067c1664496436,875968567,808202803,959524140,808794425,741749555c926036274,959459382,908865593,943076409,808203825,909586787c859058997,741487410,909194029,926496305,824980534,875771699" fillcolor="black" stroked="f" o:allowincell="f" style="position:absolute;left:5078;top:0;width:13;height:13;mso-wrap-style:none;v-text-anchor:middle;mso-position-horizontal-relative:char">
                  <v:fill o:detectmouseclick="t" type="solid" color2="white"/>
                  <v:stroke color="#3465a4" joinstyle="round" endcap="flat"/>
                  <w10:wrap type="none"/>
                </v:rect>
                <v:rect id="shape_0" ID="Shape 110491" coordsize="1525778,9144" path="l0,0l1525778,0l1525778,9144l0,9144m0,0" fillcolor="black" stroked="f" o:allowincell="f" style="position:absolute;left:5088;top:0;width:2364;height:13;mso-wrap-style:none;v-text-anchor:middle;mso-position-horizontal-relative:char">
                  <v:fill o:detectmouseclick="t" type="solid" color2="white"/>
                  <v:stroke color="#3465a4" joinstyle="round" endcap="flat"/>
                  <w10:wrap type="none"/>
                </v:rect>
                <v:rect id="shape_0" ID="Shape 110492" coordsize="9144,9144" path="l0,0l9144,0c9144,9144,0,9144,0,0c790757376,980892734,4284780,0,-2032992256,350055c-612958208,315329880,56157,0,0,0c320012288,1916409421,-526369730,1433827431,4194304,0c56688640,0,1741881344,1433612032,-612958208,315329880c1763760989,1931623780,1701863784,539111519,1869771891,1029989739c539125282,1818311279,1769434988,1818583918,1713519980,1953701922c1030057081,1936683042,1869182057,1650539118,1970040691,1815831924c980706917,943011638,1886352443,842021178,1684633403,909797492c1701329716,1952999273,959460154,1869835579,1634891565,1953705328c979725433,1701736302,1949136443,762607717,1751346785,1832546927c1818518633,1936538469,1869622639,1769236851,1747807855,2053730927c1635020399,1701981548,1769234796,1664771446,577921384,1887007776c1596079461,808464504,846487344,1042428464,1949988412,1651800165c1010727023,2020883063,1866692706,1852142702,2000436852,1010724922c134953227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852390007,980885604,1952867692,573579837c1916434208,1952999273,573579837,1748662048,1768386145,574449518c1043276336,1782216508,980885603,1030513014,1717922850,1043276404c1916434236,1010725456,1916434223,1010725456,1882879791,1010725456c1047673463,1916434236,1010725456,1701526135,1998614130,1818326586c573710909,2000436783,1132098362,980885619,1030513014,573846050c2000436783,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19239226,1998615151,1818326586,1969300029,790785908,980892734c1735287148,1983543072,574450785,1429040741,1998594643,1684628026c1747074409,1313418601,1010708258,1916434223,1010725456,1916434223c1999584318,1010724922,1949988655,1131963000,1702129263,1010725998c1949988399,1651800165,1010727023,1768307318,1864395884,1952801850c1836344165,1702065519,1667853411,1948401003,1852776482,1634083389c577074028,1983659567,1920234298,543517551,1869377379,589446514c892744755,539112545,1852403562,1819898995,1914846565,1684960623c1852121122,1885430628,1818632765,790787169,-194,-131587c37879807,0,-633864192,2127601247,0,0c1237319680,2127601183,-568328192,1433827220,0,0c1108869120,1433827437,2084831232,2127600981,65536,1426063360c327680,65537,-1459553285,1433827283,0,0c0,0,0,0,0,0c0,0,0,0,0,0c0,0,0,0,0,0c0,0,0,0,-1853882368,1433827288c-817889280,1433827288,-812646400,1433827288,-807403520,1433827288c0,0,0,0,0,0c0,0,0,0,0,0c0,0,0,0,0,0c0,0,0,0,0,0c0,0,0,0,0,0c0,0,0,0,0,0c0,0,0,0,0,0c0,0,0,0,0,0c0,0,0,0,0,0c0,0,0,0,0,0c0,0,0,0,0,0c0,0,0,0,0,0c1755316224,1433827431,1760034816,1433827431,1763704832,1433827431c-349700096,2127601158,1949302784,1433827431,0,0c100,0,939589632,2127600981,0,0c2162688,0,1181220864,2127601183,-10485760,1433827431c-2039480320,1433827430,2162688,0,-544210944,1433827431c0,0,0,0,2162688,0c65536,1048577,0,0,9144,9144c2162688,0,1220542464,1433827437,0,0c1763180544,2125121524,3211264,0,0,0c0,0,65536,0,0,0c0,0,3211264,0,-250609664,2127601158c2088763392,1433827222,0,0,0,0c-633864192,2127601247,2162688,0,65536,1433600000c0,0,0,0,17891328,0c-2032926720,350055,-612958208,315329880,383837,327680c131072,327680,0,0,0,0c0,0,0,65536,15728640,0c15728640,0,-65536,2127600981,-633864192,2127601247c-633864192,2127601247,-633864192,2127601247,-633864192,2127601247c67698688,0,257,0,0,0c262668288,0,-633798657,2127601247,-633864192,2127601247c-633864192,2127601247,-633864192,2127601247,134479872,1433826919c0,0,0,0,128450560,1433827142c266338304,-65536,-1,1433862143,1221984256,1433796608c0,0,0,0,1129316352,1433826911c2162688,0,0,524288,1376256,2031616c0,0,7405568,0,-2032926720,350055c-612958208,315329880,56157,0,1303379968,1433827437c0,0,456130560,2127601221,842006528,1433827429c1277165568,1433827437,-567279616,1433827431,2042626048,1433827437c-540016640,1433827431,978321408,1433827437,0,0c12648448,0,78643200,2127601183,801112064,1433827437c0,0,0,0,-1855979520,1433827287c265551872,0,-2031617,1433827410,-799014912,1433826916c265682944,0,-20905985,1433827410,-805306368,1433826916c0,0,0,0,-870318080,1433826916c264568832,0,931201023,2127600981,-799014912,1433826916c264372224,0,968949759,2127600981,-799014912,1433826916c251658240,0,63993,2127560704,-799014912,1433826916c3211264,0,-247988224,2127601158,-761266176,1433827288c0,0,0,0,-870318080,1433826916c3211264,0,-250609664,2127601158,-852492288,1433827288c0,0,1204813824,1433827437,1102053376,1433826919c3211264,0,-255852544,2127601158,-860880896,1433827288c0,0,0,0,-870318080,1433826916c3211264,0,-255852544,2127601158,-856686592,1433827288c0,0,0,0,-854589440,1433826916c3211264,0,-250609664,2127601158,-846200832,1433827288c0,0,0,0,-310378496,1433827287c3211264,0,-247988224,2127601158,-836763648,1433827288c0,0,0,0,2066743296,1433827287c3211264,0,-247988224,2127601158,-828375040,1433827288c0,0,0,0,2056257536,1433827287c3211264,0,0,0,0,0c0,0,15728640,0,0,2113929216c3211264,0,1898184704,1433612043,-612958208,315329880c521722717,2127601162,0,0,3194888,0c10551296,0,938999808,2127601173,65536,0c0,0,0,0,948436992,2127601173c952107008,2127601173,958398464,2127601173,536870912,1433827432c3801088,0,1176502272,1433827437,1177550848,1433827437c1177550848,1433827437,2014314496,1433827437,2015100928,1433827437c2015363072,1433827437,0,0,0,0c0,0,0,0,3211264,0c1277165568,1433827437,786432,0,-118489088,2127600990c0,0,-1891434496,-1847220536,20035121,0c1567883264,1433612032,-612958208,315329880,1769266013,1631219311c1819243362,996504693,1952867692,909391930,1869888313,842349168c1684633403,909797492,1701329716,1952999273,959460154,1869835579c1634891565,1953705328,979725433,1701736302,1949136443,762607717c1751346785,1832546927,1818518633,1936538469,1869622639,1769236851c1747807855,2053730927,1635020399,1701981548,1769234796,1664771446c7496040,808482911,1952395312,3289138,2105540608,1433827287c66650112,0,1541472255,2127601001,-1456472064,1433826934c66650112,0,1538260992,2127601001,2123366400,1433827287c66453504,0,1535180542,2127601001,-799014912,1433826916c66781184,0,1530986495,2127601001,2087714816,1433827287c67174400,0,1795162369,2127601218,-1456472064,1433826934c67174400,0,16842752,0,65536,327680c-608174080,1433827221,0,1931608064,-1456447128,1433826934c1263009792,1433827437,493879296,1433827284,0,1818558464c-1897906836,1433827283,0,1936654336,-1524599703,1433827284c1701838848,1433827431,980680704,959853624,29755,993132544c472934775,1433827284,0,980680704,1146105907,1433826919c1269301248,1433827437,-1495269376,1433827284,0,1630339072c-1026530450,1433827284,0,1869807616,127954989,1433827142c1272446976,1433827437,2016411648,1433827437,0,1751318528c1996517985,1433827284,0,808452096,-1340050337,1433827283c1275592704,1433827437,-907018240,1433827284,0,1953366016c4259902,0,1886388224,1433827437,655360,0c-262012928,2127600990,393216,1433796608,1947402240,474660371c318542,131072,4259839,0,4259840,0c327680,524293,0,0,9144,0c9144,9144,0,9144,0,0c116,16,4323576,0,327680,524293c599261184,0,65536,0,-196608,0c0,0,0,0,4194304,0c4259840,0,1653604352,2127601160,65536,65536c1661468672,2127601160,-746586112,2127599601,-746586112,2127599601c-1382285312,0,116,1433827287,2162688,0c-2032926720,350055,-612958208,315329880,2153309,0c3211264,0,1876951040,1433827437,458752,0c199753728,2127600998,196608,1818296320,-591781315,113683504c4299371,0,-1193017344,1433612042,-612958208,315329880c1563485,0,1525778,9144,0,9144c0,0,116,1433827287,3211264,0c1773142016,1433827437,917504,0,-117637120,2127600990c131072,1433796608,-1849884672,2052358290,403778180,0c-288358400,1433827287,-870318080,1433826916,8192000,65536c-409993216,1433827287,-1016070144,1433827287,6815744,131073c-419430400,1433827287,-799014912,1433826916,6815744,65537c-317718528,1433827287,-310378496,1433827287,1469186048,16c-416219137,1433827287,-826277888,1433827287,6815744,1c-788528381,2127601001,2066743296,1433827287,256901120,16c-356450305,1433827287,-854589440,1433826916,6029312,8650752c-792721400,2127601001,-1524629504,1433827284,257490944,16c-236976634,1433827287,-1456472064,1433826934,7471104,131073c-243204354,1433827287,-1456472064,1433826934,7471104,65537c-240058626,1433827287,-1456472064,1433826934,7471104,1c-6225921,1433827409,-870318080,1433826916,264699904,0c-17760257,1433827410,-854589440,1433826916,266076160,0c176160768,1433827410,-870318080,1433826916,266076160,0c929103871,2127600981,-799014912,1433826916,265945088,0c972095487,2127600981,-854589440,1433826916,263979008,0c956302083,2127600981,-799014912,1433826916,263979008,0c952172543,2127600981,-799014912,1433826916,263979008,0c964755455,2127600981,-799014912,1433826916,263979008,0c960495616,2127600981,-799014912,1433826916,263979008,0c-14680064,1433827410,-870318080,1433826916,264503296,0c935329792,2127600981,-870318080,1433826916,264372224,0c-5242880,1433827410,-799014912,1433826916,265617408,0c947912704,2127600981,-799014912,1433826916,264634368,0c94371840,1433827410,1876951040,1433826911,264634368,0c985661440,2127600981,-799014912,1433826916,264044544,0c903872512,2127600981,-799014912,1433826916,265093120,0c866123776,2127600981,-799014912,1433826916,265158656,0c989855744,2127600981,-799014912,1433826916,264044544,0c908066816,2127600981,-799014912,1433826916,265093120,0c870318080,2127600981,-799014912,1433826916,265158656,0c998244352,2127600981,-1456472064,1433826934,264044544,0c916455424,2127600981,-1456472064,1433826934,265093120,0c878706688,2127600981,-1456472064,1433826934,265158656,0c981467136,2127600981,-799014912,1433826916,264044544,0c899678208,2127600981,-799014912,1433826916,265093120,0c861929472,2127600981,-799014912,1433826916,265158656,0c994050048,2127600981,-1456472064,1433826934,264044544,0c912261120,2127600981,-1456472064,1433826934,265093120,0c874512384,2127600981,-1456472064,1433826934,265158656,0c1002438656,2127600981,1102053376,1433826919,264110080,0c920649728,2127600981,1102053376,1433826919,265224192,0c882900992,2127600981,1102053376,1433826919,265289728,0c-762314752,1433827409,127926272,1433827142,266010624,0c-11534336,1433827410,-799014912,1433826916,264765440,0c975175680,2127600981,1129316352,1433826911,264896512,0c887095296,2127600981,1129316352,1433826911,264962048,0c849346560,2127600981,1129316352,1433826911,265027584,0c939524096,2127600981,-799014912,1433826916,265879552,0c81788928,1433827410,-854589440,1433826916,265879552,0c-1186988032,1433827409,-870318080,1433826916,265879552,0c979369984,2127600981,-1855979520,1433827287,264437760,0c895483904,2127600981,-1855979520,1433827287,265486336,0c857735168,2127600981,-1855979520,1433827287,265551872,0c-2097152,1433827410,-799014912,1433826916,265682944,0c-20971520,1433827410,-799014912,1433826916,264175616,0c924844032,2127600981,-870318080,1433826916,264568832,0c931135488,2127600981,-799014912,1433826916,264372224,0c968884224,2127600981,-799014912,1433826916,263979008,0c943718400,2127600981,-799014912,1433826916,264306688,0c144703488,1433827410,-854589440,1433826916,264306688,0c-774897664,1433827409,-870318080,1433826916,264306688,0c977272832,2127600981,1102053376,1433826919,264241152,0c891289600,2127600981,1102053376,1433826919,265355264,0c853540864,2127600981,1102053376,1433826919,265420800,0c-8388608,1433827410,-870318080,1433826916,264830976,0c-362807296,1433827287,-870318080,1433826916,6619136,196608c-729808896,2127601001,-854589440,1433826916,69992448,0c-778043392,2127601001,-1456472064,1433826934,260964352,0c-271581184,1433827287,-310378496,1433827287,1469710336,16c1562378240,2127601001,-870318080,1433826916,67698688,0c1560281088,2127601001,2066743296,1433827287,66715648,0c1600126976,2127601001,-870318080,1433826916,67305472,0c1566572544,2127601001,2056257536,1433827287,258539520,0c1551892480,2127601001,-1456472064,1433826934,66715648,0c1595932672,2127601001,-854589440,1433826916,67371008,0c1591738368,2127601001,-854589440,1433826916,67436544,0c1814036480,2127601218,-854589440,1433826916,67567616,0c1587544064,2127601001,-854589440,1433826916,67633152,0c1809842176,2127601218,2128609280,1433827286,66977792,0c1583349760,2127601001,-854589440,1433826916,67043328,0c1579155456,2127601001,-854589440,1433826916,67108864,0c1574961152,2127601001,-870318080,1433826916,67502080,0c1570766848,2127601001,-870318080,1433826916,66912256,0c1556086784,2127601001,-1456472064,1433826934,66715648,0c1604321280,2127601001,-854589440,1433826916,66519040,0c1528823808,2127601001,-854589440,1433826916,67239936,0c1818230784,2127601218,-799014912,1433826916,66519040,0c1606418432,2127601001,-799014912,1433826916,66519040,0c1610612736,2127601001,-799014912,1433826916,66519040,0c1547698176,2127601001,2087714816,1433827287,66584576,0c1801453568,2127601218,-1456472064,1433826934,66584576,0c1805647872,2127601218,-799014912,1433826916,66846720,0c1544552448,2127601001,2105540608,1433827287,66650112,0c1541406720,2127601001,-1456472064,1433826934,66650112,0c1538260992,2127601001,2123366400,1433827287,66453504,0c1535115264,2127601001,-799014912,1433826916,66781184,0c1530920960,2127601001,2087714816,1433827287,67174400,0c1795162112,2127601218,-1456472064,1433826934,67174400,0c1790967808,2127601218,-870318080,1433826916,67764224,0c1975517184,2127601218,-870318080,1433826916,71499776,0c7340032,1433827411,-854589440,1433826916,67960832,0c-718274560,1433827409,-854589440,1433826916,68026368,0c-44040192,1433827409,-870318080,1433826916,68550656,0c13631488,1433827411,-870318080,1433826916,68157440,0c-1416626176,1433827409,-870318080,1433826916,68222976,0c16777216,1433827411,-854589440,1433826916,68288512,0c-1454374912,1433827409,-854589440,1433826916,68354048,0c-806354944,1433827409,-854589440,1433826916,68419584,0c-913309696,1433827409,-854589440,1433826916,68485120,0c477102080,1433827411,-799014912,1433826916,68616192,0c10485760,1433827411,-854589440,1433826916,68091904,0c4194304,1433827411,-854589440,1433826916,67895296,0c-784334848,2127601001,-1524629504,1433827284,257228800,0c163577856,1433827410,-854589440,1433826916,81264640,0c-1341128704,1433827409,-854589440,1433826916,81199104,0c-1161822208,1433827409,-799014912,1433826916,81330176,0c1526726656,2127601001,2139095040,1433827287,76939264,0c-403701760,1433827287,-799014912,1433826916,6750208,1c-400556032,1433827287,-854589440,1433826916,6750208,8519681c-396361728,1433827287,-799014912,1433826916,6750208,65537c-780140544,2127601001,-1456472064,1433826934,262602752,0c-297795584,1433827287,-870318080,1433826916,8060928,0c-865075200,1433827410,-870318080,1433826916,257425408,16c-767557632,2127601001,-799014912,1433826916,74186752,0c-769654784,2127601001,-1456472064,1433826934,74252288,0c-392167424,1433827287,-854589440,1433826916,5963776,8650753c-735051776,2127601001,-2117074944,1433827287,66322432,0c-737148928,2127601001,-854589440,1433826916,65732608,0c-732954624,2127601001,-2138046464,1433827287,65601536,0c-858783744,1433827410,-1456472064,1433826934,65601536,0c1997537280,2127601218,-2067791872,1433827287,65863680,1c-740294656,2127601001,-870318080,1433826916,66125824,0c-855638016,1433827410,-1456472064,1433826934,65863680,0c-744488960,2127601001,-854589440,1433826916,65994752,0c-747634688,2127601001,-2101346304,1433827287,66256896,0c-765460480,2127601001,-2067791872,1433827287,65798144,1c-750780416,2127601001,-870318080,1433826916,66060288,0c-852492288,1433827410,-1456472064,1433826934,65798144,0c-754974720,2127601001,-854589440,1433826916,65929216,0c-758120448,2127601001,-2085617664,1433827287,65536000,0c-761266176,2127601001,-799014912,1433826916,66191360,0c-763363328,2127601001,-854589440,1433826916,65667072,0c-803209216,2127601001,2066743296,1433827287,257622016,16c-799014912,2127601001,-1456472064,1433826934,257556480,16c-790626304,2127601001,-99614720,1433826911,257359872,16c-771751936,2127601001,-870318080,1433826916,73990144,0c1995440128,2127601218,-1456472064,1433826934,74317824,0c1008730112,2127600981,-870318080,1433826916,263258112,0c1012924416,2127600981,-2000683008,1433827287,262995968,0c-1378877440,1433827287,-870318080,1433826916,6488064,0c-267386880,1433827287,-870318080,1433826916,6750208,196608c847249408,2127600981,-799014912,1433826916,263716864,0c843055104,2127600981,-854589440,1433826916,263585792,0c809500672,2127600981,-854589440,1433826916,263520256,0c-56623104,1433827409,-870318080,1433826916,263127040,0c482344960,1433827411,-870318080,1433826916,263192576,0c801112064,2127600981,-870318080,1433826916,262930432,0c796917760,2127600981,-870318080,1433826916,262864896,0c805306368,2127600981,-870318080,1433826916,262799360,0c838860800,2127600981,-870318080,1433826916,263061504,0c834666496,2127600981,-799014912,1433826916,263716864,0c830472192,2127600981,-854589440,1433826916,263520256,0c826277888,2127600981,-1778384896,1433827287,263651328,0c822083584,2127600981,-854589440,1433826916,263520256,0c817889280,2127600981,-1742733312,1433827287,263782400,0c813694976,2127600981,-854589440,1433826916,263585792,0c471859200,1433827411,1407188992,1433826936,262733824,0c-279969792,1433827287,-799014912,1433826916,1469579264,0c-773849088,2127601001,-870318080,1433826916,74121216,0c-264241152,1433827287,-799014912,1433826916,5832704,65536c-261095424,1433827287,-799014912,1433826916,5832704,1048576c-256901120,1433827287,-799014912,1433826916,5832704,131072c-253755392,1433827287,-799014912,1433826916,5832704,983040c-389021696,1433827287,-854589440,1433826916,5963776,8716289c-786432000,2127601001,-854589440,1433826916,75038720,0c1991245824,2127601218,-870318080,1433826916,68681728,0c-819986432,2127601001,-854589440,1433826916,69271552,0c-805306368,2127601001,-854589440,1433826916,68747264,0c-815792128,2127601001,-854589440,1433826916,69140480,0c-817889280,2127601001,-854589440,1433826916,69206016,0c1988100096,2127601218,-799014912,1433826916,68943872,0c-809500672,2127601001,-854589440,1433826916,68812800,0c-813694976,2127601001,-854589440,1433826916,68878336,0c-775946240,2127601001,-870318080,1433826916,74055680,0c-861929472,1433827410,-854589440,1433826916,81395712,0c-275775488,1433827287,-310378496,1433827287,1469644800,16c-385875968,1433827287,-844103680,1433827287,6619136,1c-371195904,1433827287,-870318080,1433826916,6619136,65537c-367001600,1433827287,-870318080,1433826916,6619136,131072c1983905792,2127601218,-799014912,1433826916,71303168,0c-824180736,2127601001,-799014912,1433826916,71172096,0c-828375040,2127601001,-799014912,1433826916,71237632,0c-832569344,2127601001,-1961885696,1433827287,70975488,0c-836763648,2127601001,-1951399936,1433827287,70909952,0c-840957952,2127601001,-870318080,1433826916,71041024,0c1979711488,2127601218,-870318080,1433826916,71106560,0c-845152256,2127601001,-870318080,1433826916,70123520,0c-849346560,2127601001,-870318080,1433826916,70778880,0c-249561088,1433827287,-870318080,1433826916,1469841408,0c-246415360,1433827287,-1016070144,1433827287,1469841408,65536c-878706688,2127601001,-1456472064,1433826934,71630848,0c-24117248,1433827410,-1880096768,1433827287,262537216,0c-853540864,2127601001,-870318080,1433826916,71368704,0c-857735168,2127601001,-1934622720,1433827287,70189056,0c-1570766848,1433827409,-799014912,1433826916,262471680,0c1518338048,2127601001,-1916796928,1433827287,70844416,0c1514143744,2127601001,-854589440,1433826916,70254592,0c1509949440,2127601001,-854589440,1433826916,70451200,0c-861929472,2127601001,-854589440,1433826916,70582272,0c-866123776,2127601001,-854589440,1433826916,70713344,0c-870318080,2127601001,-854589440,1433826916,70057984,0c-874512384,2127601001,-854589440,1433826916,70647808,0c-341835776,1433827287,-333447168,1433827287,1468792832,0c1505755136,2127601001,-854589440,1433826916,70320128,0c1501560832,2127601001,-854589440,1433826916,70385664,0c1497366528,2127601001,-1898971136,1433827287,70516736,0c1493172224,2127601001,-870318080,1433826916,71565312,0c-374341632,1433827287,-844103680,1433827287,6619136,0c1522532352,2127601001,-1979711488,1433827287,76218368,0c1993342976,2127601218,-1456472064,1433826934,260898816,0c-359661568,1433827287,-854589440,1433826916,6029312,8585216c384827392,1433827411,-2032140288,1433827287,258605056,0c-285212672,1433827287,-2032140288,1433827287,1469513728,16c-843055104,1433827410,-1456472064,1433826934,260571136,16c-846200832,1433827410,-1456472064,1433826934,260505600,16c-236978176,1433827409,1407188992,1433826936,71434240,0c-353370112,1433827287,-799014912,1433826916,6684672,1c-350224384,1433827287,-854589440,1433826916,6684672,8519681c-346030080,1433827287,-799014912,1433826916,6684672,65537c-849346560,1433827410,-870318080,1433826916,76283904,0c-293601280,1433827287,1876951040,1433826911,8192000,0c1048576,1433827411,-799014912,1433826916,262668288,0c-782237696,2127601001,-854589440,1433826916,258146304,0c0,0,0,0,0,0c0,0,0,0,0,0c0,0,0,0,0,0c0,0,0,0,0,0c0,0,0,0,0,0c0,0,0,0,0,0c0,0,0,0,0,0c0,0,0,0,0,0c0,0,0,0,0,0c0,0,0,0,0,0c0,0,0,0,0,0c0,0,0,0,0,0c0,0,0,0,0,0c0,0,0,0,0,0c0,0,0,0,0,0c0,0,0,0,0,0c0,0,0,0,0,0c0,0,0,0,0,0c0,0,0,0,0,0c0,0,0,0,0,0c0,0,0,0,0,0c0,0,0,0,0,0c0,0,3211264,0,1757413376,1433827437c589824,0,-255328256,2127600990,1835008,1433796608c-699793408,-1281717505,3275048,0,-207618048,1433827436c917504,0,-254672896,2127600990,1900544,0c-1736900608,1023576434,3276735,0,1851785216,1433827437c655360,0,-253689856,2127600990,2031616,0c-1398472704,-1625549221,3229840,0,-245366784,1433827436c1179648,0,-252968960,2127600990,2097152,0c-517341184,694311974,3218053,0,1719664640,1433827437c917504,0,-251723776,2127600990,2162688,0c-1789591552,-391564991,3228278,0,1729101824,1433827437c917504,0,-250740736,2127600990,2228224,0c1049755648,1544864354,3256807,0,2088763392,1433827437c917504,0,-249757696,2127600990,2293760,0c1002504192,848493339,3234888,0,1807745024,1433827437c917504,0,-248774656,2127600990,2359296,0c-2034302976,1244439208,3220517,0,-570425344,1433827431c1048576,0,-247791616,2127600990,2424832,0c-1451425792,-865588746,3235913,0,1839202304,1433827437c1048576,0,-246677504,2127600990,2490368,0c-984023040,-1297038657,3228666,0,1779433472,1433827437c1048576,0,-245563392,2127600990,2555904,0c1963655168,-2034788176,3235086,0,1735393280,1433827437c1048576,0,-244449280,2127600990,2621440,0c-1682767872,-1804990827,3221174,0,1801453568,1433827437c524288,0,-243335168,2127600990,2686976,0c1792999424,464831419,3221780,0,2039480320,1433827437c524288,0,-242745344,2127600990,2752512,0c-677576704,-610123482,3252265,0,1873805312,1433827437c524288,0,-242155520,2127600990,2818048,0c1139343360,-1750871590,3253072,0,1296039936,1433827437c917504,0,-241565696,2127600990,2883584,0c-1663041536,-1655992566,3268648,0,335544320,1433827431c917504,0,-240582656,2127600990,2949120,0c897122304,844245375,3230445,0,-248512512,1433827436c917504,0,-239599616,2127600990,3014656,0c1737621504,903764464,3255516,0,-176160768,1433827436c917504,0,-238616576,2127600990,3080192,0c-48103424,476823213,3266322,0,-185597952,1433827436c917504,0,-237633536,2127600990,3145728,0c-437190656,1933564779,3272734,0,-531628032,1433827436c917504,0,-236650496,2127600990,3211264,0c1824325632,2052606827,3238450,0,-166723584,1433827436c1310720,0,-235667456,2127600990,3276800,0c-774963200,-1304497361,3217982,0,1732247552,1433827437c1310720,0,-234291200,2127600990,3342336,0c-1753415680,859450697,3221785,0,1776287744,1433827437c1310720,0,-232914944,2127600990,3407872,0c-197984256,337698294,3268290,0,1766850560,1433827437c393216,0,-231538688,2127600990,3473408,0c1862402048,-1199481860,3243552,0,2104492032,1433827437c458752,0,-231079936,2127600990,3538944,0c318046208,-827174969,3259303,0,1810890752,1433827437c458752,0,256901120,2127600998,3604480,0c2050490368,602702021,3243399,0,1842348032,1433827437c524288,0,209780736,2127600998,3670016,0c-1203503104,-1855851312,3212919,0,1792016384,1433827437c589824,0,-1931083776,2127600999,3735552,0c-1091502080,-1154412677,3222490,0,1763704832,1433827437c327680,0,262799360,2127600998,3801088,0c1189740544,-358411644,3232028,0,1303379968,1433827437c393216,0,-230096896,2127600990,3932160,0c449183744,-1933024473,3259759,0,1722810368,1433827437c1048576,0,-229638144,2127600990,3997696,0c742457344,1894601716,3241673,0,1782579200,1433827437c1245184,0,-227082240,2127600990,4128768,0c1918042112,-828562636,3227703,0,-478150656,1433827436c262144,0,215810048,2127601012,4194304,0c85065728,1974880556,3247783,0,1820327936,1433827437c786432,0,-225771520,2127600990,4259840,0c-2018574336,-1496664483,3264216,0,-169869312,1433827436c589824,0,-224919552,2127600990,4325376,0c-523698176,503727979,3226449,0,1826619392,1433827437c589824,0,-224264192,2127600990,4390912,0c346554368,-2016579695,3259505,0,1930428416,1433827437c458752,0,-223608832,2127600990,4456448,0c-711131136,511387595,3239306,0,-519045120,1433827436c917504,0,-223084544,2127600990,4521984,0c-1289879552,2116135765,3261145,0,1870659584,1433827437c720896,0,-222101504,2127600990,4587520,0c1611137024,1157880561,3261940,0,1738539008,1433827437c917504,0,-221315072,2127600990,4653056,0c-1690959872,115851059,3274294,0,1845493760,1433827437c917504,0,-220332032,2127600990,4718592,0c-1204486144,174739894,3243907,0,1741684736,1433827437c851968,0,-219348992,2127600990,4784128,0c-2016804864,-28047781,3262466,0,1848639488,1433827437c327680,0,230031360,2127600998,4849664,0c284164096,21450186,3219359,0,-204472320,1433827436c786432,0,-115933184,2127600990,4915200,0c1550123008,1288156732,3242530,0,1769996288,1433827437c589824,0,-218431488,2127600990,4980736,0c-714080256,-2071269326,3243245,0,2091909120,1433827437c1048576,0,-217776128,2127600990,5046272,0c589430784,1529141414,3270381,0,-242221056,1433827436c1114112,0,-216662016,2127600990,5111808,0c-1878982656,1872616614,3251573,0,1917845504,1433827437c917504,0,-215482368,2127600990,5177344,0c135266304,-1016829692,3276749,0,1939865600,1433827437c1048576,0,-214499328,2127600990,5242880,0c1365245952,-1684361713,3245464,0,1927282688,1433827437c1376256,0,-213385216,2127600990,5308416,0c1966997504,1466446521,3225928,0,1754267648,1433827437c1179648,0,-211943424,2127600990,5373952,0c-5767168,749495136,3216539,0,1880096768,1433827437c1048576,0,-210698240,2127600990,5439488,0c1258881024,-478119516,3222027,0,2079326208,1433827437c327680,0,-1993342976,2127601002,5505024,0c-1888288768,-188273986,3239568,0,-198180864,1433827436c720896,0,-209584128,2127600990,5570560,0c1728184320,226788988,3213494,0,1864368128,1433827437c786432,0,-208797696,2127600990,5636096,0c-1373569024,1347064130,3251713,0,2082471936,1433827437c589824,0,-207945728,2127600990,5701632,0c-1324941312,1028852805,3276783,0,-509607936,1433827436c655360,0,-207290368,2127600990,5767168,0c2095448064,1595097232,3211819,0,1933574144,1433827437c720896,0,-1917517824,2127600999,5832704,0c-1475870720,2144719865,3264369,0,-528482304,1433827436c720896,0,-206569472,2127600990,5898240,0c1055129600,565711641,3266295,0,1861222400,1433827437c589824,0,-205783040,2127600990,5963776,0c566427648,80550225,3271277,0,-289406976,1433827436c393216,0,265748480,2127600998,6029312,0c31064064,-843729344,3250258,0,-522190848,1433827436c1114112,0,-205127680,2127600990,6094848,0c-31457280,-1037729168,3218235,0,1914699776,1433827437c1114112,0,-203948032,2127600990,6160384,0c-375193600,1903875874,3262850,0,-490733568,1433827436c524288,0,-1932853248,2127600999,6225920,0c-719257600,71119457,3266927,0,-497025024,1433827436c655360,0,-202768384,2127600990,6291456,0c1081212928,264580240,3217413,0,1902116864,1433827437c917504,0,-202047488,2127600990,6356992,0c-897187840,-825507605,3219792,0,1892679680,1433827437c1048576,0,-201064448,2127600990,6422528,0c1172439040,503796288,3268586,0,-487587840,1433827436c851968,0,-1930035200,2127600999,6488064,0c-1618608128,-1602860935,3227432,0,1832910848,1433827437c1310720,0,-115081216,2127600990,6553600,0c-1032126464,-397691031,3219595,0,1829765120,1433827437c655360,0,-1913389056,2127600999,6619136,0c415105024,-137590780,3276515,0,845152256,1433827429c1048576,0,-1916338176,2127600999,6684672,0c850591744,757750721,3266411,0,-157286400,1433827436c983040,0,-1914830848,2127600999,6750208,0c427884544,-772408989,3265733,0,-503316480,1433827436c851968,0,-1920991232,2127600999,6815744,0c41811968,692864483,3227048,0,2101346304,1433827437c983040,0,-1922433024,2127600999,6881280,0c-1856569344,1478128543,3238550,0,-544210944,1433827436c786432,0,-199950336,2127600990,6946816,0c1765343232,-316169764,13734494,0,-1737031680,1433608368c-612958208,315329880,1869405021,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2127600159c14745600,0,65536,3407872,1869611008,1769236851c1631219311,1819243362,996504693,1952867692,892614458,1869888308c993016432,1952737655,858864232,1768253499,980707431,855651121c1869835579,1634891565,1953705328,979725433,1701736302,1949136443c762607717,1751346785,1832546927,1818518633,1936538469,1869622639c1769236851,1747807855,2053730927,1635020399,1701981548,1769234796c1664771446,7496040,1815770912,1031038565,539111458,1769093751c1031039079,539111458,1634220663,1852401518,807550311,1010708258c1667906167,1983543072,574450785,1952867692,1010708258,1349663351c15986,0,2162688,0,0,0c1209139200,599261207,0,0,7405568,0c2115436544,1433612043,-612958208,315329880,1684659037,1868767266c846360428,1752638013,577074281,1983659567,1920234298,543517551c1869377379,589446514,892744755,539112545,1852403562,1819898995c1914846565,1684960623,1852121122,1885430628,1818632765,790787169c1226833982,1433827437,4259840,0,327680,524293c0,0,9144,0,9144,9144c0,9144,0,0,4194304,0c7405568,0,-1063845888,1433612042,-612958208,315329880c1684659037,1868767266,846360428,1752638013,577074281,1983659567c1920234298,543517551,1869377379,589446514,892744755,539112545c1852403562,1819898995,1914846565,1684960623,1852121122,1885430628c1818632765,790787169,62,0,15794176,0c-1754857472,1433612053,-612958208,315329880,980933469,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15986,0,2162688,0c182255616,12255232,93126656,0,0,0c16842752,0,65536,327680,-1371537408,1433827283c0,1919221760,-1130337178,1433827283,2019033088,1433827437c-568328192,1433827283,0,1768161280,1940944672,1433827284c0,1933180928,-1364172432,1433827284,2022178816,1433827437c-1096810496,1433827284,0,808845312,-995090398,1433827284c0,1969291264,-1357877388,1433827284,2025324544,1433827437c-1084227584,1433827284,0,1031012352,-956288990,1433827284c0,539099136,-1130349961,1433827283,2028470272,1433827437c-978321408,1433827284,0,1952841728,-953143518,1433827284c0,1349648384,-798998926,1433826916,2031616000,1433827437c65536,15986,0,0,2162688,0c422576128,1433827288,0,0,0,0c2162688,0,-427819008,1433827287,0,0c0,0,2162688,0,-1135149056,1433612042c-612958208,315329880,56157,0,3211264,0c-163577856,1433827436,589824,0,197984256,2127600998c524288,1699938304,-570070670,-368034849,3255250,0c1031798784,1433827437,458752,0,211484672,2127600998c589824,0,1750532096,-619385821,2225378,0c-2105081856,1433612042,-612958208,315329880,2153309,0c31522816,0,-2032730112,350055,-612958208,315329880c1776343901,1433827437,-590348288,1433827431,0,0c1792016384,1433827437,2042626048,1433827437,848297984,1433827429c1277165568,1433827437,0,0,0,0c0,0,0,0,1766850560,1433827437c2039480320,1433827437,1719664640,1433827437,338690048,1433827431c1738539008,1433827437,1785724928,1433827437,0,0c-570425344,1433827431,1760559104,1433827437,0,0c2085617664,1433827437,1732247552,1433827437,1741684736,1433827437c2088763392,1433827437,0,0,1735393280,1433827437c0,0,0,0,845152256,1433827429c1716518912,1433827437,456130560,2127601221,0,0c2098200576,1433827437,1713373184,1433827437,332398592,1433827431c0,0,1798307840,1433827437,0,0c842006528,1433827429,0,0,1801453568,1433827437c0,0,1722810368,1433827437,2101346304,1433827437c978321408,1433827437,-567279616,1433827431,2095054848,1433827437c1237319680,1433827437,0,0,1773142016,1433827437c1031798784,1433827437,0,0,1782579200,1433827437c2104492032,1433827437,2079326208,1433827437,2107637760,1433827437c3211264,0,1725956096,1433827437,393216,0c-230555648,2127600990,1179648,1869348864,1837191287,543031716c3240426,0,-154140672,1433827436,196608,0c276889600,2127601001,1245184,1667301376,1728015977,-179792844c3249459,0,1785724928,1433827437,262144,0c-663814144,2127601000,1310720,577699840,962426656,-863810494c3254931,0,1943011328,1433827437,393216,0c-258670592,2127600990,1376256,1748631552,-1142329759,320833364c3223322,0,1237319680,1433827437,196608,0c216268800,2127600998,1441792,1010696192,1004435247,1951170777c3223193,0,338690048,1433827431,327680,0c-1931870208,2127600999,1507328,980877312,-2007604874,-764908198c3247272,0,1908408320,1433827437,589824,0c-258211840,2127600990,1572864,1998585856,-1491507142,1240152887c3275956,0,978321408,1433827437,524288,0c-257556480,2127600990,1638400,577961984,-1640007904,1404384217c3212456,0,2042626048,1433827437,786432,0c-256966656,2127600990,1703936,1969291264,54357876,-1306427921c4290952,0,1920991232,1433827437,720896,0c-256114688,2127600990,1769472,1916403712,-1471843760,1729354085c1999624107,4091962,4194304,0,56688640,0c-1197015040,1433612042,-612958208,315329880,1763760989,1931623780c1701863784,539111519,1869771891,1029989739,539125282,1818311279c1769434988,1818583918,1713519980,1953701922,1030057081,1936683042c1869182057,1650539118,1970040691,1815831924,980706917,959853624c1886352443,993146170,1952737655,875969128,1768253499,980707431c993603635,762278765,1885434487,2037674797,1849320812,996503151c1702112630,1630368888,1869112174,1768766066,1701602404,1869835579c1936683053,1869182057,1869098350,1870293362,1818326126,1818587693c1986622561,1751333477,539128417,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0,0,-1897857024,4c612368384,2127600159,612368384,2127600159,-2127560704,1433827437c-2127560704,1433827437,741343232,825846832,808203316,875641187c825830452,808203316,875641132,741354548,959931184,926234416c741750579,942684217,859255353,842279988,943141944,741354544c858796589,842610994,741750066,808465715,761476405,959590710c808597557,825437240,959591221,741357624,892417589,741354551c1664101424,808464947,942813745,959523896,808728113,825373753c842345772,959853366,741356343,858993713,876032568,875311411c859060529,808203312,909522275,875968568,741354544,825505585c858863672,824980532,909325108,858796593,908930098,892940849c942682680,892416812,943272499,828583992,926103095,943271990c959523897,842412339,808990515,808923436,859191345,741619767c825832245,825569585,942746681,926366006,825833521,842019116c959985977,1664693047,825832245,942814514,942746674,825440305c959918641,909586732,875770937,741881913,942749745,959658037c824981553,892547383,943274289,959523888,808923957,842152241c858796387,926232624,741423152,909326641,808663094,824980020c825833016,892351032,909192247,859123765,942747961,926495020c808726576,741423414,892418097,959525688,962802738,808923192c925972790,859060524,909193520,824981555,859191352,875835957c876096563,825372722,741881649,876099121,875770678,959198000c959920432,842609719,808923491,959591217,741749047,842348849c842611001,959198007,909392181,875901232,909652268,892549177c741947189,875771441,892418360,824980790,926102841,842216752c926507832,892483385,741552948,825243441,859190071,824980016c825832505,875836979,909585459,925906482,741814583,825571121c926299187,824980792,892482360,842610228,942760759,825571377c858994232,859386156,942880054,741946932,959854641,909259318c824981811,842610231,892876339,925969457,808990516,892680247c892351020,808662835,1664561721,892548657,858796592,824981817c959524919,875901240,925969464,858929462,909719348,909521196c825702196,741749812,959919925,942879026,942746676,808466232c909588279,959787363,959918134,741422644,876097592,808793142c876096564,926430262,741618739,842281009,876098100,824980534c960050233,825505848,909192242,808988981,892743984,825241955c926037808,741552688,808595506,808663096,824980278,909522488c808923705,942746678,875639349,842020658,808464940,909325360c741487928,808529969,959722039,828584498,892941363,926036531c808594489,859058224,808794166,808923436,808858162,741880629c959854641,808793907,824979513,825439544,925905464,959523889c825636921,825570869,825766243,909259576,741750837,875771441c858994736,892090680,925906743,942813236,808464940,909325360c741554231,876099121,808989238,959198770,943206456,959460917c858796387,858862896,741617968,925907255,959854902,943270968c842610736,741618487,926299697,825242419,892089142,875967284c892875577,808923436,909326640,1664168243,825243441,876099897c892090419,926233399,926103609,859189548,825373233,741749557c959527217,892417330,959199285,942750000,859387449,960049452c876164408,1664626742,842348593,926036020,824981044,909717816c858863666,909192243,859191602,859387955,926364972,909718071c824980277,926232888,825831479,808528946,892350515,926364983c959461731,959788340,824981040,925905200,892483632,942746680c959656501,925904944,808991020,909457464,824980528,942814521c959854390,926231602,959919411,1664561976,909195569,842281780c824981552,959591737,926038329,926231603,959919411,741815096c942946097,808597046,824981556,859321911,875640376,926231605c959722548,1664626997,859058225,859191090,824981043,842151991c808793649,943270968,892876848,741552182,808661041,808661301c824980529,959918391,892875314,808528944,926036788,875574326c825831779,875770934,741749554,808529969,875901495,824981045c875966777,842150963,808528947,842477617,909456437,943206700c959920178,741423415,808529969,875901495,828585525,909587504c909390647,959523891,859059761,909324852,825241900,892483376c741750068,825243441,825635381,824980787,909654329,858862641c942746672,842217521,909653302,859256163,959459639,841759024c875573296,943142451,825306163,959459891,842412856,808991020c909457464,824981809,892351280,825242417,926231604,909391923c1664103728,808464434,926298932,824980280,943076920,859256632c875899960,926102580,741881139,892549425,925971767,824981817c858796848,859060273,909192245,909127989,942881079,892940643c859059506,741552947,825504821,959658032,925969459,808532278c858928948,960049452,876164408,741488182,959723569,842020919c892088888,892613687,892547120,808923491,942946608,741355571c959854385,942945074,824980016,909392179,892548147,925969457c942749745,926496054,808991020,892680248,824981555,926102841c842414129,909206329,808662067,926103344,909652268,825832247c741946421,876163889,909390646,892088881,960050999,825504304c909521196,892811060,741881401,808530737,943076920,895693616c925971508,892416565,859386156,858863158,741683511,909654321c808989747,824980534,875836215,959723571,926231607,892547895c741683257,808464434,926298932,828584760,842608952,842152243c959523894,825636921,825569589,825766188,909259576,741750837c959854897,808464435,925645106,943140921,942684469,808991020c926038328,828585011,842347319,875640632,959523896,875901752c842477619,876033324,925906228,824980792,809054772,876032052c959523889,959789113,859059764,943075628,942814772,1664496176c926168881,875837232,824981808,875770163,808859697,808528945c808923185,943010360,825831724,875770934,741552690,808529969c875901495,824981045,875966777,842150963,959537971,943012153c942748468,825241900,875706160,741487161,959723825,909654073c824980789,959525681,808465206,925969456,842084912,859189817c825241900,892483376,1664629049,959723825,859322425,824981817c942748982,909193264,808528949,842477617,858927159,909586732c925905720,741880115,875968561,943012147,824980536,942814521c892875056,942760752,875771443,892743988,808923436,892743730c741945653,926299697,875771192,824979761,876098617,808464688c942746675,926364213,842544182,859189548,859320372,1664694323c808924981,842019895,959523896,892744504,926299449,842608940c875770416,741882162,892548149,892679985,942746673,926103862c959918903,959984940,892744756,946025521,876032569,892679988c959657260,892481841,824980788,875705656,909456176,942746674c959985969,892942648,825831724,909391924,741684789,876099121c909129273,828584754,825374008,842084658,942746674,859059512c942814768,825766188,842217016,741684791,925907255,909195064c825044025,757871673,892416817,862140216,959920183,741814328c908930096,909652787,842608948,842084908,825243191,741815346c1664101424,926102065,909717811,841756728,909586993,942747952c892152883,842217526,842608952,859058476,926038067,741356082c1664101424,942682417,825833016,824979506,942879540,859060018c808594487,859321400,842215985,842084908,808465975,741423161c859125046,875637814,909129266,808858419,926036835,741357622c859125046,825044023,892941620,942814005,875637813,842543923c859320887,808202284,808202339,808202284,808202284,808202339c808202284,808202284,808202339,808202284,808202284,808202339c808202284,942746924,943207221,943076146,859058476,926038067c1664628786,925972525,842610744,824979512,942879540,942815026c942484536,875967025,808465462,859058476,926038067,741881906c925906989,892547124,824979506,942879540,942815026,741368632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925983536c825439541,875704886,859058476,926038067,741421876,808859441c942945072,824981041,942879540,859060018,925969457,808923958c842217524,859058476,926038067,1664168756,959722285,808464439c841758265,909586993,892416304,959523896,808663348,876099378c859058476,926038067,741421876,1664101424,741355569,859384880c959984953,741487414,926036274,959459382,808202552,845361196c909260337,808204344,942747948,808596017,741619256,926036274c825307190,757871416,942944305,808859445,859058476,926038067c1664168756,858796589,808989753,741356083,858993713,876032568c841756723,909260337,808204344,875900204,808530484,741618745c858993713,876032568,811807027,808202284,841756716,909260337c808204344,926036835,741357622,808530737,908867383,926102837c909391660,858533944,808923444,824981041,892613426,909193827c943207986,824979500,892351026,909390388,875637812,842543923c926102583,808202284,909586787,808988979,741618741,892481842c892416561,858534962,842084658,808203318,808202284,808202339c892679724,808203827,808202284,808202339,825373484,875967025c757870636,909129010,909523248,825371700,808859442,943010097c942682723,859191096,741488947,858993713,842478136,808202802c808202284,761475116,942879542,959525942,825371698,808859442c926167601,909193772,943207986,908865580,909325621,859058476c808465971,1664102448,741354544,741354544,959985457,942814001c761475116,842215474,926298681,858533938,892350517,908930101c892940849,942682680,892416812,943272499,858533944,859321144c842214455,808990263,825438563,741488432,909586995,808202296c808202284,811806764,808202284,892679724,824981043,942815029c741356598,892429104,909652535,808202292,892742956,741749557c926036274,959459382,757870904,942879542,959525942,825371698c808859442,926167601,859188579,875968563,741488945,926036274c842084406,757872436,942879542,959525942,825371698,808859442c926167601,859188524,875968563,741488945,926036274,842084406c912471860,943273527,741881910,892480560,741354551,1664101424c909260338,942815286,741354552,858994221,909654327,841758517c909586993,875704624,908930103,909652787,842608948,842084908c825243191,1664562226,858994221,825505336,841757241,909586993c875704624,908930103,909652787,842608948,842084908,825243191c741815346,875836209,926431543,875637810,842543923,959527222c808202339,808202284,942813484,892351796,824979510,942879540c875640626,909271858,942879542,741617715,892679725,757872179c875637809,909652787,859058482,842150188,876099889,741750066c858993713,909523255,811808816,808202284,824979500,859386417c892548657,875637810,842543923,825309494,909193827,943207986c757870636,892547377,909456435,824980534,909325108,875573809c908930098,892940849,942682680,892416812,943272499,895692856c926232886,925642796,892678196,808204342,808594732,842609203c808597302,808792876,1664431408,842085933,842544441,858535984c842216753,808990777,825636140,808204085,808661292,959918899c741881401,858993713,876032568,811808563,875311148,858863157c808858928,842084908,825243191,741421618,808596536,842348080c875637816,842543923,959591479,926036323,892743991,741881397c858993713,876032568,757872435,842479157,825637175,875637814c842543923,825439287,875573804,909260338,741880880,858993713c876032568,761476915,808465461,875968049,875637808,842543923c825439287,943143212,875639347,824981552,942879540,859060018c741354551,842097456,876098614,808204340,909653804,808596276c825371696,808859442,859320625,825243692,808595761,824980534c942879540,859060018,741368631,741354544,825044016,959788344c842348855,875637808,842543923,926429751,892744291,942748981c808202807,808594732,825635123,875637815,842543923,808530999c959917356,875638841,741486905,858993713,959853112,845362737c943076662,875837746,757870636,809054258,892877109,859058476c926038067,741355828,892352557,859189299,824981558,942879540c825833010,741368630,741354544,942484528,825438263,808988728c859058476,909260851,1664495929,892614194,859322422,741354546c842085177,842019120,825371699,808859442,825768240,959917356c875638841,741486905,858993713,959853112,845362737,926102582c875704882,959197228,876165174,959788857,842084908,808465975c741423161,960050989,959721776,824980017,942879540,825833010c892494646,943011377,741356594,859188272,741554489,926036274c925906485,757871664,809056567,825832497,875637810,842543923c909195574,825373539,875967025,757870636,959919154,842151992c825371700,808859442,943010097,909585708,909521457,741750577c858993713,842478136,811808824,808202284,757870636,858797880c942684209,875637808,842543923,909195574,825373539,875967025c757870636,909129010,909523248,825371700,808859442,943010097c892874028,842609714,741881906,858993713,842478136,811808824c824979500,942944306,842543921,875637812,842543923,926102583c808530220,859123762,741750579,858993713,959853112,862140721c842084658,808203318,892480812,842348597,741618741,926036274c825307190,757872693,942683704,959983672,875637814,842543923c943206967,808202339,808202284,926428460,942748464,741357616c858993713,959853112,862139953,842084658,808203318,892480812c842348597,741618741,926036274,825307190,757872693,909522232c959788600,875637810,842543923,943206967,808202339,808202284c892874028,959984948,741356596,858993713,959853112,862139953c842084658,808203318,892480812,959460912,741619254,926036274c825307190,757872693,842413112,859320368,875637810,842543923c943206967,808202339,808202284,825437484,943141680,741751092c858993713,842478136,862140216,842084658,808203318,875703596c943208759,741618226,926036274,825307190,757872693,926298936c875967286,875637816,842543923,943206967,808202339,808202284c909128236,859060022,741751090,858993713,842478136,862140216c842084658,808203318,875703596,943208759,741618226,926036274c825307190,757872693,859320888,875574583,875637808,842543923c943206967,808202339,808202284,892351020,926233142,741749557c858993713,842478136,862140216,842084658,808203318,808202284c808202284,808202339,926232876,875968562,741354544,825371696c842609457,909193785,825373539,875967025,757870636,842215474c926298681,858533938,892350517,908930101,892940849,942682680c892416812,943272499,895692856,842477874,925972274,842084908c825243191,741488177,908930096,926495536,909588281,909194028c892351282,828583980,825570608,741751090,859384880,960051512c741879864,926036274,825307190,908866359,909325621,811806764c808202284,959197228,859060276,842610998,842084908,825243191c1664300849,825374009,808466224,825371704,808859442,859255089c943012140,876099891,841757750,909586993,925970736,859122739c808925238,741486905,858993713,876032568,862138931,808529976c808204344,808661292,875770416,824980530,942879540,859060018c858860594,842477617,741355568,858993713,876032568,828584499c925905203,808464434,859058476,926038067,741487412,875638834c875835699,824981049,942879540,859060018,808594487,808531249l942815536,859058476c926038067,1664561972,892416050,808662579,824980023,942879540c859060018,741354551,741354544,741368624,741354544,842214448c909259057,1664101428,926364209,892679729,824981558,942879540c859060018,943139895,842216502,757870636,876097841,942684472c825371704,808859442,809056560,808202339,942746924,859058489c909718580,942746924,842151732,909325616,808464940,842085683c1664101425,926299441,842217528,824980534,909325108,858796593c908930098,892940849,942682680,892416812,943272499,824979512c842610231,825243190,909192243,825372979,825307961,825766243c859058745,741488179,892746041,959853616,959523891,909652533c842610231,959461676,959527219,824979507,943273528,825440312c876096563,959722290,1664628273,876099121,875770678,959198000c959920432,842609719,808923436,959591217,741749047,842348849c842611001,959198007,909392181,875901232,909652268,892549177c1664694069,875771441,892418360,824980790,926102841,842216752c926493752,892483385,741552948,825243441,859190071,824980016c825832505,875836979,909585459,925906482,1664561463,825571121c926299187,824980792,892482360,842610228,942746679,825571377c858994232,859386156,942880054,741946932,959854641,909259318c824981811,842610231,892876339,925983537,808990516,892680247c892351020,808662835,741814841,892548657,858796592,824981817c959524919,875901240,925969464,858929462,909719348,909521196c825702196,1664496692,909718583,741356592,876097592,825831992c959523889,959656501,842085173,942813996,942879033,808530476c808727861,741879862,858993713,842478136,912471864,808793654c741486897,892415024,926167348,892678706,842084908,825243191c741421104,892612909,842478646,741619248,858993713,959853112c912471091,808793654,741486897,892415024,909260851,842610992c842084908,825243191,741421104,858927410,875968051,824979504c942879540,942815026,909534007,892548404,808203312,859124012c808988981,741487669,926036274,808529974,757870896,809056567c825832497,875637810,842543923,909195574,926299747,942747960c741354548,808662321,875968569,841758009,909586993,808464688c808594481,825702200,909195316,859058476,926038067,1664563250c925972278,808465460,824979500,825571639,909324854,825371705c808859442,942748209,875638060,926168629,875966514,859058476c909260851,1664365369,925972278,808465460,824979500,842283062c741487927,892742704,741749557,909586995,761475128,825765942c942683191,875637808,842543923,825373239,824979500,909194041c909129776,825044020,875967796,842086196,875637816,842543923c875772214,909259107,959459379,741488951,858993713,876032568c875312947,926430009,909718073,859058476,926038067,741619762c942746672,892680241,875967544,942746979,809056057,909326390c859058476,926038067,741554226,959523888,892745267,909325108c892415276,959788082,858797881,859058476,926038067,1664366642c825243441,943207224,824981556,942879540,859060018,943270961c808990256,741617719,943273273,842412853,959589428,741684535c825440569,875901491,926180148,875772210,741685047,858993713c842478136,808203320,808991020,925906998,824980528,825635889c809055536,875637815,842543923,959527222,909259107,825242425c741880882,858993713,876032568,757872435,892941361,859387442c824981047,942879540,942815026,741354548,808662577,809055027c761475639,909258801,875574069,824979509,942879540,942815026c741354548,959854641,909586488,824981041,892942130,959985972c859058476,926038067,1664234545,842478129,959853620,824981047c942879540,859060018,808594487,825505329,942945841,859058476c926038067,741815092,925969456,825438517,942814520,960049507c925971766,741685305,858993713,842478136,808203320,942684204c808596788,757872185,808727345,858797360,824981299,942879540c942815026,842097459,959788343,875575090,859058476,926038067c741815092,925907245,842543408,824979508,942879540,942815026c741354548,859126065,808859187,878917169,960050482,808202800c943206700,943207222,741618226,858993713,876032568,908867379c909325621,1664101424,842412589,959590704,841758770,909586993c960049200,959654960,909193779,859058476,909719347,741879862c926169393,842149940,875311156,909521975,825701168,942748515c741487669,808530737,875311671,943273266,808204595,892482604c808728633,862138412,943077170,842345520,859386420,808202284c875641132,1664101428,875835705,875641132,741354548,875835705c808202284,909193571,741749036,858927924,741750581,909192240c808858421,842347316,842084908,825243191,1664103985,808530737c908866103,909325621,909521196,943076401,741488438,926036274c825307190,757870646,892744759,825308728,825371698,959788850c825243193,876031331,909653302,741486897,926036274,909719861c757870896,842543921,926495026,808203831,959525932,875574068c878915628,943273266,808202292,825306412,825242425,875836215c859058476,842085939,741487664,842085933,842544441,858535984c842216753,808990777,959852899,926233908,824979500,925906230c959198772,741618737,825830448,811807796,824979500,824981041c942879540,942815026,825371703,943075894,1664101432,858796589c909261106,741356087,808465715,757871925,959590710,808597557c825437240,959591221,741357624,859124018,741945395,842228528c909259057,741354548,909588529,808531257,824979508,942879540c859060018,892611639,842348344,828583980,892811577,942815027c842084908,808465975,741882169,909523249,824981552,842543416c842217017,892152880,943141177,892416817,858861868,892549174c878916656,859388210,808202551,892743980,875574835,741487923c926036274,825307190,908865590,909325621,892679724,828585523c875640374,926300214,825371698,808859442,808857905,876031276c909653302,741486897,926036274,909719861,757870896,892744759c825308728,825371698,959788850,825243193,858860899,942813752c842085173,824979500,824981041,942879540,942815026,842214455c909259057,1664101428,859256625,808596529,824981041,942879540c859060018,825830455,875574583,757870636,909586737,842086195c825371696,808859442,809056560,825438563,741488432,858993713c909523255,757872688,959723569,909391928,841757239,858928432c959592501,808725552,943142707,741357617,841835312,892549176c808465464,859058476,926038067,741816370,808925229,808988979c824979512,942879540,825833010,825764918,808464953,892742704c1664496437,959460397,842217785,824981041,942879540,942815026c825044023,808857904,875638839,875637812,842543923,926429751c825767468,875837237,825438508,1664300848,959525933,875574068c824979504,942879540,942815026,925707319,825243961,842086708c859058476,909260851,741749049,892418102,741618743,859125046c858612535,825702193,942814520,859058476,926038067,741816370c808530733,876099379,824981049,942879540,942815026,875637815c942750006,942944310,1664495916,909194285,825831730,824981299c942879540,942815026,942484535,926037554,943208503,859058476c926038067,741816370,892418102,741618743,925721393,842348600c825766712,842084908,825243191,741421104,909520946,842216503c824981049,942879540,942815026,892480567,825243958,741356081c761476657,875967795,808661045,875637813,842543923,926429751c892874028,959984948,741356596,858993713,959853112,908867121c859386416,942420529,925906230,761475637,926038327,808726834c825371696,808859442,825241649,892415276,842413106,875574585c859058476,926038067,741619762,876033330,876163129,909192244c858926435,909588790,741618486,858993713,842478136,757872440c909456433,808597300,824980534,942879540,859387442,876031028c808530231,858860596,859254833,875703651,875573811,741618995c858993713,842478136,757872440,909456433,808597300,824980534c942879540,859387442,876031028,808530231,892742708,1664561973c808727085,909653296,824981042,942879540,942815026,825044023c741749049,808859186,909194807,1664101424,825636657,909586486c875637816,842543923,808530999,926428460,942748464,741357616c858993713,959853112,841758257,925906486,808857910,962801708c808532274,825702451,842084908,808465975,741423161,960050989c959721776,824980017,942879540,825833010,909257782,892614965c741881904,926507824,892940338,741816372,926036274,959459382c757870904,892613944,875837752,875637808,842543923,909195574c859189804,809056057,808204336,909457763,808595507,841757496c909586993,943271984,925707313,825243961,842086708,859058476c909260851,741749049,959657522,808466743,1664101432,825374009c875901495,825371699,808859442,825768240,959917356,875638841c741486905,858993713,959853112,841758257,926495542,942682169c962801708,892810294,892679221,842084908,808465975,741423161c960050989,959721776,824980017,942879540,825833010,909257782c959920435,741879856,909730608,892941360,741749046,926036274c959459382,757870904,809056567,825832497,875637810,842543923c909195574,859189804,809056057,808204336,875638115,808466486c824980534,942879540,825505586,942484528,825438263,808988728c859058476,909260851,741749049,892614194,959591216,1664101430c859124537,959920434,825371698,808859442,825768240,926428460c942748464,741357616,858993713,959853112,841758257,926102582c875704882,761475116,842281525,741357624,858993713,876032568c757870641,809056567,825832497,875637810,842543923,909195574c892744236,876032310,808204336,926169443,926036281,841757744c909586993,943271984,925707313,825243961,842086708,859058476c909260851,741749049,909391410,909325363,1664101432,926102585c808728625,859058476,926038067,741355828,909588529,808531257c824979508,942879540,825833010,909257777,875771444,741881395c943285040,825636405,741356596,926036274,959459382,757870904c809056567,825832497,875637810,842543923,909195574,875967020c892613680,808203316,858798435,892483384,841757233,909586993c943271984,925707313,825243961,842086708,859058476,909260851c741749049,808793650,842085177,1664101424,825636408,926364466c825371702,808859442,825768240,959917356,875638841,741486905c858993713,959853112,841758257,892417334,909456952,962801708c892877112,875837237,842084908,808465975,741423161,960050989c959721776,824980017,942879540,825833010,909257782,875835444c741618741,809067312,909520952,741749048,926036274,959459382c757870904,809056567,825832497,875637810,842543923,909195574c892744236,825440560,808202290,808925283,808988979,841756728c909586993,943271984,925707313,825243961,842086708,859058476c909260851,741749049,825570866,892745781,1664101430,842545465c892548148,825371698,808859442,825768240,875638060,926168629c875966514,859058476,909260851,741618489,808728114,875902004c1664101428,875966777,842282293,825371700,808859442,825768240c875638060,926168629,875966514,859058476,909260851,741618489c808793650,842085177,1664101424,926431032,943076912,825371704c808859442,825768240,875638060,926168629,875966514,859058476c909260851,741618489,825570866,892745781,1664101430,875640889c858863414,825371702,808859442,825768240,959917356,875638841c741486905,858993713,959853112,841758257,875574326,875836724c946024492,926300473,942682680,842084908,808465975,741423161c960050989,959721776,824980017,942879540,825833010,909257782c859385909,741356081,909665072,959592753,741488436,926036274c959459382,757870904,809056567,825832497,875637810,842543923c909195574,892744236,909653297,808203829,876165475,808465712c841758772,909586993,943271984,825044017,875967796,909128247c875637812,842543923,875772214,875967020,892613680,808203316c842086755,825308722,841756722,909586993,943271984,825044017c875967796,909128247,875637812,842543923,875772214,892744236c825440560,808202290,876034147,858927413,841757752,909586993c943271984,825044017,875967796,909128247,875637812,842543923c875772214,892744236,909653297,808203829,808464739,942879794c741750070,926036274,959459382,824979768,808595505,926102325c875637814,842543923,959527222,875967020,808464689,808202296c808597859,926495798,841758770,909586993,943271984,825306161c892351024,909587251,859058476,909260851,741945657,842348082c959525938,1664101426,959592504,960049200,825371698,808859442c825768240,808530220,859123762,741750579,858993713,959853112c841759025,942814518,942815033,761475116,858928695,892810289c875637810,842543923,959460407,926036268,842412601,824980023c942879540,875640626,909257778,808529974,741618230,825058096c875771185,741749555,858993713,876032568,757870641,809056567c825832497,875637810,842543923,909195574,875967020,875902519c808202292,892811619,909457201,841756728,909586993,943271984c825306161,825440562,842347318,859058476,909260851,741421369c942945842,825570873,1664101426,808925240,959591737,825371702c808859442,825768240,842084652,909194041,741487923,858993713c959853112,841756977,909718582,942944306,946024492,875772212c808858934,842084908,808465975,741423161,959590705,859189555c824980021,942879540,825833010,909257777,926036021,741619765c859398960,875705657,741751088,926036274,959459382,757870904c809056567,825832497,875637810,842543923,909195574,892744236c892942136,808202805,925972579,842610744,875637816,842543923c808530999,892874028,959984948,741356596,858993713,959853112c841758257,926430518,842347833,761475116,909652273,808990777c824980019,942879540,808728370,942484537,825438263,808988728c859058476,909260851,741749049,943011378,892680503,1664101426c859387705,943274294,825371700,808859442,825768240,942746924c926496053,808596793,859058476,926038067,741816370,875836978c909588275,1664101424,875903288,809055032,825371700,808859442c825768240,942746924,926496053,808596793,859058476,926038067c741816370,875902514,858994232,1664101430,926364984,909194547c825371704,808859442,825768240,942746924,926496053,808596793c859058476,926038067,741816370,892679730,926429493,1664101426c959459885,842346807,859058476,926038067,741355828,960050989c959721776,824980017,942879540,825833010,909257782,842544693c741618745,841835312,825702704,741356085,858993713,876032568c757870641,809056567,825832497,875637810,842543923,909195574c875967020,909457201,808203825,875706723,808727608,841757235c909586993,943271984,942484529,825438263,808988728,859058476c909260851,741749049,892614194,859322422,1664101426,825307961c942945587,825371704,808859442,825768240,959917356,875638841c741486905,858993713,959853112,841758257,926102582,875704882c962801708,943208502,875704884,842084908,808465975,741423161c960050989,959721776,824980017,942879540,825833010,909257782c959920435,741879856,876176176,942749491,741355572,926036274c959459382,757870904,809056567,825832497,875637810,842543923c909195574,875967020,909520947,808204344,875835747,875769911c824981560,942879540,825505586,942484528,943010869,808727609c859058476,909260851,741749049,859059762,943076912,1664101432c876033837,909588792,824980534,942879540,808728370,942484537c825438263,808988728,859058476,909260851,741749049,859059762c943076912,1664101432,842479417,859320887,825371698,808859442c825768240,808530220,859123762,741750579,858993713,959853112c841759025,875705398,842346801,946024492,942813497,808465977c842084908,808465975,741423161,842019121,858993968,824981047c942879540,825833010,909257785,892678965,741619250,892887856c808727859,741619256,926036274,959459382,824979768,808595505c926102325,875637814,842543923,959527222,892744236,942682676c808202288,859319651,808859704,875637816,842543923,808530999c926428460,942748464,741357616,858993713,959853112,841758257c859321398,909588784,761475116,942814771,959592240,875637814c842543923,926429751,926428460,942748464,741357616,858993713c959853112,908867121,825831734,824981043,808859193,925721400c808991026,909719608,842084908,825243191,741421104,875903021c876165173,824979508,942879540,825833010,959851574,875706681c808204340,926362979,859058232,741488947,926036274,808529974c757870896,909456433,808597300,824980534,942879540,859387442c909257780,875968816,741487923,841835312,943010103,876097841c859058476,926038067,741816370,808530733,876099379,824981049c942879540,942815026,875637815,825702710,909325104,1664495916c842413361,842544947,841756724,909586993,808464688,942484529c825438263,808988728,859058476,909260851,741749049,959854390c943207992,828583980,842020405,942682424,825371704,808859442c825241649,909128236,859060022,741751090,858993713,842478136c908867384,892417846,741880886,909206320,842084400,909588790c842084908,825243191,741421104,808925229,808988979,824979512c942879540,825833010,926297142,875900979,808202807,909455715c842478902,741618741,926036274,808529974,841756976,842413360c859125557,875637814,842543923,926429751,943010348,892941109c808202290,892678499,842610737,741357620,926036274,808529974c757870896,909456433,808597300,824980534,942879540,859387442c909519924,909455671,808204340,959787363,842217781,741488438c926036274,808529974,757870896,892613944,875837752,875637808c842543923,909195574,859256364,808464695,1664101432,825832753c859321143,841758774,909586993,808464688,942484529,943010869c808727609,859058476,909260851,741749049,859060022,875836726c828583980,808726840,942945843,825371696,808859442,942748209c892874028,959984948,741356596,858993713,959853112,908867121c926299447,741749046,892429104,875902776,875966516,842084908c825243191,741421104,875903021,876165173,824979508,942879540c825833010,926297142,825439030,808202805,808989027,842283065c741750577,926036274,842084406,841758769,909652529,942815536c875637808,842543923,909652535,959854124,959919927,1664101426c859321649,926495795,841756726,909586993,808464688,942484529c943010869,808727609,859058476,909260851,741749049,875575094c942814003,828583980,825833269,892613941,825371702,808859442c825241649,892874028,959984948,741356596,858993713,959853112c908867121,942682423,741619256,892429104,909718583,842346801c842084908,825243191,741421104,808925229,808988979,824979512c942879540,825833010,926297142,808595509,808202296,926232931c909522736,741880888,926036274,808529974,757870896,858797880c942684209,875637808,842543923,909195574,959854124,892482097c1664101430,909456689,926300208,841757752,909586993,808464688c825044017,875967796,909128247,875637812,842543923,875772214c926299692,875967793,1664101432,875574833,842084915,841756728c909586993,808464688,942484529,943010869,808727609,859058476c909260851,741749049,825570870,808726585,828583980,943206965c808989490,825371704,808859442,825241649,892874028,959984948c741356596,858993713,959853112,908867121,959656503,741749561c942760752,858929201,876099376,842084908,825243191,741880114c960050989,959721776,824980017,942879540,825833010,909519926c809054517,808202292,808857955,942748726,741487412,926036274c808529974,757870896,809056567,825832497,875637810,842543923c909195574,892745260,875575601,1664101424,808531505,926036278c841758259,909586993,808464688,925707313,825243961,842086708c859058476,909260851,741749049,825570870,808726585,828583980c909587509,925972537,825371702,808859442,825241649,942682668c875640631,741749048,858993713,842478136,908867384,876098870c741750581,942760752,892612912,943076659,842084908,825243191c741880114,892612909,842478646,741619248,858993713,959853112c908866611,876098870,741750581,942760752,875967792,842479671c842084908,825243191,741880114,960050989,959721776,824980017c942879540,825833010,909519926,926299192,808202290,875901283c842347828,741880884,926036274,808529974,841756976,892678193c808857652,875637816,842543923,926429751,909522476,825307189c1664101426,825505073,926298164,841756722,909586993,808464688c825044017,875967796,909128247,875637812,842543923,875772214c909522476,825307189,1664101426,942880049,959460914,841757241c909586993,808464688,825371697,909325106,808465462,859058476c926038067,741816370,892614198,875574579,828583980,825570101c909260081,825371700,808859442,825241649,959917356,875638841c741486905,858993713,959853112,908867121,825767734,741619761c892429104,842608691,808859952,842084908,825243191,741421104c926429234,942944567,824981041,942879540,942815026,926297143c875837233,808202288,959918435,842412341,741486897,926036274c842084406,757872689,909456433,808597300,824980534,942879540c859387442,926297140,875837233,808202288,959918435,926300464c741879864,926036274,842084406,757872689,858797880,942684209c875637808,842543923,909195574,926365228,842150966,1664101428c892811569,825700661,841757752,909586993,825372976,942484536c825438263,808988728,859058476,909260851,741749049,959721783c909588281,929247276,808465459,824980019,942879540,825505586c942484529,943010869,808727609,859058476,909260851,741749049c909719350,842217520,761475116,842543415,909456439,875637808c842543923,959460407,892874028,959984948,741356596,858993713c959853112,908867121,909258808,741881395,875389744,808726580c741488945,858993713,876032568,757872944,858797880,942684209c875637808,842543923,909195574,892876332,892743733,1664101430c859190065,943207473,859058476,926038067,741421364,808925229c808988979,824979512,942879540,825833010,943074358,876033329c808202292,875638115,842413617,909586742,859058476,926038067c741945396,808925229,808988979,824979512,942879540,825833010c943074358,959590962,808203831,926298467,825374519,875637814c842543923,825308215,892874028,959984948,741356596,858993713c959853112,908867121,943206968,741486901,825058096,859059508c825832503,875637810,842543923,959460407,892874028,959984948c741356596,858993713,959853112,908867121,875901752,741880880c942498608,892548656,875837748,859058476,926038067,741945396c875903021,876165173,824979508,942879540,825833010,943074358c892940596,808203320,825830755,959460147,741751094,858993713c876032568,757872944,892613944,875837752,875637808,842543923c909195574,876099116,842085688,1664101424,825702196,942682672c875637808,842543923,825308215,959917356,875638841,741486905c858993713,959853112,908867121,909194808,741488945,808543024c926234676,824979510,942879540,825505586,942484529,943010869c808727609,859058476,909260851,741749049,959461430,875575601c878915628,859060529,824980528,942879540,825505586,942484529c943010869,808727609,859058476,909260851,741749049,959985462c909718069,761475116,859060279,876098611,825371704,808859442c825241649,892415276,842413106,875574585,859058476,926038067c741619762,842478898,808990770,1664101424,892548657,892876599c875637814,842543923,808530999,892874028,959984948,741356596c858993713,959853112,942421553,875967025,741356598,825058096c825308211,808925234,875637812,842543923,959460407,892874028c959984948,741356596,858993713,959853112,942421553,960049457c741617713,825058096,942749233,808596018,875637816,842543923c959460407,959917356,875638841,741486905,858993713,959853112c942421553,808661809,741750577,892429104,842479154,909456950c842084908,825243191,741421104,959656242,808794416,824979508c942879540,942815026,909585463,842609465,808203318,808725859c825243443,741357111,858993713,842478136,757872440,809056567c825832497,875637810,842543923,909195574,892810796,942682672c761475372,892350516,858797621,875637810,842543923,926429751c892874028,959984948,741356596,858993713,959853112,908867121c842020151,942422064,909717813,761475384,859191603,842477878c875637816,842543923,926429751,959917356,875638841,741486905c858993713,959853112,908867121,842020151,908867632,926102837c943140195,808726832,741618741,926036274,808529974,757870896c909456433,808597300,824980534,942879540,859387442,909257780c842020402,741487927,841835312,959919929,876098869,859058476c926038067,741816370,808925229,808988979,824979512,942879540c825833010,808987702,842608694,1664101432,892745773,842348336c824979504,942879540,825505586,942484528,825438263,808988728c859058476,909260851,741749049,876033330,808727858,909192248c909585763,926233911,741487414,926036274,808529974,757870896c809056567,825832497,875637810,842543923,909195574,825505580c892810808,1664101426,959854381,926168374,841757752,909586993c808464688,825044017,875967796,909128247,875637812,842543923c875772214,842282796,942813749,1664101432,842609453,876033585c824980530,942879540,942815026,942484535,943010869,808727609c859058476,909260851,741749049,859191605,741750583,808793656c1664300343,892548909,925971760,841758263,909586993,808464688c841821233,808923441,876164151,875637812,842543923,926429751c859190828,859058738,1664101426,926103341,959984689,841758770c909586993,808464688,942484529,943010869,808727609,859058476c909260851,741749049,859256118,942683698,761475116,959591223c842413109,825371700,808859442,825241649,825371948,875575347c875967542,859058476,926038067,741816370,808858934,909325617c761475116,926430520,876032824,875637812,842543923,808530999c875638060,926168629,875966514,859058476,909260851,741618489c808858934,909325617,828583980,892811577,942815027,825371696c808859442,942748209,808594732,959919926,842479665,859058476c926038067,741816370,909653302,808990259,761475372,842019895c892744761,825371702,808859442,825241649,926428460,942748464c741357616,858993713,959853112,908867121,892481846,741618232c942498608,859190581,909193272,859058476,926038067,741355828c892612909,842478646,741619248,858993713,959853112,908866611c859191349,741357622,925721392,942945332,808859960,842084908c825243191,741421104,875903021,876165173,824979508,942879540c825833010,892742710,926169401,808202805,876031331,875771447c741881910,926036274,808529974,757870896,825241906,859190323c824980528,942879540,942815026,909519927,943076658,808203833c909585763,808858677,741357620,926036274,808529974,757870896c926298162,942750007,824980023,942879540,942815026,892742711c825768247,824980532,892808547,808990512,741749044,926036274c808529974,757870896,858797880,942684209,875637808,842543923c909195574,808859180,942813238,1664101432,842348589,842152244c824981560,942879540,825505586,825044016,875967796,909128247c875637812,842543923,875772214,926234156,875640889,1664101428c875902765,926168889,841756722,909586993,808464688,942484529c943010869,808727609,859058476,909260851,741749049,842609974c909193785,761475116,825767223,875835442,825371704,808859442c825241649,808594732,825636152,875968055,859058476,926038067c741816370,859125046,808464438,761475116,842085943,925972022c825371702,808859442,825241649,959917356,875638841,741486905c858993713,959853112,908867121,825831734,741357107,925721392c909325110,942814003,842084908,825243191,741421104,875903021c876165173,824979508,942879540,825833010,892742710,808924726c808202807,808988003,959459891,741749042,926036274,808529974c841756976,926299696,959591220,875637814,842543923,926429751c926233132,808596022,824981041,925721398,825243961,842086708c842084908,825243191,741421104,892612909,842478646,741619248c858993713,959853112,841757747,892679989,808989750,1664495916c809056045,859189814,841757744,909586993,808464688,959261745c875640377,741356087,858993713,959853112,841756977,892548917c842479673,1664495916,825702189,959526199,841758259,909586993c808464688,942484529,825438263,808988728,859058476,909260851c741749049,960049975,875835696,828583980,875903289,842084404c825371704,808859442,942748209,875638060,926168629,875966514c859058476,909260851,741618489,825439287,875706423,828583980c926429232,825307187,825371698,808859442,825768240,926428460c942748464,741357616,858993713,959853112,841758257,892482358c842084664,828583980,959590704,825504818,825371702,808859442c825768240,808594732,943075376,942682163,859058476,926038067c741816370,959591986,909718841,1664101432,926101805,926365752c741356596,858993713,842478136,757872440,858797880,942684209c875637808,842543923,909195574,942945836,875966520,761475116c859256370,943207992,875637808,842543923,926429751,926428460c942748464,741357616,858993713,959853112,908867121,842020151c824981552,808859193,876110648,959722039,741879860,926036274c959459382,757870904,809056567,825832497,875637810,842543923c909195574,859189804,943075639,808203318,859060323,825570608c841757744,909586993,943271984,942484529,943010869,808727609c859058476,909260851,741749049,892548658,959919416,1664101426c892940344,926298160,825371698,808859442,825768240,892874028c959984948,741356596,858993713,959853112,841758257,842347318c909455920,761475116,842413621,875573555,859058476,926038067c741945396,808925229,808988979,824979512,942879540,825833010c909257782,926036275,741356592,942957360,875836210,741357113c858993713,876032568,757870897,858797880,942684209,875637808c842543923,909195574,859189804,892483889,808203831,825243747c808595761,841757750,909586993,943271984,942484529,825438263c808988728,859058476,909260851,741749049,959591986,859058227c1664101426,959854903,909588273,825371696,808859442,825768240c926428460,942748464,741357616,858993713,959853112,841758257c909652534,909719604,946024492,808662320,943076150,842084908c808465975,741423161,808925229,808988979,824979512,942879540c825833010,909257782,960050994,741357107,859333424,808859704c741355576,926036274,959459382,757870904,858797880,942684209c875637808,842543923,909195574,859189804,892417584,808203312c875772003,875968054,841758265,909586993,943271984,925707313c825243961,842086708,859058476,909260851,741749049,926103090c909653553,1664101428,875574072,959525431,825371698,808859442c825768240,892874028,959984948,741356596,858993713,959853112c841758257,842347318,909455920,946024492,926037554,943208503c842084908,808465975,741423161,926363949,876098360,741751096c858993713,842478136,841758520,892744502,942814001,946024492c942682674,876098867,842084908,808465975,741423161,875903021c876165173,824979508,942879540,825833010,909257782,808596787c741750066,825778992,959985719,741357618,926036274,959459382c757870904,842282801,858993463,824980017,942879540,942815026c909257783,842544947,741355572,825778992,876164659,741750585c926036274,959459382,757870904,892613944,875837752,875637808c842543923,909195574,859189804,926234677,808202809,825701475c842609976,824979504,942879540,825505586,875637809,942749488c842611000,859058476,909260851,741749561,926037554,842543923c1664101428,959918637,926496313,824980025,942879540,942815026c925707319,825243961,842086708,859058476,909260851,741749049c959853617,842610485,808203318,926362979,959723571,741881904c926036274,808529974,757870896,858797880,942684209,875637808c842543923,909195574,825505580,825372978,1664101430,875967021c825308210,824980021,942879540,942815026,925707319,825243961c842086708,859058476,909260851,741749049,842217525,741617719c859125046,841835318,959459638,875705397,859058476,926038067c741816370,960050989,959721776,824980017,942879540,825833010c943008822,808923699,808528948,926234676,841835318,809055797c808595761,859058476,926038067,741816370,960050989,959721776c824980017,942879540,825833010,943008822,808923699,858860596c842477617,892480867,892679987,741488947,858993713,842478136c757872440,809056567,825832497,875637810,842543923,909195574c859321644,875575090,859322668,1664103472,959984429,909193776c824981049,942879540,942815026,942484535,943010869,808727609c859058476,909260851,741749049,859191605,741750583,909195064c1664694322,909653805,808596276,841756720,909586993,808464688c942484529,943010869,808727609,859058476,909260851,741749049c858797367,808597304,828583980,842086713,842544436,825371700c808859442,942748209,926428460,942748464,741357616,858993713c959853112,908867121,825767480,741880375,942498608,943274289c842216502,842084908,825243191,741421104,875903021,876165173c824979508,942879540,825833010,959851574,892417842,808202805c808988003,909128501,741881395,926036274,808529974,757870896c892613944,875837752,875637808,842543923,909195574,926430764c909260596,1664101428,892418093,825375031,841758770,909586993c808464688,942484529,943010869,808727609,859058476,909260851c741749049,875641142,808989744,761475116,943141176,942815544c825371696,808859442,825241649,892874028,959984948,741356596c858993713,959853112,908867121,909128249,741749040,959537968c808532024,909717552,842084908,825243191,741880114,960050989c959721776,824980017,942879540,825833010,943074358,942879801c808202807,808988003,808465721,741488438,926036274,808529974c757870896,892613944,875837752,875637808,842543923,909195574c943207980,808989233,1664101424,858863661,959723830,841758263c909586993,808464688,942484529,943010869,808727609,859058476c909260851,741749049,926431286,909325112,761475116,959788855c875705908,825371696,808859442,825241649,926428460,942748464c741357616,858993713,959853112,925644337,892678196,741357622c942498608,842608950,842478649,859058476,926038067,741355828c875903021,876165173,824979508,942879540,825833010,825764918c926234931,808202801,926035299,892811061,741881908,858993713c842478136,757872440,858796339,959723575,875637814,842543923c926429751,909390124,875836985,741355576,761476657,943011891c909718839,875637816,842543923,926429751,876096812,858796340c741357622,858993713,842478136,908867384,825831734,824981043c926100835,892940593,741617721,858993713,842478136,757872440c858797880,942684209,875637808,842543923,909195574,825636396c909324601,892679724,761476915,808924723,808857904,875637808c842543923,926429751,926428460,942748464,741357616,858993713c959853112,908867121,825831734,824981043,925905203,959537970c809055032,842610485,842084908,825243191,741880114,960050989c959721776,824980017,942879540,825833010,825699382,825438259c808204342,842542435,808988980,741749559,926036274,808529974c757870896,809056567,825832497,875637810,842543923,909195574c825308972,959459895,1664101430,942815277,808793907,841756724c909586993,808464688,925707313,825243961,842086708,859058476c909260851,741749049,858927415,842217015,761475116,892482360c875772214,825371700,808859442,825241649,959524140,943206710c909719093,859058476,926038067,741816370,926494775,943207477c761475116,926298936,875967286,825371704,808859442,825241649c959524140,959656245,909326649,859058476,926038067,741816370c809054263,842348857,761475116,959460408,892942133,825371698c808859442,825241649,926428460,942748464,741357616,858993713c959853112,925644337,825503793,741618224,959537968,825702711c943207473,842084908,825243191,741880114,808925229,808988979c824979512,942879540,825833010,825699382,892743729,808202294c876096867,842346805,741750066,926036274,808529974,757870896c858797880,942684209,875637808,842543923,909195574,825243436c842347314,1664101424,959723565,892744755,841756726,909586993c808464688,942484529,825438263,808988728,859058476,909260851c741749049,926363703,808990776,761475116,892941362,942682422c875637816,842543923,926429751,926428460,942748464,741357616c858993713,959853112,824981041,943273524,808726836,1664101432c909390381,859124020,824979510,942879540,942815026,825044023c808857904,875638839,875637812,842543923,926429751,909390124c825505849,741879860,859125046,942498614,808925239,943207990c842084908,825243191,741421104,892612909,842478646,741619248c858993713,959853112,925643827,808662577,741880888,841835312c925970740,741880882,858993713,876032568,757870641,808990769c926300464,824981558,942879540,942815026,909257783,926102834c741749042,942498608,875901749,875968560,842084908,825243191c741421104,808925229,808988979,824979512,942879540,825833010c825699382,926430771,808203312,892874083,892548919,741881393c926036274,808529974,757870896,875772209,926036534,824979506c942879540,942815026,808922167,809056305,808203829,892415331c909586487,942946358,859058476,926038067,741945396,960050989c959721776,824980017,942879540,825833010,909257782,825701426c741357622,892429104,858994737,942944312,842084908,825243191c741421104,825831725,909719350,741880377,858993713,842478136c925644600,875837488,741749044,892429104,875639857,875837235c842084908,825243191,741421104,875903021,876165173,824979508c942879540,825833010,808922166,892613938,808202809,808792419c959723833,741356596,926036274,808529974,757870896,892613944c875837752,875637808,842543923,909195574,875575084,808595765c1664101424,825636909,876163641,841757239,909586993,808464688c942484529,943010869,808727609,859058476,909260851,741749049c943009847,842478130,761475116,825636408,926364466,825371702c808859442,825241649,892874028,959984948,741356596,858993713c959853112,925644337,858863408,741618739,942498608,825438263c808988728,842084908,825243191,741421104,875903021,876165173c824979508,942879540,825833010,808922166,959919408,808203320c926428515,842085684,741619763,926036274,808529974,757870896c892613944,875837752,875637808,842543923,909195574,909129516c808990516,1664101432,825504557,926233400,824981047,942879540c942815026,858598455,875836211,943075639,859058476,926038067c741816370,943076401,942815543,808202803,808792419,892679989c741749553,926036274,808529974,757870896,892613944,875837752c875637808,842543923,909195574,858797868,842084402,1664101432c825242929,942683701,841757235,909586993,808464688,942484529c943010869,808727609,859058476,909260851,741749049,942878775c875968053,828583980,859257140,842348086,825371704,808859442c825241649,942746924,926496825,909324593,859058476,926038067c741816370,825569335,909326134,828583980,825440564,842150455c825371700,808859442,825241649,926428460,942748464,741357616c858993713,959853112,925644337,892745009,741486899,858612528c875770935,842217009,859058476,926038067,741816370,875837485c909324337,824979512,942879540,942815026,909519927,858863921c1664101430,842151217,858927925,841757237,909586993,808464688c825044017,926496569,942944561,875637816,842543923,926429751c842413868,909326385,1664101432,859388209,959591475,841758263c909586993,825372976,825044024,875967796,909128247,875637812c842543923,875772214,808858156,943208760,808203825,892546403c825636409,741881397,858993713,842478136,757872440,892613944c875837752,875637808,842543923,909195574,842020396,842085177c943011884,909193781,876098403,859255352,824980025,942879540c825505586,841821233,825373488,942813236,875637816,842543923c926429751,943010348,808792118,808203829,942812515,842084917c741488438,858993713,842478136,757872440,842215474,842019889c824981560,942879540,942815026,875637815,825571638,942815027c1664495916,859060269,825570608,824980528,942879540,825505586c825044016,875967796,909128247,875637812,842543923,875772214c808858156,825308981,824981043,942498614,808597044,842217520c859058476,926038067,741355828,892612909,842478646,741619248c858993713,959853112,841757747,808792118,808465973,1664495916c909324845,825767737,824981047,942879540,808728370,875637817c942749488,842611000,859058476,909260851,741749561,859058487c808727092,761475116,858993971,825307191,875637810,842543923c926429751,959917356,875638841,741486905,858993713,959853112c908867121,909391926,824980023,892546403,875704880,741619763c858993713,842478136,757872440,892613944,875837752,875637808c842543923,909195574,943076908,842479156,825571372,825767481c875769187,808661046,741357616,858993713,842478136,757872440c809056567,825832497,875637810,842543923,909195574,943076908c842479156,892679724,761476915,859386936,909456948,875637808c842543923,808530999,926428460,942748464,741357616,858993713c959853112,925644337,859320886,741617721,841835312,808858425c808989233,859058476,926038067,741816370,909588529,808531257c824979508,942879540,825833010,825764913,808464953,1664101424c942944305,741750581,858993713,876032568,757870897,809056567c825832497,875637810,842543923,909195574,842412588,842544694c808204344,943140195,926102066,741751094,926036274,808529974c757870896,892613944,875837752,875637808,842543923,909195574c943010348,859190321,808203312,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25373484,875967025c824979500,876033335,926102321,875637814,842543923,926102583c959984995,741618232,841821232,842216757,909455928,842084908c808465975,741357881,892549169,741879856,858993713,909523255c761477168,926497078,808727353,825044024,925972530,808793905c842214453,875574583,741354552,925905453,808988982,824981556c942879540,859060018,825844534,875574583,757870636,909391154c959984183,825371702,808859442,809056560,809054508,875836720c761475116,909326129,909127737,824981552,892547632,859059767c842214452,859256375,741354549,825571377,842348599,824981041c942879540,859060018,892756791,808858421,757870636,909325618c892877112,825371702,808859442,809056560,858796588,909194801c761475116,943272753,926037812,757871664,892483121,842609717c858534194,943272498,808202292,875703596,909521717,741619767c858993713,876032568,828585523,909719345,808204340,892480812c943077682,741357113,926036274,959459382,841756729,825702704c808202805,825568611,825504567,741619761,859060534,926495025c842214452,892352561,741354547,959526705,909391414,824979508c942879540,859060018,825844535,875574583,757870636,925971762c926364466,825371702,808859442,809056560,909193772,943207986c761475116,959985457,892418357,757871157,892418355,960050230c842214449,926038066,741354552,959592241,942747697,824980530c942879540,859060018,825844535,875574583,757870636,925906226c859254836,825371702,808859442,809056560,842150444,875704888c828583980,926495792,875967797,892415032,909653044,875901748c892482348,925906998,841756716,926431280,959656758,875637810c842543923,926102583,925972835,741617717,841821232,892811572c909719095,842084908,808465975,741357881,859386418,741357111c808543024,808792624,842608948,942946348,858994996,858536243c942945074,808204344,808988972,892614455,741618224,858993713c876032568,962803507,808793905,741354548,942944813,909391671c841758261,909586993,960049200,858926128,959592757,1664101430c858796589,842019636,741750585,875835953,842609460,858535984c892351026,808204081,926231852,892482608,741618739,858993713c876032568,828584243,892875824,808203831,875703596,825833271c741749046,926036274,959459382,841756729,942944820,808202803c875638115,842281269,842610485,909651244,943207733,741749815c892547635,741552441,942746672,808597811,875574066,859058476c926038067,1664561972,942944305,741750581,841821232,926299700c875574583,842084908,808465975,741357881,809055282,741881395c959275824,842019896,808726579,842083628,858797881,926234168c842150700,909522488,824979500,876164919,926167859,875637810c842543923,926102583,875573603,909587768,757870636,892679218c959656758,825371698,808859442,809056560,892678700,875575605c828583980,909325881,909194549,841821240,926167856,925972536c842214454,942683443,741354550,892548913,842217779,824979512c942879540,859060018,808543031,926234676,741354550,875835949c842609716,841756728,909586993,960049200,909257776,875835698c1664101424,943075629,926299954,741488440,808988973,809056564c741814840,825373235,741619505,942746672,892612912,943076659c859058476,926038067,1664561972,842281525,808204344,875703596c892547891,741881393,926036274,959459382,841756729,959854646c808203831,959918435,960051506,741618228,942945844,825504051c842214457,943141170,741354544,959655986,858798132,824979506c942879540,859060018,842359607,943206964,757870636,926037042c875771188,825371700,808859442,809056560,892809772,842085682c761475116,892811062,808924727,908930100,842084401,842544179c892482348,892744242,824979500,942880568,825439536,875637810c842543923,926102583,875705699,741881906,841821232,892416564c808596789,842084908,808465975,741357881,942749746,741880880c825320240,875772211,808858419,925969708,926429237,809055537c892482348,842477619,824979500,808859954,859388211,875637814c842543923,926102583,925972835,741617717,841821232,909455668c909719093,842084908,808465975,741357881,859322418,741619765c825058096,808662582,859124020,825044022,959788342,909455929c842214454,875968566,741354552,892678963,842216500,875637808c842543923,825439287,925972835,741617717,841821232,943009844c909456946,842084908,808465975,741357881,959723826,741356081c959996720,842150199,741617715,842282040,926102836,842214453c875835443,741354549,942944813,892481845,824980017,942879540c859060018,825844534,875574583,757870636,892941106,825637177c825371702,808859442,809056560,825242412,909456948,828583980c909587255,808792370,809053236,875968307,741619252,892678707c741749045,825044016,909194807,943077168,859058476,926038067c1664496436,892809529,808203312,858926380,909194808,741750581c926036274,959459382,858533945,825243696,808202809,942943587c875769905,875312178,842544695,858862131,909259564,842150710c757870636,892680241,892942137,875637810,842543923,909325367c925972835,741617717,841821232,859191091,909325619,842084908c808465975,741357881,892612915,741880375,875389744,959526707c909456944,859386156,875967795,741947191,842478131,741618487c892152880,842412339,842215480,859058476,926038067,1664496436c892809529,808203312,858926380,808793654,741751092,926036274c959459382,858533945,842084658,808203318,842543459,892482356c741487414,842346546,943075382,858535730,876098354,808202293c909192492,858928950,741619765,858993713,876032568,828585523c925905203,808202290,858926380,926299701,741750068,926036274c959459382,858533945,943077170,808202288,926362979,859191604c741355570,808661293,926495796,741422643,925970995,741488697c925969456,875704883,842347831,859058476,926038067,1664561972c808530737,741356087,841821232,959591475,808464945,842084908c808465975,741357881,842281779,741749555,825058096,875771191c943076657,892873776,808793145,741816630,825373235,741685303c925969456,942814775,875837239,859058476,926038067,1664561972c808530737,741356087,841821232,825831987,875837748,842084908c808465975,741357881,925905971,741488440,825058096,943273785c909455924,926102316,842545462,858534969,842544690,808202297c909586732,808794166,741357109,858993713,876032568,862140211c825373497,741354550,825438765,909652789,841758776,909586993c960049200,875768880,808727351,1664101432,842414129,808595508c757872692,960049457,942749748,858533942,892548146,808202805c808530476,842609716,741487408,858993713,876032568,878917427c892811317,741354546,825438765,960050992,841758259,909586993c960049200,892546096,876165171,1664101428,808988979,808597044c942484536,925972274,959854900,892482348,858796857,824979500c942682424,892809273,875637810,842543923,926102583,943010915c741487927,892480560,825243958,741356081,926036274,959459382c858535993,875835446,808202296,892351075,809055280,741881395c926036022,842019376,842214449,959656756,741354553,842283057c808989747,824980019,942879540,859060018,842359607,943206964c841756716,943143216,909326128,842084908,808465975,741882169c808924723,741749040,825058096,892547122,808530736,825044020c943011128,825438517,842214450,825831985,741354553,842610481c859189552,824980536,942879540,859060018,943022903,875706425c757870636,825440561,926103600,841758263,909586993,960049200c926100537,892679475,1664101426,959459629,842020145,741357616c892416301,842085428,741816118,842150451,741357876,925969456c808923958,842217524,859058476,926038067,1664561972,909586995c808202296,842412588,859388215,841756726,909586993,960049200c942877752,942682416,1664101432,959983921,892351543,757871668c876098867,875966769,842214452,842019379,741354552,858796849c960050995,824981558,942879540,859060018,959669047,909193779c757870636,808465202,959985209,825371702,808859442,809056560c859386668,808857906,878915628,942750004,875837235,959524140c842019635,859255860,892482348,959788857,824979500,942813751c909324337,875637816,842543923,926102583,875573603,909587768c757870636,909718066,875640883,825371700,808859442,809056560c960049964,909719095,929247276,892613172,875836215,959983916c825243188,741749047,825504307,741553974,925969456,926233144c808464953,859058476,926038067,1664561972,892613169,741619761c841821232,942683954,808727090,842084908,808465975,741357881c942813492,741881399,959537968,875575345,842084658,842542380c842413368,741749558,926036531,741552183,875375664,892418103c909456944,859058476,926038067,1664496436,825374258,808203316c892416556,808464696,841758772,909586993,825241904,825502770c808662073,1664101428,909129016,942815029,926495020,808990772c741750069,926167603,741554231,942746672,842215474,909326647c859058476,926038067,1664561972,875968567,808202803,842149164c825702197,741356085,926036274,959459382,875311161,943273266c808202292,808594787,926234673,909325108,875638060,909522489c859321396,909259564,909193780,757870636,943273521,825440566c875637810,842543923,909325367,959984995,741618232,841821232c825832498,842347833,842084908,808465975,741357881,892482356c741750579,892166960,959853362,909586744,858797356,959918647c858536247,875967026,808204596,842543404,959526454,741488947c858993713,876032568,895694643,842545464,741354548,875704877c825505330,841757241,909586993,960049200,859057200,825831481c1664101426,892744755,909325365,841821240,892743984,959854903c842214453,808794421,741354549,808663345,876098100,824981041c942879540,859060018,892625719,842348344,757870636,909324850c859322416,825371698,808859442,809056560,892613676,942945334c761475116,825307447,858861875,825568310,926430001,741685557c959656499,741748787,892152880,875575601,808595765,859058476c926038067,1664496436,892809529,808203312,842149164,876097587c741618741,926036274,959459382,875311161,959525429,808203320c842083683,926431544,842347833,825307692,892547382,741684791c825635379,741684273,942746672,892743735,876098873,859058476c926038067,1664561972,942682679,808203833,842149164,825241906c741617717,926036274,959459382,875311161,892811317,808202290c825635171,926101809,741618224,926232881,892352568,858534198c959526450,808202292,859255084,959657272,741879856,858993713c876032568,962803507,808793905,741354548,825373229,808792371c841757239,909586993,960049200,909388848,892351285,1664101430c959852845,959789360,741488440,943010097,892350773,842214457c959591479,741354548,892614705,926103860,824979510,942879540c859060018,825844535,875574583,757870636,858796594,858796595c825371698,808859442,809056560,825701420,842609976,761475116c875573809,825636916,824980532,859255863,876165177,875705132c925907251,824979500,909194295,859255864,875637814,842543923c926102583,825571427,741881401,841821232,875772209,842611000c842084908,808465975,741357881,876099380,741880369,841835312c943075632,909653040,841821236,926167096,741423159,842412595c741750324,942746672,859191348,943207481,859058476,926038067c1664561972,909586995,808202296,808661548,858862384,841756726c909586993,960049200,942943288,909523252,1664101428,825505842c959460406,825371702,825242932,858535480,859386162,808204597c808594732,842478644,741356083,858993713,876032568,929248819c859059768,741354546,892416301,825439033,841757752,909586993c960049200,959720496,808596785,1664101424,808793393,808661553c824981552,825767986,859256373,842214450,859124276,741354544c959854385,842414393,824981560,942879540,859060018,943022903c875706425,757870636,876097842,942944563,825371704,808859442c809056560,943273004,909326128,761475116,808726839,892481592c841821238,842086192,842217782,842214454,875705140,741354549c825831474,825831481,824979506,942879540,859060018,808543031c926234676,741354550,925970989,825636663,841758770,909586993c960049200,808791088,926037556,1664101426,876165173,943140915c892415028,875641138,875639857,926036780,825766704,757870636c842150962,892350770,875637814,842543923,909325367,825307491c842084660,757870636,909521202,825242166,825371702,808859442c809056560,825308460,942684209,761475116,943142961,909260857c824981045,909260600,825636401,842214452,926232885,741354547c925972785,892679224,824980528,942879540,859060018,825844535c875574583,757870636,875901234,909324856,825371704,808859442c809056560,925971756,875836215,828583980,909260083,875574070c808529196,842544689,842610233,926036780,959723318,824979500c943272761,808858934,875637808,842543923,926102583,875573603c909587768,757870636,875835698,842217785,825371704,808859442c809056560,875705644,808990770,828583980,842348083,892941620c825044018,859060278,825700662,842214451,909391156,741354548c926038321,909260850,824981560,942879540,859060018,858874679c892483127,741354550,858862125,842348595,841758257,909586993c960049200,859122736,825505840,1664101430,909523249,892811577c824980528,875968052,842348084,842214449,842609970,741354552c875902769,909588018,824981556,942879540,859060018,825320247c875968823,741354552,825307693,875770937,841757746,909586993c960049200,859122736,892941111,1664101426,909587757,943075639c959723308,825571636,858535475,892743986,808204595,943206700c909717552,741881399,858993713,876032568,828585779,892875824c808203831,825371948,943273520,741356594,926036274,959459382c892088377,876163892,808204344,892481891,825767992,741618224c943141933,892940593,858535473,808596018,808204082,925905452c909259577,741879858,858993713,876032568,862140211,943077170c741354544,960049453,842281779,741750585,926036274,808529974c892088880,808792117,808203314,942746979,942815288,943077176c942746924,859255352,741750841,959656499,741881397,825044016c942749753,875968560,859058476,926038067,1664496436,942682679c808203833,808594732,876098873,741880369,926036274,959459382c892088377,892352309,808202294,842477923,876097848,741356083c926298674,943274040,842214456,959722289,741354548,875968561c825767475,824981554,942879540,859060018,943153975,842216502c757870636,926429234,959854393,825371702,808859442,809056560c859190572,909717558,761475116,859255601,809055797,824980530c808924211,858862646,842214448,825700661,741354547,842543154c959526708,824981043,942879540,859060018,943022903,875706425c757870636,959918130,842478900,825371704,808859442,809056560c808924460,842217009,761475116,875705137,858862649,824980017c943206960,808989237,842214453,943142455,741354547,959460653c959918134,824981043,942879540,859060018,892756790,808858421c757870636,842477618,909324345,825371704,808859442,809056560c909587756,943075639,845361196,875903280,909129780,892415028c959460665,842215991,825373484,959526961,824979500,892547897c875639863,875637812,842543923,926102583,808597347,741751096c825044016,892809529,842544945,825371700,808859442,960051504c859321644,875575090,761475116,892810289,925906744,841756722c926168113,909654321,842214453,909325366,741354553,942814509c858929204,824980528,942879540,859060018,842490678,909719600c757870636,892743730,926169398,825371698,808859442,809056560c959984940,808727096,828583980,825570608,808859954,909454384c825308981,741422134,909521459,741685554,942746672,842150198c808465458,859058476,926038067,1664561972,943274037,808203314c808594732,859322165,741356592,926036274,959459382,892088377c926103097,808203831,909522275,909586996,942422068,808793392c741683762,825700915,741816114,841821232,808728888,909588790c859058476,926038067,1664496436,842217779,808203825,892744236c876098615,841756728,909586993,960049200,808856632,825440562c1664101426,909127987,875966516,876096812,959592243,741618739c808792627,741881138,892152880,959525426,942946352,859058476c926038067,1664496436,875639089,741486897,841821232,842085680c808990263,842084908,808465975,741357881,876163126,741880888c858612528,926233649,741357618,858796333,959592247,741881393c942748211,741684018,959523888,959853617,909588281,859058476c926038067,1664561972,875639089,741486897,841821232,876163888c842215480,842084908,808465975,741357881,808857910,741619763c858612528,959526199,808465971,809054508,892811315,741619512c842412595,741356856,875375664,859254841,943076659,859058476c926038067,1664496436,842281525,808204344,959524140,892875315c942944819,842084908,808465975,741947705,892482102,741356089c925721392,892483889,808465975,825308972,892614961,842214455c842610230,741354551,926495789,808792624,824980530,942879540c859060018,892756790,808858421,757870636,926036018,942880822c825371700,808859442,809056560,959591980,909456433,828583980c842086448,842609201,909257784,808990004,741356594,925970995c741552436,959523888,825307696,875968566,859058476,926038067c1664561972,892809529,808203312,808594732,926167090,741881908c926036274,959459382,908865593,959853875,808202809,959982947c926429495,741356600,892483629,909586485,858535216,926495026c808202809,959983916,959919666,741357622,858993713,876032568c828585779,892875824,808203831,808594732,875966513,741880884c926036274,959459382,908865593,892482100,808204338,925970787c959657010,741356592,926101557,942814777,842214456,943011894c741354550,926430253,943142965,824979508,942879540,859060018c892887862,943077681,757870636,808663345,842347312,841756720c909586993,960049200,875965497,909129784,1664101428,825635117c942683704,741880369,808857901,808859698,741684025,926036531c741487412,942746672,825831987,942946352,859058476,926038067c1664561972,808530737,741356087,825044016,942683441,909193777c842084908,808465975,741357881,859125046,741355574,825058096c825373488,909391410,858598452,959854393,825438257,825373484c892941625,824979500,926495288,842085686,875637808,842543923c926102583,892679779,741357107,825044016,858992953,892352824c825371702,808859442,960051504,825636396,909324601,878915628c808531249,875704373,858860844,809055543,741357623,909586995c741683509,876096560,842346805,741750066,858993713,876032568c828586290,892875824,808203831,959524140,858994225,909586744c842084908,808465975,741947705,876099126,741488438,892887856c825832752,741618743,926364983,842477621,842214449,825505334c741354545,926232877,875968562,824979504,942879540,859060018c943285046,808726579,757870636,875641137,942682936,841758772c909586993,960049200,926297145,808595509,1664101432,943141428c875902008,925707316,808727095,959985976,909259564,858994485c757870636,858992693,942945841,875637808,842543923,909325367c825571427,741881401,825044016,959459897,858927417,825371698c808859442,960051504,825767468,875837237,878915628,825309233c741881401,942815542,942945334,842214451,875575090,741354552c825241906,859190323,824980528,942879540,859060018,943285047c808726579,757870636,842152241,808661812,841757746,909586993c960049200,943074361,942813496,1664101424,892875053,959853878c741618739,943141937,892875313,858534708,892875570,808202293c875900204,808530484,741618745,858993713,876032568,929248819c859059768,741354546,960049453,858797369,841758259,909586993c960049200,959851568,825767476,1664101430,892745521,842216499c757871155,825635123,909588790,858860596,875836215,808203321c925969708,858797875,808990257,859058476,942683699,1664628275c842085933,842544441,858535984,842216753,808990777,909652268c892351545,741421616,859125809,808597553,824979767,909654329c892745009,942746673,842217521,909653302,859189603,859320372" fillcolor="black" stroked="f" o:allowincell="f" style="position:absolute;left:7454;top:0;width:13;height:13;mso-wrap-style:none;v-text-anchor:middle;mso-position-horizontal-relative:char">
                  <v:fill o:detectmouseclick="t" type="solid" color2="white"/>
                  <v:stroke color="#3465a4" joinstyle="round" endcap="flat"/>
                  <w10:wrap type="none"/>
                </v:rect>
                <v:rect id="shape_0" ID="Shape 110493" coordsize="1303274,9144" path="l0,0l1303274,0l1303274,9144l0,9144" fillcolor="black" stroked="f" o:allowincell="f" style="position:absolute;left:7463;top:0;width:2019;height:13;mso-wrap-style:none;v-text-anchor:middle;mso-position-horizontal-relative:char">
                  <v:fill o:detectmouseclick="t" type="solid" color2="white"/>
                  <v:stroke color="#3465a4" joinstyle="round" endcap="flat"/>
                  <w10:wrap type="none"/>
                </v:rect>
                <v:shape id="shape_0" stroked="f" o:allowincell="f" style="position:absolute;left:428;top:1321;width:2199;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v:textbox>
                  <v:fill o:detectmouseclick="t" on="false"/>
                  <v:stroke color="#3465a4" joinstyle="round" endcap="flat"/>
                  <w10:wrap type="none"/>
                </v:shape>
                <v:shape id="shape_0" stroked="f" o:allowincell="f" style="position:absolute;left:2081;top:1321;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39;top:1623;width:570;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v:textbox>
                  <v:fill o:detectmouseclick="t" on="false"/>
                  <v:stroke color="#3465a4" joinstyle="round" endcap="flat"/>
                  <w10:wrap type="none"/>
                </v:shape>
                <v:shape id="shape_0" stroked="f" o:allowincell="f" style="position:absolute;left:1469;top:1623;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782;top:1321;width:1558;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v:textbox>
                  <v:fill o:detectmouseclick="t" on="false"/>
                  <v:stroke color="#3465a4" joinstyle="round" endcap="flat"/>
                  <w10:wrap type="none"/>
                </v:shape>
                <v:shape id="shape_0" stroked="f" o:allowincell="f" style="position:absolute;left:3955;top:1321;width:1132;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v:textbox>
                  <v:fill o:detectmouseclick="t" on="false"/>
                  <v:stroke color="#3465a4" joinstyle="round" endcap="flat"/>
                  <w10:wrap type="none"/>
                </v:shape>
                <v:shape id="shape_0" stroked="f" o:allowincell="f" style="position:absolute;left:4806;top:1321;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59;top:1321;width:1153;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v:textbox>
                  <v:fill o:detectmouseclick="t" on="false"/>
                  <v:stroke color="#3465a4" joinstyle="round" endcap="flat"/>
                  <w10:wrap type="none"/>
                </v:shape>
                <v:shape id="shape_0" stroked="f" o:allowincell="f" style="position:absolute;left:6725;top:1321;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25;top:1623;width:1179;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v:textbox>
                  <v:fill o:detectmouseclick="t" on="false"/>
                  <v:stroke color="#3465a4" joinstyle="round" endcap="flat"/>
                  <w10:wrap type="none"/>
                </v:shape>
                <v:shape id="shape_0" stroked="f" o:allowincell="f" style="position:absolute;left:6711;top:1623;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767;top:1321;width:1864;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v:textbox>
                  <v:fill o:detectmouseclick="t" on="false"/>
                  <v:stroke color="#3465a4" joinstyle="round" endcap="flat"/>
                  <w10:wrap type="none"/>
                </v:shape>
                <v:shape id="shape_0" stroked="f" o:allowincell="f" style="position:absolute;left:9169;top:1321;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996;top:1623;width:584;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v:textbox>
                  <v:fill o:detectmouseclick="t" on="false"/>
                  <v:stroke color="#3465a4" joinstyle="round" endcap="flat"/>
                  <w10:wrap type="none"/>
                </v:shape>
                <v:shape id="shape_0" stroked="f" o:allowincell="f" style="position:absolute;left:8439;top:1623;width:87;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v:textbox>
                  <v:fill o:detectmouseclick="t" on="false"/>
                  <v:stroke color="#3465a4" joinstyle="round" endcap="flat"/>
                  <w10:wrap type="none"/>
                </v:shape>
                <v:shape id="shape_0" stroked="f" o:allowincell="f" style="position:absolute;left:8503;top:1623;width:585;height:3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v:textbox>
                  <v:fill o:detectmouseclick="t" on="false"/>
                  <v:stroke color="#3465a4" joinstyle="round" endcap="flat"/>
                  <w10:wrap type="none"/>
                </v:shape>
                <v:shape id="shape_0" stroked="f" o:allowincell="f" style="position:absolute;left:8942;top:1623;width:64;height:309;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ID="Picture 45" stroked="f" o:allowincell="f" style="position:absolute;left:560;top:141;width:1429;height:982;mso-wrap-style:none;v-text-anchor:middle;mso-position-horizontal-relative:char" type="_x0000_t75">
                  <v:imagedata r:id="rId7" o:detectmouseclick="t"/>
                  <v:stroke color="#3465a4" joinstyle="round" endcap="flat"/>
                  <w10:wrap type="none"/>
                </v:shape>
                <v:shape id="shape_0" ID="Picture 47" stroked="f" o:allowincell="f" style="position:absolute;left:3302;top:10;width:1010;height:1245;mso-wrap-style:none;v-text-anchor:middle;mso-position-horizontal-relative:char" type="_x0000_t75">
                  <v:imagedata r:id="rId8" o:detectmouseclick="t"/>
                  <v:stroke color="#3465a4" joinstyle="round" endcap="flat"/>
                  <w10:wrap type="none"/>
                </v:shape>
                <v:shape id="shape_0" ID="Picture 49" stroked="f" o:allowincell="f" style="position:absolute;left:5813;top:10;width:944;height:1065;mso-wrap-style:none;v-text-anchor:middle;mso-position-horizontal-relative:char" type="_x0000_t75">
                  <v:imagedata r:id="rId9" o:detectmouseclick="t"/>
                  <v:stroke color="#3465a4" joinstyle="round" endcap="flat"/>
                  <w10:wrap type="none"/>
                </v:shape>
              </v:group>
            </w:pict>
          </mc:Fallback>
        </mc:AlternateContent>
      </w:r>
    </w:p>
    <w:p>
      <w:pPr>
        <w:pStyle w:val="Normal"/>
        <w:pBdr>
          <w:bottom w:val="single" w:sz="4" w:space="0" w:color="000000"/>
        </w:pBdr>
        <w:spacing w:lineRule="auto" w:line="256" w:before="0" w:after="41"/>
        <w:ind w:left="0" w:right="0" w:hanging="0"/>
        <w:rPr/>
      </w:pPr>
      <w:r>
        <w:rPr/>
      </w:r>
    </w:p>
    <w:p>
      <w:pPr>
        <w:pStyle w:val="Normal"/>
        <w:spacing w:lineRule="auto" w:line="256" w:before="0" w:after="41"/>
        <w:ind w:left="0" w:right="0" w:hanging="0"/>
        <w:rPr/>
      </w:pPr>
      <w:r>
        <w:rPr/>
      </w:r>
    </w:p>
    <w:p>
      <w:pPr>
        <w:pStyle w:val="Normal"/>
        <w:spacing w:lineRule="auto" w:line="254" w:before="0" w:after="74"/>
        <w:ind w:left="2832" w:right="0" w:firstLine="708"/>
        <w:jc w:val="left"/>
        <w:rPr>
          <w:sz w:val="22"/>
          <w:lang w:val="en-US" w:eastAsia="en-US"/>
        </w:rPr>
      </w:pPr>
      <w:r>
        <w:rPr>
          <w:sz w:val="22"/>
          <w:lang w:val="en-US" w:eastAsia="en-US"/>
        </w:rPr>
        <w:t xml:space="preserve">  </w:t>
      </w:r>
      <w:r>
        <w:rPr>
          <w:sz w:val="22"/>
          <w:lang w:val="en-US" w:eastAsia="en-US"/>
        </w:rPr>
        <w:drawing>
          <wp:inline distT="0" distB="0" distL="0" distR="0">
            <wp:extent cx="609600" cy="11334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0"/>
                    <a:srcRect l="-59" t="-32" r="-59" b="-32"/>
                    <a:stretch>
                      <a:fillRect/>
                    </a:stretch>
                  </pic:blipFill>
                  <pic:spPr bwMode="auto">
                    <a:xfrm>
                      <a:off x="0" y="0"/>
                      <a:ext cx="609600" cy="1133475"/>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656590" cy="97218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1"/>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spacing w:lineRule="auto" w:line="254" w:before="0" w:after="74"/>
        <w:ind w:left="0" w:right="0" w:hanging="0"/>
        <w:jc w:val="left"/>
        <w:rPr>
          <w:sz w:val="16"/>
          <w:szCs w:val="16"/>
        </w:rPr>
      </w:pPr>
      <w:r>
        <w:rPr>
          <w:sz w:val="22"/>
          <w:lang w:val="en-US" w:eastAsia="en-US"/>
        </w:rPr>
        <w:tab/>
        <w:tab/>
        <w:tab/>
        <w:tab/>
        <w:tab/>
        <w:t xml:space="preserve">   </w:t>
      </w:r>
      <w:r>
        <w:rPr>
          <w:sz w:val="16"/>
          <w:szCs w:val="16"/>
          <w:lang w:val="en-US" w:eastAsia="en-US"/>
        </w:rPr>
        <w:t>Città di Enna     Città di Caltanissetta</w:t>
      </w:r>
    </w:p>
    <w:p>
      <w:pPr>
        <w:pStyle w:val="Normal"/>
        <w:tabs>
          <w:tab w:val="clear" w:pos="708"/>
          <w:tab w:val="left" w:pos="1860" w:leader="none"/>
          <w:tab w:val="center" w:pos="4819" w:leader="none"/>
          <w:tab w:val="right" w:pos="9638" w:leader="none"/>
        </w:tabs>
        <w:spacing w:lineRule="auto" w:line="240" w:before="0" w:after="0"/>
        <w:ind w:left="0" w:right="0" w:hanging="0"/>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ab/>
        <w:tab/>
        <w:t>Autorità Urbana</w:t>
      </w:r>
    </w:p>
    <w:p>
      <w:pPr>
        <w:pStyle w:val="Normal"/>
        <w:tabs>
          <w:tab w:val="clear" w:pos="708"/>
          <w:tab w:val="left" w:pos="1860" w:leader="none"/>
          <w:tab w:val="center" w:pos="4819" w:leader="none"/>
          <w:tab w:val="right" w:pos="9638" w:leader="none"/>
        </w:tabs>
        <w:spacing w:lineRule="auto" w:line="240" w:before="0" w:after="0"/>
        <w:ind w:left="0" w:right="0" w:hanging="0"/>
        <w:jc w:val="cente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w:t>
      </w:r>
      <w:r>
        <w:rPr>
          <w:rFonts w:eastAsia="Times New Roman" w:cs="Times New Roman" w:ascii="Times New Roman" w:hAnsi="Times New Roman"/>
          <w:b/>
          <w:color w:val="000000"/>
          <w:sz w:val="36"/>
          <w:szCs w:val="36"/>
        </w:rPr>
        <w:t>Polo Urbano Centro Sicilia”</w:t>
      </w:r>
    </w:p>
    <w:p>
      <w:pPr>
        <w:pStyle w:val="Normal"/>
        <w:spacing w:lineRule="auto" w:line="256" w:before="0" w:after="74"/>
        <w:ind w:left="0" w:right="0" w:hanging="0"/>
        <w:jc w:val="left"/>
        <w:rPr>
          <w:rFonts w:ascii="Times New Roman" w:hAnsi="Times New Roman" w:eastAsia="Times New Roman" w:cs="Times New Roman"/>
          <w:b/>
          <w:b/>
          <w:color w:val="000000"/>
          <w:sz w:val="22"/>
          <w:szCs w:val="36"/>
        </w:rPr>
      </w:pPr>
      <w:r>
        <w:rPr>
          <w:rFonts w:eastAsia="Times New Roman" w:cs="Times New Roman" w:ascii="Times New Roman" w:hAnsi="Times New Roman"/>
          <w:b/>
          <w:color w:val="000000"/>
          <w:sz w:val="22"/>
          <w:szCs w:val="36"/>
        </w:rPr>
      </w:r>
    </w:p>
    <w:p>
      <w:pPr>
        <w:pStyle w:val="Normal"/>
        <w:spacing w:lineRule="auto" w:line="256" w:before="0" w:after="74"/>
        <w:ind w:left="0" w:right="0" w:hanging="0"/>
        <w:jc w:val="center"/>
        <w:rPr>
          <w:b/>
          <w:b/>
          <w:szCs w:val="24"/>
        </w:rPr>
      </w:pPr>
      <w:r>
        <w:rPr>
          <w:b/>
          <w:szCs w:val="24"/>
        </w:rPr>
        <w:t>Programma Operativo FESR Sicilia 2014/2020</w:t>
      </w:r>
    </w:p>
    <w:p>
      <w:pPr>
        <w:pStyle w:val="Normal"/>
        <w:spacing w:lineRule="auto" w:line="256" w:before="0" w:after="74"/>
        <w:ind w:left="0" w:right="0" w:hanging="0"/>
        <w:jc w:val="center"/>
        <w:rPr>
          <w:b/>
          <w:b/>
          <w:szCs w:val="24"/>
        </w:rPr>
      </w:pPr>
      <w:r>
        <w:rPr>
          <w:b/>
          <w:szCs w:val="24"/>
        </w:rPr>
        <w:t xml:space="preserve">Asse Prioritario 4 </w:t>
      </w:r>
    </w:p>
    <w:p>
      <w:pPr>
        <w:pStyle w:val="Normal"/>
        <w:spacing w:lineRule="auto" w:line="256" w:before="0" w:after="74"/>
        <w:ind w:left="0" w:right="0" w:hanging="0"/>
        <w:jc w:val="left"/>
        <w:rPr>
          <w:b/>
          <w:b/>
          <w:szCs w:val="24"/>
        </w:rPr>
      </w:pPr>
      <w:r>
        <w:rPr>
          <w:b/>
          <w:szCs w:val="24"/>
        </w:rPr>
      </w:r>
    </w:p>
    <w:p>
      <w:pPr>
        <w:pStyle w:val="Normal"/>
        <w:spacing w:lineRule="auto" w:line="256" w:before="0" w:after="41"/>
        <w:ind w:left="0" w:right="0" w:hanging="0"/>
        <w:rPr>
          <w:szCs w:val="24"/>
        </w:rPr>
      </w:pPr>
      <w:r>
        <w:rPr>
          <w:szCs w:val="24"/>
        </w:rPr>
      </w:r>
    </w:p>
    <w:p>
      <w:pPr>
        <w:pStyle w:val="Normal"/>
        <w:tabs>
          <w:tab w:val="clear" w:pos="708"/>
          <w:tab w:val="left" w:pos="1404" w:leader="none"/>
        </w:tabs>
        <w:jc w:val="left"/>
        <w:rPr>
          <w:color w:val="000000"/>
          <w:sz w:val="23"/>
          <w:szCs w:val="23"/>
        </w:rPr>
      </w:pPr>
      <w:r>
        <w:rPr>
          <w:b/>
          <w:color w:val="000000"/>
          <w:sz w:val="23"/>
          <w:szCs w:val="23"/>
        </w:rPr>
        <w:t>ALLEGATO 1</w:t>
      </w:r>
    </w:p>
    <w:p>
      <w:pPr>
        <w:pStyle w:val="Normal"/>
        <w:tabs>
          <w:tab w:val="clear" w:pos="708"/>
          <w:tab w:val="left" w:pos="1404" w:leader="none"/>
        </w:tabs>
        <w:jc w:val="center"/>
        <w:rPr>
          <w:color w:val="44546A"/>
          <w:sz w:val="23"/>
          <w:szCs w:val="23"/>
        </w:rPr>
      </w:pPr>
      <w:r>
        <w:rPr>
          <w:color w:val="44546A"/>
          <w:sz w:val="23"/>
          <w:szCs w:val="23"/>
        </w:rPr>
      </w:r>
    </w:p>
    <w:p>
      <w:pPr>
        <w:pStyle w:val="Default"/>
        <w:rPr>
          <w:b/>
          <w:b/>
          <w:bCs/>
          <w:color w:val="44546A"/>
          <w:sz w:val="22"/>
          <w:szCs w:val="22"/>
        </w:rPr>
      </w:pPr>
      <w:r>
        <w:rPr>
          <w:b/>
          <w:bCs/>
          <w:color w:val="44546A"/>
          <w:sz w:val="22"/>
          <w:szCs w:val="22"/>
        </w:rPr>
      </w:r>
    </w:p>
    <w:p>
      <w:pPr>
        <w:pStyle w:val="Default"/>
        <w:rPr>
          <w:b/>
          <w:b/>
          <w:bCs/>
          <w:sz w:val="22"/>
          <w:szCs w:val="22"/>
        </w:rPr>
      </w:pPr>
      <w:r>
        <w:rPr>
          <w:b/>
          <w:bCs/>
          <w:sz w:val="22"/>
          <w:szCs w:val="22"/>
        </w:rPr>
      </w:r>
    </w:p>
    <w:p>
      <w:pPr>
        <w:pStyle w:val="Default"/>
        <w:rPr/>
      </w:pPr>
      <w:r>
        <w:rPr>
          <w:b/>
          <w:bCs/>
        </w:rPr>
        <w:t>DOMANDA DI AMMISSIONE ALLE AGEVOLAZIONI PO FESR SICILIA 2014-2020 ASSE 4</w:t>
      </w:r>
    </w:p>
    <w:p>
      <w:pPr>
        <w:pStyle w:val="Default"/>
        <w:rPr>
          <w:b/>
          <w:b/>
          <w:bCs/>
        </w:rPr>
      </w:pPr>
      <w:r>
        <w:rPr>
          <w:b/>
          <w:bCs/>
        </w:rPr>
      </w:r>
    </w:p>
    <w:p>
      <w:pPr>
        <w:pStyle w:val="Default"/>
        <w:rPr/>
      </w:pPr>
      <w:r>
        <w:rPr>
          <w:b/>
          <w:bCs/>
        </w:rPr>
        <w:t>Obiettivo specifico 4.6 Azione 4.6.2</w:t>
      </w:r>
    </w:p>
    <w:p>
      <w:pPr>
        <w:pStyle w:val="Normal"/>
        <w:tabs>
          <w:tab w:val="clear" w:pos="708"/>
          <w:tab w:val="left" w:pos="1404" w:leader="none"/>
        </w:tabs>
        <w:jc w:val="left"/>
        <w:rPr>
          <w:b/>
          <w:b/>
          <w:bCs/>
          <w:szCs w:val="24"/>
        </w:rPr>
      </w:pPr>
      <w:r>
        <w:rPr>
          <w:b/>
          <w:bCs/>
          <w:szCs w:val="24"/>
        </w:rPr>
      </w:r>
    </w:p>
    <w:p>
      <w:pPr>
        <w:pStyle w:val="Normal"/>
        <w:tabs>
          <w:tab w:val="clear" w:pos="708"/>
          <w:tab w:val="left" w:pos="1404" w:leader="none"/>
        </w:tabs>
        <w:jc w:val="center"/>
        <w:rPr>
          <w:b/>
          <w:b/>
          <w:bCs/>
          <w:sz w:val="22"/>
          <w:szCs w:val="24"/>
        </w:rPr>
      </w:pPr>
      <w:r>
        <w:rPr>
          <w:b/>
          <w:bCs/>
          <w:sz w:val="22"/>
          <w:szCs w:val="24"/>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Normal"/>
        <w:tabs>
          <w:tab w:val="clear" w:pos="708"/>
          <w:tab w:val="left" w:pos="1404" w:leader="none"/>
        </w:tabs>
        <w:jc w:val="center"/>
        <w:rPr>
          <w:b/>
          <w:b/>
          <w:bCs/>
          <w:sz w:val="22"/>
        </w:rPr>
      </w:pPr>
      <w:r>
        <w:rPr>
          <w:b/>
          <w:bCs/>
          <w:sz w:val="22"/>
        </w:rPr>
      </w:r>
    </w:p>
    <w:p>
      <w:pPr>
        <w:pStyle w:val="Default"/>
        <w:jc w:val="both"/>
        <w:rPr/>
      </w:pPr>
      <w:r>
        <w:rPr>
          <w:color w:val="000000"/>
          <w:sz w:val="21"/>
          <w:szCs w:val="21"/>
        </w:rPr>
        <w:t xml:space="preserve">ll/La sottoscritto/a ……………………………………………………………………………., nato/a a …………………………………………………… (…………), il ……………………………………… CF …………………………………………………… residente a ………………………………….…………………… (……….) in via ……………………………………………………………… n. ………………, in qualità di legale rappresentante ……………………..……………………………………… di …………………………………………………… </w:t>
      </w:r>
    </w:p>
    <w:p>
      <w:pPr>
        <w:pStyle w:val="Default"/>
        <w:jc w:val="both"/>
        <w:rPr>
          <w:color w:val="000000"/>
          <w:sz w:val="22"/>
          <w:szCs w:val="22"/>
        </w:rPr>
      </w:pPr>
      <w:r>
        <w:rPr>
          <w:color w:val="000000"/>
          <w:sz w:val="22"/>
          <w:szCs w:val="22"/>
        </w:rPr>
        <w:t xml:space="preserve">recapito telefonico ……………………………. fax ………………….. e-mail ……………………………… , P.E.C. …………………………………………… </w:t>
      </w:r>
    </w:p>
    <w:p>
      <w:pPr>
        <w:pStyle w:val="Default"/>
        <w:jc w:val="center"/>
        <w:rPr>
          <w:b/>
          <w:b/>
          <w:bCs/>
          <w:color w:val="000000"/>
          <w:sz w:val="23"/>
          <w:szCs w:val="23"/>
        </w:rPr>
      </w:pPr>
      <w:r>
        <w:rPr>
          <w:b/>
          <w:bCs/>
          <w:color w:val="000000"/>
          <w:sz w:val="23"/>
          <w:szCs w:val="23"/>
        </w:rPr>
        <w:t>CHIEDE</w:t>
      </w:r>
    </w:p>
    <w:p>
      <w:pPr>
        <w:pStyle w:val="Default"/>
        <w:jc w:val="center"/>
        <w:rPr>
          <w:b/>
          <w:b/>
          <w:bCs/>
          <w:color w:val="000000"/>
          <w:sz w:val="23"/>
          <w:szCs w:val="23"/>
        </w:rPr>
      </w:pPr>
      <w:r>
        <w:rPr>
          <w:b/>
          <w:bCs/>
          <w:color w:val="000000"/>
          <w:sz w:val="23"/>
          <w:szCs w:val="23"/>
        </w:rPr>
      </w:r>
    </w:p>
    <w:p>
      <w:pPr>
        <w:pStyle w:val="Default"/>
        <w:jc w:val="both"/>
        <w:rPr/>
      </w:pPr>
      <w:r>
        <w:rPr>
          <w:color w:val="000000"/>
          <w:sz w:val="23"/>
          <w:szCs w:val="23"/>
        </w:rPr>
        <w:t xml:space="preserve">di partecipare all’Avviso pubblico  per la selezione dei beneficiari, a valere sull’Asse 4 Azione 4.6.2 del PO FESR Sicilia 2014/2020, cofinanziato dal Fondo europeo di sviluppo regionale (FESR), per la realizzazione di operazioni volte al rinnovamento nei maggiori bacini urbani della Sicilia delle flotte del trasporto pubblico con l’introduzione di sistemi e mezzi a basso impatto ambientale utilizzati per lo svolgimento di servizio pubblico collettivo, pubblicato all’Albo Pretorio dei Comuni di Enna e Caltanissetta. </w:t>
      </w:r>
    </w:p>
    <w:p>
      <w:pPr>
        <w:pStyle w:val="Default"/>
        <w:jc w:val="center"/>
        <w:rPr>
          <w:color w:val="000000"/>
          <w:sz w:val="23"/>
          <w:szCs w:val="23"/>
        </w:rPr>
      </w:pPr>
      <w:r>
        <w:rPr>
          <w:b/>
          <w:bCs/>
          <w:color w:val="000000"/>
          <w:sz w:val="23"/>
          <w:szCs w:val="23"/>
        </w:rPr>
        <w:t>DICHIARA</w:t>
      </w:r>
    </w:p>
    <w:p>
      <w:pPr>
        <w:pStyle w:val="Default"/>
        <w:numPr>
          <w:ilvl w:val="0"/>
          <w:numId w:val="3"/>
        </w:numPr>
        <w:jc w:val="both"/>
        <w:rPr/>
      </w:pPr>
      <w:r>
        <w:rPr>
          <w:color w:val="000000"/>
          <w:sz w:val="23"/>
          <w:szCs w:val="23"/>
        </w:rPr>
        <w:t xml:space="preserve">che il programma proposto per l’acquisto di nuovi mezzi da destinare al trasporto pubblico locale è parte di un ampio piano di trasporto urbano che comprende interventi infrastrutturali volti a migliorare l’attrattività del TPL rispetto al mezzo privato; </w:t>
      </w:r>
    </w:p>
    <w:p>
      <w:pPr>
        <w:pStyle w:val="Default"/>
        <w:numPr>
          <w:ilvl w:val="0"/>
          <w:numId w:val="3"/>
        </w:numPr>
        <w:jc w:val="both"/>
        <w:rPr>
          <w:color w:val="000000"/>
          <w:sz w:val="23"/>
          <w:szCs w:val="23"/>
        </w:rPr>
      </w:pPr>
      <w:r>
        <w:rPr>
          <w:color w:val="000000"/>
          <w:sz w:val="23"/>
          <w:szCs w:val="23"/>
        </w:rPr>
        <w:t xml:space="preserve">che i mezzi, che verranno successivamente acquistati, saranno destinati all’impiego per il traffico in regime di Obblighi di Servizio Pubblico (PSO); </w:t>
      </w:r>
    </w:p>
    <w:p>
      <w:pPr>
        <w:pStyle w:val="Default"/>
        <w:numPr>
          <w:ilvl w:val="0"/>
          <w:numId w:val="3"/>
        </w:numPr>
        <w:jc w:val="both"/>
        <w:rPr/>
      </w:pPr>
      <w:r>
        <w:rPr>
          <w:color w:val="000000"/>
          <w:sz w:val="23"/>
          <w:szCs w:val="23"/>
        </w:rPr>
        <w:t xml:space="preserve">che tali mezzi possederanno le caratteristiche tecniche conformi alle BAT - best available technologies - disponibili sul mercato in materia e, in particolare, </w:t>
      </w:r>
      <w:r>
        <w:rPr>
          <w:color w:val="000000"/>
          <w:sz w:val="22"/>
          <w:szCs w:val="22"/>
        </w:rPr>
        <w:t xml:space="preserve">alla </w:t>
      </w:r>
      <w:r>
        <w:rPr>
          <w:color w:val="000000"/>
          <w:sz w:val="23"/>
          <w:szCs w:val="23"/>
        </w:rPr>
        <w:t xml:space="preserve">più recente classe di emissione di gas di scarico o con assenza di emissioni, </w:t>
      </w:r>
    </w:p>
    <w:p>
      <w:pPr>
        <w:pStyle w:val="Default"/>
        <w:numPr>
          <w:ilvl w:val="0"/>
          <w:numId w:val="3"/>
        </w:numPr>
        <w:jc w:val="both"/>
        <w:rPr/>
      </w:pPr>
      <w:r>
        <w:rPr>
          <w:color w:val="000000"/>
          <w:sz w:val="23"/>
          <w:szCs w:val="23"/>
        </w:rPr>
        <w:t>che l’intervento proposto è coerente con gli strumenti ordinari di pianificazione della mobilità previsti dall’ordinamento nazionale per il livello comunale o l’area di riferimento (PUMS, PGTU ecc. …);</w:t>
      </w:r>
    </w:p>
    <w:p>
      <w:pPr>
        <w:pStyle w:val="Default"/>
        <w:numPr>
          <w:ilvl w:val="0"/>
          <w:numId w:val="3"/>
        </w:numPr>
        <w:jc w:val="both"/>
        <w:rPr/>
      </w:pPr>
      <w:r>
        <w:rPr>
          <w:color w:val="000000"/>
          <w:sz w:val="23"/>
          <w:szCs w:val="23"/>
        </w:rPr>
        <w:t xml:space="preserve">che i mezzi acquistati saranno di proprietà del parco del materiale rotabile dell’Ente o del responsabile del servizio di TPL che dovrà renderli disponibili agli operatori del servizio su base non discriminatoria e con vincolo di reversibilità a favore dello stesso Ente in caso di cessazione dell’affidamento del servizio. </w:t>
      </w:r>
    </w:p>
    <w:p>
      <w:pPr>
        <w:pStyle w:val="Default"/>
        <w:numPr>
          <w:ilvl w:val="0"/>
          <w:numId w:val="3"/>
        </w:numPr>
        <w:jc w:val="both"/>
        <w:rPr>
          <w:color w:val="000000"/>
          <w:sz w:val="23"/>
          <w:szCs w:val="23"/>
        </w:rPr>
      </w:pPr>
      <w:r>
        <w:rPr>
          <w:color w:val="000000"/>
          <w:sz w:val="23"/>
          <w:szCs w:val="23"/>
        </w:rPr>
        <w:t>di avere preso visione dell’Avviso e dei relativi allegati e di accertarne incondizionatamente le relative previsioni e disposizioni;</w:t>
      </w:r>
    </w:p>
    <w:p>
      <w:pPr>
        <w:pStyle w:val="Default"/>
        <w:numPr>
          <w:ilvl w:val="0"/>
          <w:numId w:val="3"/>
        </w:numPr>
        <w:jc w:val="both"/>
        <w:rPr/>
      </w:pPr>
      <w:r>
        <w:rPr>
          <w:color w:val="000000"/>
          <w:sz w:val="23"/>
          <w:szCs w:val="23"/>
        </w:rPr>
        <w:t xml:space="preserve">di rendere la presente dichiarazione ai sensi del D.P.R. n. 445/2000 e di essere consapevole delle responsabilità penali cui può andare incontro in caso di dichiarazione mendace e di esibizione di atto falso o contenente dati non più rispondenti a verità. </w:t>
      </w:r>
    </w:p>
    <w:p>
      <w:pPr>
        <w:pStyle w:val="Default"/>
        <w:jc w:val="both"/>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 xml:space="preserve">ALLEGA </w:t>
      </w:r>
    </w:p>
    <w:p>
      <w:pPr>
        <w:pStyle w:val="Default"/>
        <w:numPr>
          <w:ilvl w:val="0"/>
          <w:numId w:val="2"/>
        </w:numPr>
        <w:jc w:val="both"/>
        <w:rPr>
          <w:color w:val="000000"/>
          <w:sz w:val="23"/>
          <w:szCs w:val="23"/>
        </w:rPr>
      </w:pPr>
      <w:r>
        <w:rPr>
          <w:color w:val="000000"/>
          <w:sz w:val="23"/>
          <w:szCs w:val="23"/>
        </w:rPr>
        <w:t>Indice degli allegati</w:t>
      </w:r>
    </w:p>
    <w:p>
      <w:pPr>
        <w:pStyle w:val="Default"/>
        <w:numPr>
          <w:ilvl w:val="0"/>
          <w:numId w:val="2"/>
        </w:numPr>
        <w:jc w:val="both"/>
        <w:rPr>
          <w:color w:val="000000"/>
          <w:sz w:val="23"/>
          <w:szCs w:val="23"/>
        </w:rPr>
      </w:pPr>
      <w:r>
        <w:rPr>
          <w:color w:val="000000"/>
          <w:sz w:val="23"/>
          <w:szCs w:val="23"/>
        </w:rPr>
        <w:t xml:space="preserve">Elenco Bus Richiesti (Allegati 2.a e 2.b all’Avviso); </w:t>
      </w:r>
    </w:p>
    <w:p>
      <w:pPr>
        <w:pStyle w:val="Default"/>
        <w:numPr>
          <w:ilvl w:val="0"/>
          <w:numId w:val="2"/>
        </w:numPr>
        <w:jc w:val="both"/>
        <w:rPr>
          <w:color w:val="000000"/>
          <w:sz w:val="23"/>
          <w:szCs w:val="23"/>
        </w:rPr>
      </w:pPr>
      <w:r>
        <w:rPr>
          <w:color w:val="000000"/>
          <w:sz w:val="23"/>
          <w:szCs w:val="23"/>
        </w:rPr>
        <w:t xml:space="preserve">Formulario per la valutazione (Allegato 3 all’Avviso); </w:t>
      </w:r>
    </w:p>
    <w:p>
      <w:pPr>
        <w:pStyle w:val="Default"/>
        <w:numPr>
          <w:ilvl w:val="0"/>
          <w:numId w:val="2"/>
        </w:numPr>
        <w:jc w:val="both"/>
        <w:rPr>
          <w:color w:val="000000"/>
          <w:sz w:val="23"/>
          <w:szCs w:val="23"/>
        </w:rPr>
      </w:pPr>
      <w:r>
        <w:rPr>
          <w:color w:val="000000"/>
          <w:sz w:val="23"/>
          <w:szCs w:val="23"/>
        </w:rPr>
        <w:t>Relazione tecnico-economica descrittiva dello stato di fatto e dei contenuti dell’operazione;</w:t>
      </w:r>
    </w:p>
    <w:p>
      <w:pPr>
        <w:pStyle w:val="Paragrafoelenco"/>
        <w:widowControl w:val="false"/>
        <w:numPr>
          <w:ilvl w:val="0"/>
          <w:numId w:val="2"/>
        </w:numPr>
        <w:spacing w:lineRule="auto" w:line="240" w:before="24" w:after="0"/>
        <w:ind w:left="720" w:right="13" w:hanging="360"/>
        <w:contextualSpacing/>
        <w:rPr/>
      </w:pPr>
      <w:r>
        <w:rPr>
          <w:spacing w:val="1"/>
          <w:position w:val="1"/>
          <w:szCs w:val="24"/>
        </w:rPr>
        <w:t>Relazione tecnico - gestionale volta ad illustrare il piano complessivo attraverso cui il Comune intende adibire tali mezzi allo svolgimento dei servizi pubblici di linea;</w:t>
      </w:r>
    </w:p>
    <w:p>
      <w:pPr>
        <w:pStyle w:val="Paragrafoelenco"/>
        <w:widowControl w:val="false"/>
        <w:numPr>
          <w:ilvl w:val="0"/>
          <w:numId w:val="2"/>
        </w:numPr>
        <w:spacing w:lineRule="auto" w:line="240" w:before="24" w:after="0"/>
        <w:ind w:left="720" w:right="13" w:hanging="360"/>
        <w:contextualSpacing/>
        <w:rPr/>
      </w:pPr>
      <w:r>
        <w:rPr>
          <w:spacing w:val="1"/>
          <w:position w:val="1"/>
          <w:szCs w:val="24"/>
        </w:rPr>
        <w:t>Cronoprogramma dell’operazione per la quale è richiesta l’ammissione al contributo finanziario;</w:t>
      </w:r>
    </w:p>
    <w:p>
      <w:pPr>
        <w:pStyle w:val="Paragrafoelenco"/>
        <w:numPr>
          <w:ilvl w:val="0"/>
          <w:numId w:val="2"/>
        </w:numPr>
        <w:ind w:left="720" w:right="0" w:hanging="360"/>
        <w:rPr/>
      </w:pPr>
      <w:r>
        <w:rPr/>
        <w:t xml:space="preserve">Provvedimento amministrativo dell’ente richiedente di approvazione del progetto (al livello richiesto dal paragrafo 4.4, comma 3, lett. b) e relativi altri elementi che costituiscono requisiti di ammissibilità ai fini del presente Avviso, ivi incluso (laddove previsto) l’impegno dell’ente richiedente alla copertura della quota di cofinanziamento dell’operazione specificandone l’importo e le fonti; </w:t>
      </w:r>
    </w:p>
    <w:p>
      <w:pPr>
        <w:pStyle w:val="Paragrafoelenco"/>
        <w:widowControl w:val="false"/>
        <w:numPr>
          <w:ilvl w:val="0"/>
          <w:numId w:val="2"/>
        </w:numPr>
        <w:spacing w:lineRule="auto" w:line="240" w:before="24" w:after="0"/>
        <w:ind w:left="720" w:right="13" w:hanging="360"/>
        <w:contextualSpacing/>
        <w:rPr/>
      </w:pPr>
      <w:r>
        <w:rPr>
          <w:spacing w:val="1"/>
          <w:position w:val="1"/>
          <w:szCs w:val="24"/>
        </w:rPr>
        <w:t>Dichiarazione attestante la posizione dell’ente richiedente in merito al regime IVA, al fine di determinare l’eventuale ammissibilità dell’IVA al contributo del PO FESR 2014/2020, qualora costituisca un costo realmente e definitivamente sostenuto e non sia recuperabile;</w:t>
      </w:r>
    </w:p>
    <w:p>
      <w:pPr>
        <w:pStyle w:val="Default"/>
        <w:numPr>
          <w:ilvl w:val="0"/>
          <w:numId w:val="2"/>
        </w:numPr>
        <w:jc w:val="both"/>
        <w:rPr/>
      </w:pPr>
      <w:r>
        <w:rPr>
          <w:color w:val="000000"/>
          <w:sz w:val="23"/>
          <w:szCs w:val="23"/>
        </w:rPr>
        <w:t xml:space="preserve">Documenti attestanti l’ammissibilità come previsto dal paragrafo 4.4, comma 3, lett. b), dell’Avviso e, segnatamente: </w:t>
      </w:r>
    </w:p>
    <w:p>
      <w:pPr>
        <w:pStyle w:val="Default"/>
        <w:numPr>
          <w:ilvl w:val="0"/>
          <w:numId w:val="4"/>
        </w:numPr>
        <w:jc w:val="both"/>
        <w:rPr/>
      </w:pPr>
      <w:r>
        <w:rPr>
          <w:color w:val="000000"/>
          <w:sz w:val="23"/>
          <w:szCs w:val="23"/>
        </w:rPr>
        <w:t xml:space="preserve">Autocertificazione resa ai sensi dell’art. 47 del D.P.R. n. 445/2000 con il quale il Legale Rappresentante di questo Ente autocertifica di avere/non avere richiesto e ottenuto contributi finanziari a valere sui programmi indicati all’art. 15, comma 9, della legge regionale n. 8/2016 e di non essere inadempiente agli obblighi di monitoraggio economico, finanziario, fisico e procedurale previsti dalla citata norma regionale; </w:t>
      </w:r>
    </w:p>
    <w:p>
      <w:pPr>
        <w:pStyle w:val="Default"/>
        <w:numPr>
          <w:ilvl w:val="0"/>
          <w:numId w:val="4"/>
        </w:numPr>
        <w:jc w:val="both"/>
        <w:rPr>
          <w:color w:val="000000"/>
          <w:sz w:val="23"/>
          <w:szCs w:val="23"/>
        </w:rPr>
      </w:pPr>
      <w:r>
        <w:rPr>
          <w:color w:val="000000"/>
          <w:sz w:val="23"/>
          <w:szCs w:val="23"/>
        </w:rPr>
        <w:t>Copia di estratto dello strumento ordinario di pianificazione della mobilità (PUMS, PGTU, ecc. …).</w:t>
      </w:r>
    </w:p>
    <w:p>
      <w:pPr>
        <w:pStyle w:val="Default"/>
        <w:numPr>
          <w:ilvl w:val="0"/>
          <w:numId w:val="2"/>
        </w:numPr>
        <w:jc w:val="both"/>
        <w:rPr/>
      </w:pPr>
      <w:r>
        <w:rPr/>
        <w:t>Documenti utili per la valutazione come previsto dal paragrafo 4.4., comma 3, lettera c), del presente Avviso.</w:t>
      </w:r>
    </w:p>
    <w:p>
      <w:pPr>
        <w:pStyle w:val="Default"/>
        <w:ind w:left="1080" w:hanging="0"/>
        <w:jc w:val="both"/>
        <w:rPr>
          <w:color w:val="000000"/>
          <w:sz w:val="23"/>
          <w:szCs w:val="23"/>
        </w:rPr>
      </w:pPr>
      <w:r>
        <w:rPr>
          <w:color w:val="000000"/>
          <w:sz w:val="23"/>
          <w:szCs w:val="23"/>
        </w:rPr>
      </w:r>
    </w:p>
    <w:p>
      <w:pPr>
        <w:pStyle w:val="Default"/>
        <w:ind w:left="1080" w:hanging="0"/>
        <w:jc w:val="both"/>
        <w:rPr>
          <w:color w:val="000000"/>
          <w:sz w:val="23"/>
          <w:szCs w:val="23"/>
        </w:rPr>
      </w:pPr>
      <w:r>
        <w:rPr>
          <w:color w:val="000000"/>
          <w:sz w:val="23"/>
          <w:szCs w:val="23"/>
        </w:rPr>
      </w:r>
    </w:p>
    <w:p>
      <w:pPr>
        <w:pStyle w:val="Normal"/>
        <w:tabs>
          <w:tab w:val="clear" w:pos="708"/>
          <w:tab w:val="left" w:pos="1404" w:leader="none"/>
        </w:tabs>
        <w:jc w:val="center"/>
        <w:rPr>
          <w:color w:val="000000"/>
          <w:sz w:val="23"/>
          <w:szCs w:val="23"/>
        </w:rPr>
      </w:pPr>
      <w:r>
        <w:rPr>
          <w:color w:val="000000"/>
          <w:sz w:val="23"/>
          <w:szCs w:val="23"/>
        </w:rPr>
        <w:tab/>
        <w:tab/>
        <w:tab/>
        <w:tab/>
        <w:tab/>
        <w:tab/>
        <w:tab/>
        <w:tab/>
        <w:t>Il dichiarante</w:t>
      </w:r>
    </w:p>
    <w:p>
      <w:pPr>
        <w:pStyle w:val="Default"/>
        <w:jc w:val="both"/>
        <w:rPr>
          <w:color w:val="000000"/>
          <w:sz w:val="23"/>
          <w:szCs w:val="23"/>
        </w:rPr>
      </w:pPr>
      <w:r>
        <w:rPr>
          <w:color w:val="000000"/>
          <w:sz w:val="23"/>
          <w:szCs w:val="23"/>
        </w:rPr>
      </w:r>
    </w:p>
    <w:p>
      <w:pPr>
        <w:pStyle w:val="Normal"/>
        <w:tabs>
          <w:tab w:val="clear" w:pos="708"/>
          <w:tab w:val="left" w:pos="1404" w:leader="none"/>
        </w:tabs>
        <w:spacing w:before="0" w:after="5"/>
        <w:jc w:val="right"/>
        <w:rPr/>
      </w:pPr>
      <w:r>
        <w:rPr>
          <w:color w:val="000000"/>
          <w:sz w:val="20"/>
          <w:szCs w:val="20"/>
        </w:rPr>
        <w:t>Il presente documento viene sottoscritto con firma digitale</w:t>
      </w:r>
    </w:p>
    <w:sectPr>
      <w:headerReference w:type="even" r:id="rId12"/>
      <w:headerReference w:type="default" r:id="rId13"/>
      <w:footerReference w:type="even" r:id="rId14"/>
      <w:footerReference w:type="default" r:id="rId15"/>
      <w:type w:val="nextPage"/>
      <w:pgSz w:w="11906" w:h="16838"/>
      <w:pgMar w:left="567" w:right="1129" w:gutter="0" w:header="720" w:top="1429" w:footer="659"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49" w:before="0" w:after="5"/>
      <w:ind w:left="365" w:right="7" w:hanging="365"/>
      <w:jc w:val="both"/>
    </w:pPr>
    <w:rPr>
      <w:rFonts w:ascii="Calibri" w:hAnsi="Calibri" w:eastAsia="Calibri" w:cs="Calibri"/>
      <w:color w:val="000000"/>
      <w:sz w:val="2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Calibri" w:hAnsi="Calibri" w:eastAsia="Calibri" w:cs="Times New Roman"/>
      <w:color w:val="2E74B5"/>
      <w:sz w:val="26"/>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Calibri" w:hAnsi="Calibri" w:eastAsia="Calibri" w:cs="Times New Roman"/>
      <w:b/>
      <w:color w:val="000000"/>
      <w:sz w:val="24"/>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10" w:right="6" w:hanging="10"/>
      <w:jc w:val="center"/>
      <w:outlineLvl w:val="2"/>
    </w:pPr>
    <w:rPr>
      <w:rFonts w:ascii="Calibri" w:hAnsi="Calibri" w:eastAsia="Calibri" w:cs="Times New Roman"/>
      <w:color w:val="2E74B5"/>
      <w:sz w:val="24"/>
      <w:szCs w:val="22"/>
      <w:lang w:val="it-IT" w:bidi="ar-SA" w:eastAsia="zh-CN"/>
    </w:rPr>
  </w:style>
  <w:style w:type="character" w:styleId="WW8Num1z0">
    <w:name w:val="WW8Num1z0"/>
    <w:qFormat/>
    <w:rPr>
      <w:b/>
      <w:bCs/>
      <w:color w:val="000000"/>
      <w:sz w:val="16"/>
      <w:szCs w:val="16"/>
    </w:rPr>
  </w:style>
  <w:style w:type="character" w:styleId="WW8Num2z1">
    <w:name w:val="WW8Num2z1"/>
    <w:qFormat/>
    <w:rPr/>
  </w:style>
  <w:style w:type="character" w:styleId="WW8Num3z0">
    <w:name w:val="WW8Num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rFonts w:ascii="Calibri" w:hAnsi="Calibri" w:eastAsia="Calibri" w:cs="Calibri"/>
      <w:b/>
      <w:i w:val="false"/>
      <w:strike w:val="false"/>
      <w:dstrike w:val="false"/>
      <w:color w:val="44546A"/>
      <w:position w:val="0"/>
      <w:sz w:val="26"/>
      <w:sz w:val="26"/>
      <w:szCs w:val="26"/>
      <w:u w:val="none" w:color="000000"/>
      <w:shd w:fill="auto" w:val="clear"/>
      <w:vertAlign w:val="baseline"/>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b/>
      <w:bCs/>
      <w:color w:val="000000"/>
      <w:sz w:val="16"/>
      <w:szCs w:val="16"/>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trike w:val="false"/>
      <w:dstrike w:val="false"/>
      <w:color w:val="000000"/>
      <w:position w:val="0"/>
      <w:sz w:val="24"/>
      <w:sz w:val="24"/>
      <w:szCs w:val="24"/>
      <w:u w:val="none" w:color="000000"/>
      <w:vertAlign w:val="baseline"/>
    </w:rPr>
  </w:style>
  <w:style w:type="character" w:styleId="WW8Num33z0">
    <w:name w:val="WW8Num33z0"/>
    <w:qFormat/>
    <w:rPr>
      <w:b w:val="false"/>
      <w:i w:val="false"/>
      <w:strike w:val="false"/>
      <w:dstrike w:val="false"/>
      <w:color w:val="000000"/>
      <w:position w:val="0"/>
      <w:sz w:val="24"/>
      <w:sz w:val="24"/>
      <w:szCs w:val="24"/>
      <w:u w:val="none" w:color="000000"/>
      <w:vertAlign w:val="baseline"/>
    </w:rPr>
  </w:style>
  <w:style w:type="character" w:styleId="WW8Num34z0">
    <w:name w:val="WW8Num34z0"/>
    <w:qFormat/>
    <w:rPr>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style>
  <w:style w:type="character" w:styleId="WW8Num36z3">
    <w:name w:val="WW8Num36z3"/>
    <w:qFormat/>
    <w:rPr>
      <w:rFonts w:ascii="Calibri" w:hAnsi="Calibri" w:eastAsia="Calibri" w:cs="Times New Roman"/>
    </w:rPr>
  </w:style>
  <w:style w:type="character" w:styleId="WW8Num37z0">
    <w:name w:val="WW8Num37z0"/>
    <w:qFormat/>
    <w:rPr>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style>
  <w:style w:type="character" w:styleId="WW8Num38z2">
    <w:name w:val="WW8Num38z2"/>
    <w:qFormat/>
    <w:rPr>
      <w:rFonts w:ascii="Calibri" w:hAnsi="Calibri" w:eastAsia="Calibri" w:cs="Calibri"/>
    </w:rPr>
  </w:style>
  <w:style w:type="character" w:styleId="WW8Num39z0">
    <w:name w:val="WW8Num39z0"/>
    <w:qFormat/>
    <w:rPr>
      <w:rFonts w:ascii="Calibri" w:hAnsi="Calibri"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b w:val="false"/>
      <w:i w:val="false"/>
      <w:strike w:val="false"/>
      <w:dstrike w:val="false"/>
      <w:color w:val="000000"/>
      <w:position w:val="0"/>
      <w:sz w:val="24"/>
      <w:sz w:val="24"/>
      <w:szCs w:val="24"/>
      <w:u w:val="none" w:color="000000"/>
      <w:vertAlign w:val="baseline"/>
    </w:rPr>
  </w:style>
  <w:style w:type="character" w:styleId="WW8Num47z0">
    <w:name w:val="WW8Num4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b w:val="false"/>
      <w:i w:val="false"/>
      <w:strike w:val="false"/>
      <w:dstrike w:val="false"/>
      <w:color w:val="000000"/>
      <w:position w:val="0"/>
      <w:sz w:val="24"/>
      <w:sz w:val="24"/>
      <w:szCs w:val="24"/>
      <w:u w:val="none" w:color="000000"/>
      <w:shd w:fill="auto" w:val="clear"/>
      <w:vertAlign w:val="baseline"/>
    </w:rPr>
  </w:style>
  <w:style w:type="character" w:styleId="WW8Num48z1">
    <w:name w:val="WW8Num4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b w:val="false"/>
      <w:i w:val="false"/>
      <w:strike w:val="false"/>
      <w:dstrike w:val="false"/>
      <w:color w:val="000000"/>
      <w:position w:val="0"/>
      <w:sz w:val="24"/>
      <w:sz w:val="24"/>
      <w:szCs w:val="24"/>
      <w:u w:val="none" w:color="000000"/>
      <w:shd w:fill="auto" w:val="clear"/>
      <w:vertAlign w:val="baseline"/>
    </w:rPr>
  </w:style>
  <w:style w:type="character" w:styleId="WW8Num51z1">
    <w:name w:val="WW8Num51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b w:val="false"/>
      <w:i w:val="false"/>
      <w:strike w:val="false"/>
      <w:dstrike w:val="false"/>
      <w:color w:val="000000"/>
      <w:position w:val="0"/>
      <w:sz w:val="24"/>
      <w:sz w:val="24"/>
      <w:szCs w:val="24"/>
      <w:u w:val="none" w:color="000000"/>
      <w:shd w:fill="auto" w:val="clear"/>
      <w:vertAlign w:val="baseline"/>
    </w:rPr>
  </w:style>
  <w:style w:type="character" w:styleId="WW8Num54z1">
    <w:name w:val="WW8Num5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1">
    <w:name w:val="WW8Num55z1"/>
    <w:qFormat/>
    <w:rPr>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b w:val="false"/>
      <w:i w:val="false"/>
      <w:strike w:val="false"/>
      <w:dstrike w:val="false"/>
      <w:color w:val="000000"/>
      <w:position w:val="0"/>
      <w:sz w:val="24"/>
      <w:sz w:val="24"/>
      <w:szCs w:val="24"/>
      <w:u w:val="none" w:color="000000"/>
      <w:vertAlign w:val="baseline"/>
    </w:rPr>
  </w:style>
  <w:style w:type="character" w:styleId="WW8Num56z1">
    <w:name w:val="WW8Num56z1"/>
    <w:qFormat/>
    <w:rPr>
      <w:color w:val="1F4D78"/>
    </w:rPr>
  </w:style>
  <w:style w:type="character" w:styleId="WW8Num57z0">
    <w:name w:val="WW8Num57z0"/>
    <w:qFormat/>
    <w:rPr>
      <w:b w:val="false"/>
      <w:i w:val="false"/>
      <w:strike w:val="false"/>
      <w:dstrike w:val="false"/>
      <w:color w:val="000000"/>
      <w:position w:val="0"/>
      <w:sz w:val="24"/>
      <w:sz w:val="24"/>
      <w:szCs w:val="24"/>
      <w:u w:val="none" w:color="000000"/>
      <w:shd w:fill="auto" w:val="clear"/>
      <w:vertAlign w:val="baseline"/>
    </w:rPr>
  </w:style>
  <w:style w:type="character" w:styleId="WW8Num57z1">
    <w:name w:val="WW8Num57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eastAsia="Calibri"/>
      <w:b/>
      <w:color w:val="000000"/>
      <w:sz w:val="24"/>
      <w:szCs w:val="22"/>
      <w:lang w:bidi="ar-SA"/>
    </w:rPr>
  </w:style>
  <w:style w:type="character" w:styleId="Titolo3Carattere">
    <w:name w:val="Titolo 3 Carattere"/>
    <w:qFormat/>
    <w:rPr>
      <w:rFonts w:eastAsia="Calibri"/>
      <w:color w:val="2E74B5"/>
      <w:sz w:val="24"/>
      <w:szCs w:val="22"/>
      <w:lang w:bidi="ar-SA"/>
    </w:rPr>
  </w:style>
  <w:style w:type="character" w:styleId="Titolo1Carattere">
    <w:name w:val="Titolo 1 Carattere"/>
    <w:qFormat/>
    <w:rPr>
      <w:rFonts w:eastAsia="Calibri"/>
      <w:color w:val="2E74B5"/>
      <w:sz w:val="26"/>
      <w:szCs w:val="22"/>
      <w:lang w:bidi="ar-SA"/>
    </w:rPr>
  </w:style>
  <w:style w:type="character" w:styleId="FootnotedescriptionChar">
    <w:name w:val="footnote description Char"/>
    <w:qFormat/>
    <w:rPr>
      <w:rFonts w:eastAsia="Calibri"/>
      <w:color w:val="000000"/>
      <w:sz w:val="14"/>
      <w:szCs w:val="22"/>
      <w:lang w:bidi="ar-SA"/>
    </w:rPr>
  </w:style>
  <w:style w:type="character" w:styleId="Footnotemark">
    <w:name w:val="footnote mark"/>
    <w:qFormat/>
    <w:rPr>
      <w:rFonts w:ascii="Calibri" w:hAnsi="Calibri" w:eastAsia="Calibri" w:cs="Calibri"/>
      <w:color w:val="000000"/>
      <w:sz w:val="14"/>
      <w:vertAlign w:val="superscript"/>
    </w:rPr>
  </w:style>
  <w:style w:type="character" w:styleId="PidipaginaCarattere">
    <w:name w:val="Piè di pagina Carattere"/>
    <w:qFormat/>
    <w:rPr>
      <w:rFonts w:ascii="Calibri" w:hAnsi="Calibri" w:eastAsia="Calibri" w:cs="Calibri"/>
      <w:color w:val="000000"/>
      <w:sz w:val="24"/>
    </w:rPr>
  </w:style>
  <w:style w:type="character" w:styleId="TestofumettoCarattere">
    <w:name w:val="Testo fumetto Carattere"/>
    <w:qFormat/>
    <w:rPr>
      <w:rFonts w:ascii="Segoe UI" w:hAnsi="Segoe UI" w:eastAsia="Calibri" w:cs="Segoe UI"/>
      <w:color w:val="000000"/>
      <w:sz w:val="18"/>
      <w:szCs w:val="18"/>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color w:val="000000"/>
      <w:sz w:val="20"/>
      <w:szCs w:val="20"/>
    </w:rPr>
  </w:style>
  <w:style w:type="character" w:styleId="SoggettocommentoCarattere">
    <w:name w:val="Soggetto commento Carattere"/>
    <w:qFormat/>
    <w:rPr>
      <w:rFonts w:ascii="Calibri" w:hAnsi="Calibri" w:eastAsia="Calibri" w:cs="Calibri"/>
      <w:b/>
      <w:bCs/>
      <w:color w:val="000000"/>
      <w:sz w:val="20"/>
      <w:szCs w:val="20"/>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Titleid1siteid0">
    <w:name w:val="titleid1siteid0"/>
    <w:basedOn w:val="Carpredefinitoparagrafo"/>
    <w:qFormat/>
    <w:rPr/>
  </w:style>
  <w:style w:type="character" w:styleId="ParagrafoelencoCarattere">
    <w:name w:val="Paragrafo elenco Carattere"/>
    <w:qFormat/>
    <w:rPr>
      <w:rFonts w:ascii="Calibri" w:hAnsi="Calibri" w:eastAsia="Calibri" w:cs="Calibri"/>
      <w:color w:val="000000"/>
      <w:sz w:val="24"/>
    </w:rPr>
  </w:style>
  <w:style w:type="character" w:styleId="IntestazioneCarattere">
    <w:name w:val="Intestazione Carattere"/>
    <w:qFormat/>
    <w:rPr>
      <w:rFonts w:ascii="Calibri" w:hAnsi="Calibri" w:eastAsia="Calibri" w:cs="Calibr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Calibri" w:hAnsi="Calibri" w:eastAsia="Calibri" w:cs="Times New Roman"/>
      <w:color w:val="000000"/>
      <w:sz w:val="1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Cs w:val="20"/>
      <w:lang w:val="en-US"/>
    </w:rPr>
  </w:style>
  <w:style w:type="paragraph" w:styleId="Testofumetto">
    <w:name w:val="Testo fumetto"/>
    <w:basedOn w:val="Normal"/>
    <w:qFormat/>
    <w:pPr>
      <w:spacing w:lineRule="auto" w:line="240" w:before="0" w:after="0"/>
    </w:pPr>
    <w:rPr>
      <w:rFonts w:ascii="Segoe UI" w:hAnsi="Segoe UI" w:cs="Times New Roman"/>
      <w:sz w:val="18"/>
      <w:szCs w:val="18"/>
      <w:lang w:val="en-US"/>
    </w:rPr>
  </w:style>
  <w:style w:type="paragraph" w:styleId="Testocommento">
    <w:name w:val="Testo commento"/>
    <w:basedOn w:val="Normal"/>
    <w:qFormat/>
    <w:pPr>
      <w:spacing w:lineRule="auto" w:line="240"/>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5"/>
      <w:ind w:left="720" w:right="7" w:hanging="365"/>
      <w:contextualSpacing/>
    </w:pPr>
    <w:rPr>
      <w:rFonts w:cs="Times New Roman"/>
      <w:szCs w:val="20"/>
      <w:lang w:val="en-US"/>
    </w:rPr>
  </w:style>
  <w:style w:type="paragraph" w:styleId="Revisione">
    <w:name w:val="Revisione"/>
    <w:qFormat/>
    <w:pPr>
      <w:widowControl/>
      <w:bidi w:val="0"/>
    </w:pPr>
    <w:rPr>
      <w:rFonts w:ascii="Calibri" w:hAnsi="Calibri" w:eastAsia="Calibri" w:cs="Calibri"/>
      <w:color w:val="000000"/>
      <w:sz w:val="24"/>
      <w:szCs w:val="22"/>
      <w:lang w:val="it-IT" w:bidi="ar-SA" w:eastAsia="zh-CN"/>
    </w:rPr>
  </w:style>
  <w:style w:type="paragraph" w:styleId="TableParagraph">
    <w:name w:val="Table Paragraph"/>
    <w:basedOn w:val="Normal"/>
    <w:qFormat/>
    <w:pPr>
      <w:widowControl w:val="false"/>
      <w:autoSpaceDE w:val="false"/>
      <w:spacing w:lineRule="auto" w:line="240" w:before="49" w:after="0"/>
      <w:ind w:left="0" w:right="0" w:hanging="0"/>
      <w:jc w:val="left"/>
    </w:pPr>
    <w:rPr>
      <w:rFonts w:ascii="Cambria" w:hAnsi="Cambria" w:eastAsia="Cambria" w:cs="Cambria"/>
      <w:color w:val="000000"/>
      <w:sz w:val="22"/>
      <w:lang w:bidi="it-IT"/>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Web">
    <w:name w:val="Normale (Web)"/>
    <w:basedOn w:val="Normal"/>
    <w:qFormat/>
    <w:pPr>
      <w:spacing w:lineRule="auto" w:line="240" w:before="280" w:after="280"/>
      <w:ind w:left="0" w:right="0" w:hanging="0"/>
      <w:jc w:val="left"/>
    </w:pPr>
    <w:rPr>
      <w:rFonts w:ascii="Times New Roman" w:hAnsi="Times New Roman" w:eastAsia="Times New Roman" w:cs="Times New Roman"/>
      <w:color w:val="000000"/>
      <w:szCs w:val="24"/>
      <w:lang w:eastAsia="zh-CN"/>
    </w:rPr>
  </w:style>
  <w:style w:type="paragraph" w:styleId="Titolosommario">
    <w:name w:val="Titolo sommario"/>
    <w:basedOn w:val="Heading1"/>
    <w:next w:val="Normal"/>
    <w:qFormat/>
    <w:pPr>
      <w:numPr>
        <w:ilvl w:val="0"/>
        <w:numId w:val="0"/>
      </w:numPr>
      <w:spacing w:lineRule="auto" w:line="276" w:before="480" w:after="0"/>
      <w:ind w:left="0" w:hanging="0"/>
      <w:outlineLvl w:val="9"/>
    </w:pPr>
    <w:rPr>
      <w:rFonts w:ascii="Calibri Light" w:hAnsi="Calibri Light" w:eastAsia="Times New Roman" w:cs="Times New Roman"/>
      <w:b/>
      <w:bCs/>
      <w:color w:val="2F5496"/>
      <w:sz w:val="28"/>
      <w:szCs w:val="28"/>
    </w:rPr>
  </w:style>
  <w:style w:type="paragraph" w:styleId="Contents1">
    <w:name w:val="TOC 1"/>
    <w:basedOn w:val="Normal"/>
    <w:next w:val="Normal"/>
    <w:pPr>
      <w:spacing w:before="0" w:after="100"/>
      <w:ind w:left="365" w:right="7" w:hanging="791"/>
    </w:pPr>
    <w:rPr/>
  </w:style>
  <w:style w:type="paragraph" w:styleId="Contents2">
    <w:name w:val="TOC 2"/>
    <w:basedOn w:val="Normal"/>
    <w:next w:val="Normal"/>
    <w:pPr>
      <w:spacing w:before="0" w:after="100"/>
      <w:ind w:left="426" w:right="7" w:hanging="365"/>
    </w:pPr>
    <w:rPr/>
  </w:style>
  <w:style w:type="paragraph" w:styleId="Header">
    <w:name w:val="Header"/>
    <w:basedOn w:val="Normal"/>
    <w:pPr>
      <w:spacing w:lineRule="auto" w:line="240" w:before="0" w:after="0"/>
    </w:pPr>
    <w:rPr>
      <w:rFonts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Vincenzo Veneziano</dc:creator>
  <dc:description/>
  <cp:keywords/>
  <dc:language>en-US</dc:language>
  <cp:lastModifiedBy>Lucia Rocca</cp:lastModifiedBy>
  <cp:lastPrinted>2019-08-04T14:41:00Z</cp:lastPrinted>
  <dcterms:modified xsi:type="dcterms:W3CDTF">2019-12-13T11:01:00Z</dcterms:modified>
  <cp:revision>12</cp:revision>
  <dc:subject/>
  <dc:title/>
</cp:coreProperties>
</file>