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C0504D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C0504D"/>
                <w:szCs w:val="24"/>
              </w:rPr>
              <w:t>SCHEDA UNICA PER LA RICHIESTA DI PUBBLICAZION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C0504D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C0504D"/>
                <w:szCs w:val="24"/>
              </w:rPr>
              <w:t>SUL PORTALE EUROINFOSICILIA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RICHIEDENTE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Dipartimento dell’Energia – Servizio 4 ” Gestione POR e finanziamenti”.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DATA RICHIESTA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Vedi nota di trasmissione.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TITOLO PUBBLICAZIONE (massimo 250 battute)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vviso pubblico per promuovere l'adozione di soluzioni tecnologiche per la riduzione dei consumi energetici delle reti di illuminazione pubblica.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SINTETICO TESTO DI PRESENTAZIONE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vviso pubblico con procedura valutativa a sportello per la concessione di agevolazioni in favore di Enti locali, anche nelle forme associative regolarmente costituite, per la realizzazione di opere pubbliche a mezzo di operazioni a regia regionale, per promuovere l'adozione di soluzioni tecnologiche per la riduzione dei consumi energetici delle reti di illuminazione pubblica.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L’avviso seleziona i Beneficiari per la realizzazione di operazioni di opere pubbliche a regia regionale cui destinare le risorse appostate sull’Asse 4, Azione 4.1.3, del PO FESR Sicilia 2014/2020 cofinanziato dal Fondo Europeo di Sviluppo Regionale (FESR). La dotazione finanziaria dell’avviso è pari a € 72.258.274,04 (euro settantaduemilioniduecentocinquantottomiladuecentosettantaquattro/04)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TIPO DELL’ATTO (bando, avviso pubblico, comunicato, etc.)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vviso pubblico.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CODICE INDENTIFICATIVO GARA (C. I. G. )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Times New Roman" w:ascii="Cambria" w:hAnsi="Cambria"/>
                <w:b/>
                <w:i/>
                <w:szCs w:val="24"/>
              </w:rPr>
              <w:t>//////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SCADENZA/E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90° giorno dalla data di pubblicazione dell’Avviso sulla Gazzetta Ufficiale della Regione Siciliana</w:t>
            </w:r>
          </w:p>
        </w:tc>
      </w:tr>
      <w:tr>
        <w:trPr>
          <w:trHeight w:val="274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DESTINATARI (Cittadini, Enti pubblici, Imprese)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Comuni e loro unioni o associazioni, Città metropolitane e Liberi consorzi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PROGRAMMA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PO FESR 2014/2020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TEMATICA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OT4, Azione 4.1.3, 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DATA E TIPO DI EVENTUALI PRECEDENTI, CORRELATE PUBBLICAZIONI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vviso di preinformazione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INFORMAZIONI ASSUMIBILI DA (nome, cognome, telefono, posta elettronica)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A</w:t>
            </w: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ll’interno dell’Avviso.</w:t>
            </w:r>
          </w:p>
        </w:tc>
      </w:tr>
      <w:tr>
        <w:trPr>
          <w:trHeight w:val="6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szCs w:val="24"/>
              </w:rPr>
              <w:t>ALLEGATO/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D.D.G. n. 245 del 20 aprile 2018, di approvazione dell’Avviso pubblico e prenotazione d’impegno, vistato dalla Ragioneria Centrale dell’Assessorato regionale dell’Energia e dei Servizi di Pubblica Utilità il 14 maggio 2018 al n.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vviso pubbl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1 - Modello di domanda di contributo finanzi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2 - Modello di dichiarazione capacità amministrativa e organizzati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3 - Modello di scheda asseverazione interve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4 - Schema tipo di Convenzione fra Regione e beneficiari di oper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5 - Modello di Relazione tecnico-econom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6 - Modello di richiesta di anticip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7 - Modello di richiesta di pagamenti interme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8 - Prospetto riepilogativo delle spese sostenute, articolato nelle voci del quadro economico risultante dal Decreto di finanziamento o quantificazione definitiva del finanziame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9 - Modello di richiesta del sal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10 - Modello di dichiarazione regime I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11 - Modello per la determinazione del deficit di finanziamento per i progetti generatori di entrate net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94" w:hanging="1"/>
              <w:rPr/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12 - Relazione e dichiarazione sulla stima delle variabili adoperate per il calcolo del deficit di finanziamento di cui all’Allegato 3 delle Linee guida per le operazioni che generano entrate net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94" w:hanging="1"/>
              <w:rPr>
                <w:rFonts w:ascii="Cambria" w:hAnsi="Cambria" w:cs="Cambria"/>
                <w:b/>
                <w:b/>
                <w:i/>
                <w:i/>
                <w:color w:val="003366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3366"/>
                <w:szCs w:val="24"/>
              </w:rPr>
              <w:t>Allegato 14 – Modulo rilascio utenza Caront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color w:val="003366"/>
          <w:sz w:val="20"/>
        </w:rPr>
      </w:pPr>
      <w:r>
        <w:rPr>
          <w:rFonts w:cs="Cambria" w:ascii="Cambria" w:hAnsi="Cambria"/>
          <w:b/>
          <w:i/>
          <w:color w:val="003366"/>
          <w:sz w:val="20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i/>
          <w:i/>
          <w:color w:val="003366"/>
          <w:sz w:val="20"/>
        </w:rPr>
      </w:pPr>
      <w:r>
        <w:rPr>
          <w:rFonts w:cs="Cambria" w:ascii="Cambria" w:hAnsi="Cambria"/>
          <w:b/>
          <w:i/>
          <w:color w:val="003366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Segoe UI"/>
        <w:i/>
        <w:i/>
        <w:sz w:val="22"/>
        <w:szCs w:val="22"/>
      </w:rPr>
    </w:pPr>
    <w:r>
      <w:rPr>
        <w:rFonts w:cs="Segoe UI" w:ascii="Cambria" w:hAnsi="Cambria"/>
        <w:i/>
        <w:sz w:val="22"/>
        <w:szCs w:val="22"/>
      </w:rPr>
      <w:t xml:space="preserve">Pagina </w:t>
    </w:r>
    <w:r>
      <w:rPr>
        <w:rFonts w:cs="Segoe UI" w:ascii="Cambria" w:hAnsi="Cambria"/>
        <w:i/>
        <w:sz w:val="22"/>
        <w:szCs w:val="22"/>
      </w:rPr>
      <w:fldChar w:fldCharType="begin"/>
    </w:r>
    <w:r>
      <w:rPr>
        <w:sz w:val="22"/>
        <w:i/>
        <w:szCs w:val="22"/>
        <w:rFonts w:cs="Segoe UI" w:ascii="Cambria" w:hAnsi="Cambria"/>
      </w:rPr>
      <w:instrText xml:space="preserve"> PAGE </w:instrText>
    </w:r>
    <w:r>
      <w:rPr>
        <w:sz w:val="22"/>
        <w:i/>
        <w:szCs w:val="22"/>
        <w:rFonts w:cs="Segoe UI" w:ascii="Cambria" w:hAnsi="Cambria"/>
      </w:rPr>
      <w:fldChar w:fldCharType="separate"/>
    </w:r>
    <w:r>
      <w:rPr>
        <w:sz w:val="22"/>
        <w:i/>
        <w:szCs w:val="22"/>
        <w:rFonts w:cs="Segoe UI" w:ascii="Cambria" w:hAnsi="Cambria"/>
      </w:rPr>
      <w:t>2</w:t>
    </w:r>
    <w:r>
      <w:rPr>
        <w:sz w:val="22"/>
        <w:i/>
        <w:szCs w:val="22"/>
        <w:rFonts w:cs="Segoe UI" w:ascii="Cambria" w:hAnsi="Cambria"/>
      </w:rPr>
      <w:fldChar w:fldCharType="end"/>
    </w:r>
    <w:r>
      <w:rPr>
        <w:rFonts w:cs="Segoe UI" w:ascii="Cambria" w:hAnsi="Cambria"/>
        <w:i/>
        <w:sz w:val="22"/>
        <w:szCs w:val="22"/>
      </w:rPr>
      <w:t>/2</w:t>
    </w:r>
  </w:p>
  <w:p>
    <w:pPr>
      <w:pStyle w:val="Footer"/>
      <w:rPr>
        <w:rFonts w:ascii="Cambria" w:hAnsi="Cambria" w:cs="Segoe UI"/>
        <w:i/>
        <w:i/>
        <w:sz w:val="22"/>
        <w:szCs w:val="22"/>
      </w:rPr>
    </w:pPr>
    <w:r>
      <w:rPr>
        <w:rFonts w:cs="Segoe UI" w:ascii="Cambria" w:hAnsi="Cambria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Aria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lang w:eastAsia="zh-CN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lang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9:00Z</dcterms:created>
  <dc:creator>Nino Bracco</dc:creator>
  <dc:description/>
  <cp:keywords/>
  <dc:language>en-US</dc:language>
  <cp:lastModifiedBy>massimiliano.reyes</cp:lastModifiedBy>
  <cp:lastPrinted>2013-04-03T15:27:00Z</cp:lastPrinted>
  <dcterms:modified xsi:type="dcterms:W3CDTF">2018-05-18T06:17:00Z</dcterms:modified>
  <cp:revision>20</cp:revision>
  <dc:subject/>
  <dc:title>DIPARTIMENTO REGIONALE:</dc:title>
</cp:coreProperties>
</file>