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</w:rPr>
        <w:t>UNIONE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1752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13335</wp:posOffset>
            </wp:positionV>
            <wp:extent cx="815975" cy="548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19050</wp:posOffset>
            </wp:positionV>
            <wp:extent cx="1385570" cy="5835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UROPEA</w:t>
      </w:r>
    </w:p>
    <w:p>
      <w:pPr>
        <w:pStyle w:val="Normal1"/>
        <w:bidi w:val="0"/>
        <w:jc w:val="lef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Fond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urope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vilupp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Region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Regione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iciliana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Allegato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Modulo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di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doman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1"/>
        <w:bidi w:val="0"/>
        <w:jc w:val="left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UNION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EUROPEA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REPUBBLICA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ITALIANA</w:t>
      </w:r>
    </w:p>
    <w:p>
      <w:pPr>
        <w:pStyle w:val="Regione"/>
        <w:ind w:left="-157" w:right="-149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REGION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SICILIANA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ssessorato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Produttive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ipartimento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Produttive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Servizio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Internazionalizzazione,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Promozional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Pr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lang w:val="it-IT" w:eastAsia="zxx" w:bidi="zxx"/>
        </w:rPr>
        <w:t>P.O.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F.E.S.R.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Sicilia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2014/2020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Asse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Prioritario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3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it-IT" w:eastAsia="zxx" w:bidi="zxx"/>
        </w:rPr>
        <w:t>Azio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3.4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"Proget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promozio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ell'expo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estina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impre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lor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for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aggrega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individua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s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ba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territori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settoriale"</w:t>
      </w:r>
    </w:p>
    <w:p>
      <w:pPr>
        <w:pStyle w:val="Normal"/>
        <w:spacing w:lineRule="auto" w:line="36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it-IT" w:eastAsia="zxx" w:bidi="zxx"/>
        </w:rPr>
        <w:t>SETTO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“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BIOLOGI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”  </w:t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eastAsia="Arial" w:cs="Times New Roman" w:ascii="Times New Roman" w:hAnsi="Times New Roman"/>
          <w:b w:val="false"/>
          <w:bCs w:val="false"/>
          <w:sz w:val="22"/>
          <w:szCs w:val="22"/>
          <w:u w:val="single"/>
        </w:rPr>
        <w:t>BIOFACH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NORIMBERG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 1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-17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FEBBRAIO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2018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ab/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none"/>
        </w:rPr>
        <w:t>D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inoltrar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entro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non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oltr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>il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>10/01/2018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/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>Al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ssessorat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giona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ipartimen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ERVIZ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rnazionalizzazion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omozion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nt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V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g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i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901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LERMO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079538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546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90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e-mail:dipartimento.attivita.produttive@certmail.regione.sicilia.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it-IT"/>
        </w:rPr>
        <w:t xml:space="preserve">   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it-IT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oltrar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ntr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at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op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indicat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/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ttoscritto/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to/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/___/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id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l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al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ppresenta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erat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VA/C.F.__________________________,si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b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e-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lefono___________________Refer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unicazioni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me_______________tel.___________________email_________________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HIEDE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mmesso/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iziat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gui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enca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econ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ordi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or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dica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crescente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;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a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ttoscritto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7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P.R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emb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0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apevol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nzion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nal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s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zion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eritie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lsit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egl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tt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chiamat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l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P.R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45/2000</w:t>
      </w:r>
    </w:p>
    <w:p>
      <w:pPr>
        <w:pStyle w:val="TextBody"/>
        <w:spacing w:before="360" w:after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</w:tabs>
        <w:spacing w:before="120" w:after="120"/>
        <w:ind w:left="349" w:right="0" w:hanging="360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dur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ndi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tagliatamente)__________________________________________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</w:tabs>
        <w:spacing w:before="120" w:after="120"/>
        <w:ind w:left="349" w:right="0" w:hanging="360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u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r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tu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__________________________________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tt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t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so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'avvi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ien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blic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zio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infosicil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tt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si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u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gola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r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zi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g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8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blic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gl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ffin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Impr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pac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t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ziend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un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u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pac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ddisf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rc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vol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ppresentativ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to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rceologic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lu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fa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l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og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n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cedent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tt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terio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zi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cid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centu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tu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z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est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n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edent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tu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e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vol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nd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eri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io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ager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e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t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zio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c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i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internazionalizza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ses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tific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o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onosciu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l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zional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gu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ni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di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inio:_________________________)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870" w:footer="72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t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r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zion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zien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sie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tu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gio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ien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ritor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cilia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ul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m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rc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___________________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igi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var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limen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att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ord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ent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i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azion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o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d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i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applic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u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en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emb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6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i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g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65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5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esclu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d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i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uar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ol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ttiv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mandata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mandi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pli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ministrato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i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presenta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o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nunci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a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s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udica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s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r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a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enu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revocabi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pu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st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ido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al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sionale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q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lu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an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s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udica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cip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'organizz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imina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uzio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d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iclaggi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ita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gra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/18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esclu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t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r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s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ol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ttiv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mandata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mandi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pli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ministrato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i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presenta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tt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orzi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esclu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en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eced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blic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vvis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impr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ost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tt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u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soci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ot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zionata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applic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5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l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port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an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emb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6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fic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bbra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2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2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ie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curez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ogh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ecre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islat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626/94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sc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butar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denzi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ibuti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v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ende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borator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entr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ensio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tt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s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mand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1/20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g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3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quilibr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ico-patrimoni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nti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bligazion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t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tico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6/20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Cod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e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i"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Amministr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r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sess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an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t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me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c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gi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sio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izz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m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u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u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an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6/20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ed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icur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mi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presenta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impres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ed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iniz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us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ositi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and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gnar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ni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iend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b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n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lleg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oltr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ministr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gnar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il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toscriver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esclus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tu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azion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ck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sita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ispo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-p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eve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ecip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mministraz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er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ol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fi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dic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ti.</w:t>
      </w:r>
    </w:p>
    <w:p>
      <w:pPr>
        <w:pStyle w:val="TextBody"/>
        <w:tabs>
          <w:tab w:val="clear" w:pos="708"/>
          <w:tab w:val="left" w:pos="364" w:leader="none"/>
        </w:tabs>
        <w:spacing w:before="120" w:after="120"/>
        <w:ind w:left="36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>___________________</w:t>
        <w:tab/>
        <w:t>______________________________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luogo)</w:t>
        <w:tab/>
        <w:tab/>
        <w:tab/>
        <w:t>(data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fir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entic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on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81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4:00Z</dcterms:created>
  <dc:creator>Max</dc:creator>
  <dc:description/>
  <dc:language>en-US</dc:language>
  <cp:lastModifiedBy>User</cp:lastModifiedBy>
  <cp:lastPrinted>2017-06-23T10:56:00Z</cp:lastPrinted>
  <dcterms:modified xsi:type="dcterms:W3CDTF">2012-11-05T11:07:00Z</dcterms:modified>
  <cp:revision>10</cp:revision>
  <dc:subject/>
  <dc:title>REGIONE SICILIANA</dc:title>
</cp:coreProperties>
</file>